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дошкольное образовательное учреждение детский сад №8 комбинированного вида 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ица Старощербинов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педагогическом совете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ица Старощербин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1 от 31 августа 2016 г.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ица Старощербино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Г.Л. Роман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_____ от _____ сентября 2016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дготовительной к школе группы №9 общеразвивающе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рок реализации 1 год  или образовательный период 2016-2017  г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и программы</w:t>
      </w:r>
    </w:p>
    <w:p>
      <w:pPr>
        <w:pStyle w:val="Normal"/>
        <w:spacing w:lineRule="auto" w:line="240" w:before="0" w:after="0"/>
        <w:ind w:left="522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хова Анна Анатольевна воспитатель</w:t>
      </w:r>
    </w:p>
    <w:p>
      <w:pPr>
        <w:pStyle w:val="Normal"/>
        <w:spacing w:lineRule="auto" w:line="240" w:before="0" w:after="0"/>
        <w:ind w:left="5220" w:hanging="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валифик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соответствие занимаемой долж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стаж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 16л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z w:val="23"/>
          <w:szCs w:val="23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ница Старощербиновска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lineRule="atLeast" w:line="27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</w:t>
      </w:r>
    </w:p>
    <w:p>
      <w:pPr>
        <w:pStyle w:val="Style23"/>
        <w:numPr>
          <w:ilvl w:val="0"/>
          <w:numId w:val="19"/>
        </w:numPr>
        <w:spacing w:lineRule="atLeast" w:line="27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евой раздел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яснительная записка                                                                           3              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рабочей программы                                                                        5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                                                                                                       5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и подходы                                                                              5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мые характеристики участников образовательного процесса 5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е ориентиры                                                                                 6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достижения детьми планируемых результатов                                                                                               6</w:t>
      </w:r>
    </w:p>
    <w:p>
      <w:pPr>
        <w:pStyle w:val="Style23"/>
        <w:numPr>
          <w:ilvl w:val="0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тельный раздел                                                                             6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воспитанников группы                                                               6</w:t>
      </w:r>
    </w:p>
    <w:p>
      <w:pPr>
        <w:pStyle w:val="Normal"/>
        <w:numPr>
          <w:ilvl w:val="1"/>
          <w:numId w:val="19"/>
        </w:numPr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иклограмма деятельности                                                                   10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лан образовательной деятельности на образовательный период  </w:t>
      </w:r>
      <w:r>
        <w:rPr>
          <w:rFonts w:cs="Times New Roman" w:ascii="Times New Roman" w:hAnsi="Times New Roman"/>
          <w:sz w:val="28"/>
          <w:szCs w:val="28"/>
        </w:rPr>
        <w:t>2016-2017 гг.                                                                                           11</w:t>
      </w:r>
    </w:p>
    <w:p>
      <w:pPr>
        <w:pStyle w:val="Normal"/>
        <w:numPr>
          <w:ilvl w:val="1"/>
          <w:numId w:val="19"/>
        </w:numPr>
        <w:spacing w:lineRule="atLeast" w:line="27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дель года </w:t>
      </w:r>
      <w:r>
        <w:rPr>
          <w:rFonts w:cs="Times New Roman" w:ascii="Times New Roman" w:hAnsi="Times New Roman"/>
          <w:sz w:val="28"/>
          <w:szCs w:val="28"/>
        </w:rPr>
        <w:t xml:space="preserve">(в основе комплексно – тематическое планирование образовательной деятельности)                                                            14                             </w:t>
      </w:r>
    </w:p>
    <w:p>
      <w:pPr>
        <w:pStyle w:val="Normal"/>
        <w:numPr>
          <w:ilvl w:val="1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месяца (в основе комплексно – тематическое планирование образовательной деятельности)                                                            15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семьями воспитанников                                         38</w:t>
      </w:r>
    </w:p>
    <w:p>
      <w:pPr>
        <w:pStyle w:val="Style23"/>
        <w:numPr>
          <w:ilvl w:val="0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 раздел                                                                        46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 дня группы на оба периода                                                       46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ь нед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писание организованной образовательной деятельности                                                                                           46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 двигательной активности                                                          47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звивающей предметно-пространственной среды группы                                                                                                     47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событий, праздников, мероприятий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аткое описание различных форм, методов, способов реализации Программы с учетом возрастных и индивидуальных особенностей воспитанников, специфики их образовательных потребностей и интересов. </w:t>
      </w:r>
    </w:p>
    <w:p>
      <w:pPr>
        <w:pStyle w:val="Style23"/>
        <w:numPr>
          <w:ilvl w:val="1"/>
          <w:numId w:val="19"/>
        </w:numPr>
        <w:spacing w:lineRule="atLeast" w:line="270" w:before="0" w:after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сихолого-педагогической работы в разных видах деятельности и культурных практиках.</w:t>
      </w:r>
    </w:p>
    <w:p>
      <w:pPr>
        <w:pStyle w:val="Style23"/>
        <w:numPr>
          <w:ilvl w:val="1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методическое обеспечение (программы, технологии, учебные пособия, научно-методическая и учебно-методическая литература, литература для детей, родителей, интернет-ресурсы, образовательные CD-диски,  дидактический материал, документация)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 к программе</w:t>
      </w:r>
    </w:p>
    <w:p>
      <w:pPr>
        <w:pStyle w:val="Style23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0"/>
          <w:numId w:val="9"/>
        </w:numPr>
        <w:spacing w:lineRule="atLeast" w:line="27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ЕВОЙ РАЗДЕЛ</w:t>
      </w:r>
    </w:p>
    <w:p>
      <w:pPr>
        <w:pStyle w:val="Style23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1.  Пояснительная записка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 разработана воспитателями подготовительной к школ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ппы  №9 Обуховой Анной Анатольевной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станица Старощербиновск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едставителя родительской общественности группы Кимлач Анна Иванов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ая рабочая программа разработана в соответствии со следующими нормативными документ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й закон «Об образовании в Российской федерации» от 29 12 2012 года № 273 – Ф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образования и науки РФ от 30.08.2013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становление Главного государственного санитарного врача РФ от 15.05.2013 №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риказ Минобразования и науки РФ от 17.10.2013г. № 1155 «Об утверждении Федерального Государственного Образовательного Стандарта Дошкольного Образования» (ФГОС Д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рная программа «От рождения до школы» под редакцией Н. Е. Вераксы, Т. С. Комаровой, М. А. Васильев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образовательная программа дошкольного образования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 станица Старощербинов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в ДО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ложение о рабочей программ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акже </w:t>
      </w:r>
      <w:r>
        <w:rPr/>
        <w:t>с учётом следующих програм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часть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уемая часть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ая общеобразовательная программа дошкольного образования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 рождения до школы» Веракса Н.Е.,  Комарова Т.С.,  Васильева М.А. 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торизованная «Программа нравственно-патриотического и духовного воспитания дошкольников». Методические рекомендации, Савченко В.И./фронтально,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полняет  образовательный  процесс  по  направлениям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я ребёнка, а так же используется в режимных моментах и совместной деятельности воспитателя с детьми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циальная программа экологического воспитания в детском саду «Юнный эколог» Николаева С.Н./ фронтально, 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ыщает образовательный  процесс  по  познавательному развитию (ознакомление с миром природы), а так же используется в режимных моментах и совместной деятельности воспитателя с деть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рциальная программа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Безопасность» 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вдеева Н.Н., Князева О.Л.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ркина Р.Б./ фронтально,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полняет  образовательный  процесс  по  направлениям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я ребёнка, а так же используется в режимных моментах и совместной деятельности воспитателя с детьми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а «Приключения будущих первоклассников: психологические занятия с детьми 6-7 лет», Куражева Н.Ю., Козлова И.А./фронтально,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полняет  образовательный  процесс  по  направлениям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я ребё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ма определяет содержание и организацию образовательного процесс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готовительной к школе группы №8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 станица Старощербинов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рограмма направлена на: 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 на создание пространственной, развивающей образовательной среды, которая представляет собой систему условий социализации и индивидуализации детей. Благодаря этому программа становится залогом подготовки детей к жизни в современном обществе, требующем умения учиться всю жизнь и при этом разумно и творчески относиться к действительности. Все ситуации повседневной жизни, в которых оказывается ребёнок в детском саду, имеют образовательное значение: на прогулке и во время режимных моментов ребёнок выстраивает отношение к себе и другим, учится быть инициативным и принимать решение, использовать своё мышление и воображение. (ФГОС)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чей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изировать содержание ООП и распределить его во времени, построение системы педагогической деятельности в группе на образовательный период 2016-2017 гг.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ы совпадают с определен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образовате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</w:t>
      </w:r>
      <w:r>
        <w:rPr>
          <w:rFonts w:cs="Times New Roman" w:ascii="Times New Roman" w:hAnsi="Times New Roman"/>
          <w:bCs/>
          <w:sz w:val="3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ница Старощербиновская (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страницы 15-18)</w:t>
      </w:r>
    </w:p>
    <w:p>
      <w:pPr>
        <w:pStyle w:val="Normal"/>
        <w:numPr>
          <w:ilvl w:val="1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нципы и под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формированию рабочей программы соответствуют обозначенным в Основной образовате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 станица Старощербиновская (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страницы 15-18)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67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участниками реализации Программы являются: дети группы, родители (законные представители), педагог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6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1"/>
          <w:numId w:val="17"/>
        </w:numPr>
        <w:spacing w:lineRule="atLeast" w:line="27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мые характеристики участников образовательного процесса</w:t>
      </w:r>
    </w:p>
    <w:p>
      <w:pPr>
        <w:pStyle w:val="Style23"/>
        <w:spacing w:lineRule="atLeast" w:line="270" w:before="0" w:after="0"/>
        <w:ind w:left="0" w:firstLine="67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начимые характеристики особенностей семей воспитанников группы</w:t>
      </w:r>
    </w:p>
    <w:p>
      <w:pPr>
        <w:pStyle w:val="Style23"/>
        <w:spacing w:lineRule="atLeast" w:line="27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9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лная прост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лная сложн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лная  измененн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полн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Многодетная  семья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Благополучная семья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ормально благополучн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благополучная семь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ья с опекуном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тническая семья (по желанию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23"/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растные особенности развитие детей подготовительной к школе группы (от 6 до 7 лет) раскрыты в приложении №1  </w:t>
      </w:r>
      <w:r>
        <w:rPr>
          <w:rFonts w:cs="Times New Roman" w:ascii="Times New Roman" w:hAnsi="Times New Roman"/>
          <w:sz w:val="28"/>
          <w:szCs w:val="28"/>
        </w:rPr>
        <w:t>Авторской вариативной программы «От рождения до школы» Веракса Н.Е.,  Комарова Т.С.,  Васильева М.А., МОЗАИКА-СИНТЕЗ, Москва, 2016</w:t>
      </w:r>
      <w:r>
        <w:rPr>
          <w:rFonts w:cs="Times New Roman" w:ascii="Times New Roman" w:hAnsi="Times New Roman"/>
          <w:color w:val="FF0000"/>
          <w:sz w:val="28"/>
          <w:szCs w:val="28"/>
        </w:rPr>
        <w:t>;  ст. 248-250</w:t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имые характеристики особенностей развития детей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психолого-педагогическая характеристика особенностей психофизиологического развития детей группы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здоровья группы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детей – 22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  <w:gridCol w:w="284"/>
        <w:gridCol w:w="568"/>
        <w:gridCol w:w="425"/>
        <w:gridCol w:w="571"/>
        <w:gridCol w:w="1700"/>
        <w:gridCol w:w="1414"/>
        <w:gridCol w:w="1418"/>
        <w:gridCol w:w="1134"/>
        <w:gridCol w:w="99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Группа Возр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ЧДБ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Группа здоровь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Тубинфициро-ван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Лор-п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Заболева-ния опорно-двигате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Алл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Другие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дготовительная к школ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6-7 ле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дру- га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имые характеристики педагогического состава группы.</w:t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95"/>
        <w:gridCol w:w="1332"/>
        <w:gridCol w:w="2001"/>
        <w:gridCol w:w="880"/>
        <w:gridCol w:w="1579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ФИ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образ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стаж рабо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курсы повышения квалификаци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Обухова Ан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воспитат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высше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Соответствие занимаемой должности воспитате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е ориенти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я воспитанникам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ой программы определены 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образовате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дошкольного образовательного учреждения детский сад №8 комбинированного вида муниципального образования Щербиновский район станица Старощербиновская (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страницы 15-18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7.Педагогическая диагностика</w:t>
      </w:r>
      <w:r>
        <w:rPr>
          <w:rFonts w:cs="Times New Roman" w:ascii="Times New Roman" w:hAnsi="Times New Roman"/>
          <w:sz w:val="28"/>
          <w:szCs w:val="28"/>
        </w:rPr>
        <w:t xml:space="preserve"> достижения детьми планируемых результатов проводится два раза в год (сентябрь, май) с целью выстраивания индивидуальной траектории развития каждого ребенка, оптимизации работы с группой детей. Используется пособ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иагностика педагогического процесса в подготовительной к школе группе (с 6 до 7 лет) дошкольной образовательной организации» Н. В. Верещагиной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ТЕЛЬНЫЙ РАЗДЕЛ</w:t>
      </w:r>
    </w:p>
    <w:p>
      <w:pPr>
        <w:pStyle w:val="Normal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spacing w:lineRule="atLeast" w:line="270" w:before="0" w:after="0"/>
        <w:ind w:lef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исок воспитанников групп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4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245"/>
        <w:gridCol w:w="1145"/>
        <w:gridCol w:w="2199"/>
        <w:gridCol w:w="2148"/>
        <w:gridCol w:w="2253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ребен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амы, место работ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апы, место работы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ов Мака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рвомайская,101 кв.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ова Юлия Владимировна, д/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манов Серг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й Данил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евченко,90 кв.2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й Елена Альбертовна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ербиновский коммунальщик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В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4605794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й Дмитрий Владимирович, ИП «Алексеев», автослесарь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вангелина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1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ина, 83 кв.27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катерина Геннадьевна, торговая компания, менеджер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28243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Олег Геннадьевич, частный предприниматель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231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Роман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Южный,9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я Оксана Ивановна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ЗН,специалист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4229342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Алексей Николаевич, МУ «Спасатель»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6637916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Кирилл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.Разина,146/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Светлана Евгеньевна, ТК «Орбита», продавец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28149487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й Андрей Николаевич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ремонт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а Ярослав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евченко,95/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а Светлана Юрьевна,    МУЗ ЦРБ ,терапевт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а Станислав Алексеевич, МУЗ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 юрист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ова Валер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11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 8/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ова Алла Сергеевна. УПФР в Щербиновском районе(специалист-эксперт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ов Николай Нколаевич, ООО «Старощербиновский элеватор», юрист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Мар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евченко 72,кв.9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Светлан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, </w:t>
            </w:r>
          </w:p>
          <w:p>
            <w:pPr>
              <w:pStyle w:val="Normal"/>
              <w:rPr/>
            </w:pPr>
            <w:r>
              <w:rPr/>
              <w:t>д/х, 89182749590,</w:t>
            </w:r>
          </w:p>
          <w:p>
            <w:pPr>
              <w:pStyle w:val="Normal"/>
              <w:spacing w:before="0" w:after="200"/>
              <w:rPr/>
            </w:pPr>
            <w:r>
              <w:rPr/>
              <w:t>7-75-97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Дмитрий Вячеславович, колхоз «Знамя Ленина», зоотехник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Ира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кко-Ванцетти,97/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Татьяна Геннадьевна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299895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8554538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Сергей Юрьевич,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Анастас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1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-Разина, 129/9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ренко Юлия Сергеевна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иновского района, зем.отде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9376006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енко Денис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лач Мар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рунзе,52/2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лач Анна Ивановна, МУЗ ЦРБ, бухгалтер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6855461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лач Григорий Григорьевич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часть(пожарный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ой Данил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1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ана Разина,129-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ая Кристн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ой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к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1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ина,3/4 кв.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кая Елена Ивановна, МФЦ, специалист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432831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кий Антон Владимирович, судебный приста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295668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к Артем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евченко, 88 кв.17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к Татьяна Петровна, д/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98303159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к Алексей Александрович, агрофирма «Свободная», водитель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2877795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Тимур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,14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Марина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адим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енк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ина 63,кв.1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енко Наталья Николаевна, д/х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8804622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енко Максим Сергеевич, УУР ГУ МВ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Максим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-Люксембург, 206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Ольга Вячеславовна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3090738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8838493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ячеслав Юрьевич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1622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а Валер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1874" w:leader="none"/>
              </w:tabs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67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а Александра Петровна, д/х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4596657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ов Гарик Артурович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Соф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0</w:t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1874" w:leader="none"/>
              </w:tabs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ов, 141/1</w:t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Ирина Андреевна, МУЗ ЦРБ, компьютерный отде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8566651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ий Сергей Вячеславович, МУЗ ЦРБ, начальник бюро ОСУ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Юли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1874" w:leader="none"/>
              </w:tabs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ршпан</w:t>
            </w:r>
          </w:p>
        </w:tc>
        <w:tc>
          <w:tcPr>
            <w:tcW w:w="2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а Настя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0</w:t>
            </w:r>
          </w:p>
        </w:tc>
        <w:tc>
          <w:tcPr>
            <w:tcW w:w="219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1874" w:leader="none"/>
              </w:tabs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 14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а Ольга Николаевна, Туб.больница, кух.рабочая,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8430639</w:t>
            </w:r>
          </w:p>
        </w:tc>
        <w:tc>
          <w:tcPr>
            <w:tcW w:w="225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 Евгений Владимирович, колхоз «Знамя Ленина»,механизатор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207557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а Алина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0</w:t>
            </w:r>
          </w:p>
        </w:tc>
        <w:tc>
          <w:tcPr>
            <w:tcW w:w="219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 w:before="0" w:after="0"/>
        <w:ind w:left="45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ограмма деятельности</w:t>
      </w:r>
    </w:p>
    <w:tbl>
      <w:tblPr>
        <w:tblW w:w="14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980"/>
        <w:gridCol w:w="5040"/>
        <w:gridCol w:w="4140"/>
      </w:tblGrid>
      <w:tr>
        <w:trPr>
          <w:trHeight w:val="53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2" w:firstLine="1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</w:tr>
      <w:tr>
        <w:trPr>
          <w:trHeight w:val="1605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едельни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2" w:leader="none"/>
              </w:tabs>
              <w:spacing w:lineRule="auto" w:line="240"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над звуковой культурой речи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культурно-гигиенических навыков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блюдение в уголке природы (комнат. растения, птицы, рыбки и пр.: уход, названия, зарисовки и др.)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вободная самостоятельная деятельность детей. 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Индивидуальная работа с родителями 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 расписанию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. В неживой природе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Элементарное детское экспериментирование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гров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/ игровые упражн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1004" w:hanging="6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е игры на развитие звуковой аналитико-синтетической актив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абота над основными  видами движений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Элементарная трудовая деятельность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Индивидуальная/ подгрупповая  работа с детьм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Свободная самостоятельная игровая деятельность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троительно-конструктивные игры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тение художественной литературы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Беседа (этическая, валеологическая и пр.)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вободная самостоятельная деятельность детей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Игры малой и средней подвижности.</w:t>
            </w:r>
          </w:p>
        </w:tc>
      </w:tr>
      <w:tr>
        <w:trPr>
          <w:trHeight w:val="1352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ни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Индивидуальная работа по развитию элементарных математических представлений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абота над основными видами движений 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вободная самостоятельная деятельность детей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бота с дежурными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 расписанию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. За социальными объектами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гров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/спортивные иг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ые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ментарная трудовая деятельность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ндивидуальная/ подгрупповая  работа с детьм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вободная самостоятельная игровая деятельность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южетно-ролевая игра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учной труд (бумага, бросовый материал, ткань, дерево)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ободная самостоятельная деятельность детей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ндивидуальная работа с детьми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ивидуальная работа по развитию речи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бота в книжном уголке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астольно-печатные игры. 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витие навыков самообслуживания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по расписанию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Целевые прогулки (природоведческого  или социального характера). / Экскурсии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гров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/ игровые речевые упражн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е игры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ментарная трудовая деятельность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ндивидуальная/ подгрупповая  работа с детьм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вободная самостоятельная игровая деятельность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). 1 раз в месяц – физкультурный досуг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Игры малой и средней подвижности или игровые упражнения 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ободная самостоятельная деятельность детей.</w:t>
            </w:r>
          </w:p>
          <w:p>
            <w:pPr>
              <w:pStyle w:val="Normal"/>
              <w:spacing w:before="0" w:after="0"/>
              <w:ind w:left="72" w:right="6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ндивидуальная работа с детьми.</w:t>
            </w:r>
          </w:p>
        </w:tc>
      </w:tr>
      <w:tr>
        <w:trPr>
          <w:trHeight w:val="122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г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ая работа с одаренными детьми / Индивидуальная работа по подготовке к праздникам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гры малой и средней подвижности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идактические и развивающие игры. 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вободная самостоятельная деятельность детей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- по расписанию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. В живой природе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гров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/спортивные иг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е игры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ментарная трудовая деятельность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Индивидуальная/ подгрупповая  работа с детьм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вободная самостоятельная игровая деятельность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идактические и развивающие игры. 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абота в уголке природы. Элементарное детское экспериментирование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Чтение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Индивидуальная работа с детьми по изодеятельности 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вободная самостоятельная деятельность детей.</w:t>
            </w:r>
          </w:p>
        </w:tc>
      </w:tr>
      <w:tr>
        <w:trPr>
          <w:trHeight w:val="151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иц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ивидуальная работа с детьми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стольно-печатные игры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гры малой и средней подвижности или игровые упражнения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вободная самостоятельная деятельность детей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 расписанию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before="0" w:after="0"/>
              <w:ind w:left="152"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экологическими системами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Элементарное детское экспериментирование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гров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  <w:tab w:val="left" w:pos="88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/спортивные иг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" w:leader="none"/>
                <w:tab w:val="left" w:pos="882" w:leader="none"/>
              </w:tabs>
              <w:spacing w:lineRule="auto" w:line="240" w:before="0" w:after="0"/>
              <w:ind w:left="70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ые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Элементарная трудовая деятельность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Индивидуальная/ подгрупповая  работа с детьм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вободная самостоятельная игровая деятельность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Театрализованные игры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сматривание (картин иллюстраций). / Слушание музыки. Беседа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вободная самостоятельная деятельность детей.</w:t>
            </w:r>
          </w:p>
          <w:p>
            <w:pPr>
              <w:pStyle w:val="Normal"/>
              <w:spacing w:before="0" w:after="0"/>
              <w:ind w:left="72" w:firstLine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Индивидуальная работа с родителями</w:t>
            </w:r>
          </w:p>
        </w:tc>
      </w:tr>
    </w:tbl>
    <w:p>
      <w:pPr>
        <w:pStyle w:val="Normal"/>
        <w:numPr>
          <w:ilvl w:val="1"/>
          <w:numId w:val="5"/>
        </w:numPr>
        <w:spacing w:lineRule="atLeast" w:line="27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 образовательной деятельности на образовательный период </w:t>
      </w:r>
      <w:r>
        <w:rPr>
          <w:rFonts w:cs="Times New Roman" w:ascii="Times New Roman" w:hAnsi="Times New Roman"/>
          <w:b/>
          <w:sz w:val="28"/>
          <w:szCs w:val="28"/>
        </w:rPr>
        <w:t xml:space="preserve">2016-2017 гг. </w:t>
      </w:r>
    </w:p>
    <w:tbl>
      <w:tblPr>
        <w:tblW w:w="1485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4395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де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к школ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 – методическое обеспеч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игровых образовательных ситуаций (не боле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виды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(количество игровых образовательных ситуаций в неделю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, развитие общения, нравственное воспитани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вместной деятельности взрослого и детей  и при проведении режимных мо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безопасности у до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я К.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дидактических игр по ознакомлению с окружающим миром. Павлова М.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беседы с детьми 4-7 лет. Петрова В.И., Стульчик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 в детском саду. Куцак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 семье и обществ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, самостоятельность, трудовое воспит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безопасност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. Подготовительная к школе группа. Помараева И.А., Позина В.А.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-исследовательской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вместной деятельности взрослого и детей  и при проведении режимных мо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 дошкольников. Веракса Н.Е., Галимова О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кружающим миром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едметным окружением,  ознакомление с социальным мир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0,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едметным и социальным окружением. Подготовительная к школе группа. Дыбина О.В.</w:t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ление с миром природ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Юный эколог)- 0,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spacing w:lineRule="auto" w:line="247" w:before="7" w:after="200"/>
              <w:ind w:left="68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Юны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экол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я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тско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у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», С.Н. Никола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в детском саду. Гербова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для чтения в детском саду и дома. 6-7 л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осуществляется ежедневно в совместной деятельности взрослого и детей  и при проведении режимных моментов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искусств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вместной деятельности взрослого и детей  и при проведении режимных моменто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в детском саду. Подготовительная к школе группа. Комарова Т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(рисова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(леп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(аппликац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 - модельная деятель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 осуществляется в совместной деятельности взрослого и детей  и при проведении режимных мо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.  Подготовительная к школе группа. Куцак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ых представлений о здоровом образе жиз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совместной деятельности взрослого и детей  и при проведении режимных моменто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детском саду. Подготовительная к школе группа. Пензулаева 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портивном зал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воздух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 программы формируемая участниками образовательных отношений (социально-коммуникативное, познавательное развит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ая деятельность с педагогом – психологом «Путешествие будущих первоклассников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«Приключения будущих первоклассников: психологические занятия с детьми 6-7 лет», Куражева Н.Ю., Козло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в неделю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(14/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pacing w:lineRule="atLeast" w:line="27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ь года (в основе комплексно – тематическое планирование образовательной деятельности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85"/>
        <w:gridCol w:w="2318"/>
        <w:gridCol w:w="1762"/>
        <w:gridCol w:w="1811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-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детей и (или) их роди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ани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детей и (или) их родите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быть здоровым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чего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ы Росс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шка, зим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, скоро Новый год!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праздник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богатства земл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м, плаваем, летаем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фесс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- это си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 Род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ир вещей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марта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– Красн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 и Юга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детей и (или) их родит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аинственный космос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ши друзь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в школу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насекомы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школу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ья, детский сад!</w:t>
            </w:r>
          </w:p>
        </w:tc>
      </w:tr>
    </w:tbl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 w:before="0" w:after="0"/>
        <w:ind w:left="10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месяца (в основе комплексно – тематическое планирование образовательной деятель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066"/>
        <w:gridCol w:w="4414"/>
        <w:gridCol w:w="1800"/>
        <w:gridCol w:w="47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е содержание работы (задачи на нед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итоговых мероприятий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 образовательна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>
          <w:trHeight w:val="694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ервый звонок в школе.</w:t>
              <w:br/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онятия о праздниках, школе; воспитывать уважение к профессиям школьных работников;</w:t>
              <w:br/>
              <w:t>развивать познавательный интерес к школе, книга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: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наний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. Учитель» №6 ст.36(соц.)</w:t>
            </w:r>
          </w:p>
        </w:tc>
      </w:tr>
      <w:tr>
        <w:trPr>
          <w:trHeight w:val="78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ять в делении множества»№1 ст.17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ь считать …» №2 ст.18</w:t>
            </w:r>
          </w:p>
        </w:tc>
      </w:tr>
      <w:tr>
        <w:trPr>
          <w:trHeight w:val="79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ишки»№1 ст.19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е истории»№2 ст.20</w:t>
            </w:r>
          </w:p>
        </w:tc>
      </w:tr>
      <w:tr>
        <w:trPr>
          <w:trHeight w:val="80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№1 ст.3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на квадрате»№3 ст.35</w:t>
            </w:r>
          </w:p>
        </w:tc>
      </w:tr>
      <w:tr>
        <w:trPr>
          <w:trHeight w:val="67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 для игры»№2 ст.34</w:t>
            </w:r>
          </w:p>
        </w:tc>
      </w:tr>
      <w:tr>
        <w:trPr>
          <w:trHeight w:val="67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аша станица.</w:t>
              <w:br/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ческим прошлым станицы и обычаями казачества, продолжать знакомить с достопримечательностями района.</w:t>
              <w:br/>
              <w:t>Развивать интерес к прошлому  и настоящему станицы.</w:t>
              <w:br/>
              <w:t>Воспитывать любовь к своей станиц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альбома: «Моя любимая станица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ница моя родная» ст.6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ц.)</w:t>
            </w:r>
          </w:p>
        </w:tc>
      </w:tr>
      <w:tr>
        <w:trPr>
          <w:trHeight w:val="15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очнять представление о числах …» №3 ст.2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ь называть предыдущее число ..»№4 ст.21</w:t>
            </w:r>
          </w:p>
        </w:tc>
      </w:tr>
      <w:tr>
        <w:trPr>
          <w:trHeight w:val="112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ая культура речи»№3 ст.2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ко – грамматические упражнения»№4 ст.22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 в национальном костюме»№5 ст3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зд»№6 ст38</w:t>
            </w:r>
          </w:p>
        </w:tc>
      </w:tr>
      <w:tr>
        <w:trPr>
          <w:trHeight w:val="55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ковёр»№8ст39</w:t>
            </w:r>
          </w:p>
        </w:tc>
      </w:tr>
      <w:tr>
        <w:trPr>
          <w:trHeight w:val="56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оя безопасность.</w:t>
              <w:br/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пасных для человека и окружающего мира природы ситуациях, знания о правилах безопасности дорожного движения.</w:t>
              <w:br/>
              <w:t>Воспитывать культуру безопасности, умение оказать первую помощь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стенд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нужно знать каждому ребёнку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ета Земля в опасности»</w:t>
            </w:r>
          </w:p>
        </w:tc>
      </w:tr>
      <w:tr>
        <w:trPr>
          <w:trHeight w:val="8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енный состав числа…»№5 ст.2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ывать дни недели» № 6 ст.25</w:t>
            </w:r>
          </w:p>
        </w:tc>
      </w:tr>
      <w:tr>
        <w:trPr>
          <w:trHeight w:val="121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чего нужны стихи?»№5 ст.2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каз « Как осел петь перестал»№6 ст. 24</w:t>
            </w:r>
          </w:p>
        </w:tc>
      </w:tr>
      <w:tr>
        <w:trPr>
          <w:trHeight w:val="85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№7ст3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умай, чем может стать…»№9 ст40</w:t>
            </w:r>
          </w:p>
        </w:tc>
      </w:tr>
      <w:tr>
        <w:trPr>
          <w:trHeight w:val="55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зина с грибами »№4 ст36</w:t>
            </w:r>
          </w:p>
        </w:tc>
      </w:tr>
      <w:tr>
        <w:trPr>
          <w:trHeight w:val="55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убань - житница России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родном крае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ческим прошлым Кубани, продолжать знакомить с достопримечательностями Краснодарского края.</w:t>
              <w:br/>
              <w:t>Воспитывать любовь к «малой Родине», уважение к людям разных национальностей.</w:t>
              <w:br/>
              <w:t xml:space="preserve">Закрепить представление о богатстве Краснодарского края, многонациональности, обычаях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ого произведения П.И.Чайковског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атва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родной край»</w:t>
            </w:r>
          </w:p>
        </w:tc>
      </w:tr>
      <w:tr>
        <w:trPr>
          <w:trHeight w:val="117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ёмы деления круга» №1 ст.27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ть с количественным составом числа 6» №6 ст.25</w:t>
            </w:r>
          </w:p>
        </w:tc>
      </w:tr>
      <w:tr>
        <w:trPr>
          <w:trHeight w:val="10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жетная картинка» №7 ст.25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о  А. Пушкине» № ст.25</w:t>
            </w:r>
          </w:p>
        </w:tc>
      </w:tr>
      <w:tr>
        <w:trPr>
          <w:trHeight w:val="9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чём люди ездят» №10 ст.40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 свою игрушку» №11ст.42</w:t>
            </w:r>
          </w:p>
        </w:tc>
      </w:tr>
      <w:tr>
        <w:trPr>
          <w:trHeight w:val="62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 с фруктами» №13 ст.43</w:t>
            </w:r>
          </w:p>
        </w:tc>
      </w:tr>
      <w:tr>
        <w:trPr>
          <w:trHeight w:val="322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сень на Кубани.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богатстве урожая на Кубани, обобщить понятия «овощи», «фрукты», «злаки». Воспитывать бережное отношение к природе, уважение к сельскохозяйственному труду люд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сенних месяцев времена год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 конкурс поделок из овощей и фруктов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дедушке на ферму» №18ст.56</w:t>
            </w:r>
          </w:p>
        </w:tc>
      </w:tr>
      <w:tr>
        <w:trPr>
          <w:trHeight w:val="8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 кавдрата.»№2 ст. 3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 числа …» №3ст.32</w:t>
            </w:r>
          </w:p>
        </w:tc>
      </w:tr>
      <w:tr>
        <w:trPr>
          <w:trHeight w:val="72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ко  – грамматические упражнения» №1 ст.26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точки пропали..» №2 ст.27</w:t>
            </w:r>
          </w:p>
        </w:tc>
      </w:tr>
      <w:tr>
        <w:trPr>
          <w:trHeight w:val="9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ка рябины»№12 ст.42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урожая на Кубани»№21 ст.49</w:t>
            </w:r>
          </w:p>
        </w:tc>
      </w:tr>
      <w:tr>
        <w:trPr>
          <w:trHeight w:val="54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играет в мяч»№14 ст.44</w:t>
            </w:r>
          </w:p>
        </w:tc>
      </w:tr>
      <w:tr>
        <w:trPr>
          <w:trHeight w:val="69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Я  - человек!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сознавать себя как человека, неповторимую личность, чувствовать свой организм. Оценивать свои возможности; находить общее сходство и различие с другими деть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валеологической  культуре пита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Поём и танцуем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бушкин сундучок»  № 14 ст . </w:t>
            </w:r>
          </w:p>
        </w:tc>
      </w:tr>
      <w:tr>
        <w:trPr>
          <w:trHeight w:val="16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иентироваться на листе..» №4 ст.34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очнять представление о цифрах…»  №5 ст.36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ая культура речи» №3 ст.28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народные сказки» №30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ица вечером » №17 ст.4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рисование» №18 ст.47</w:t>
            </w:r>
          </w:p>
        </w:tc>
      </w:tr>
      <w:tr>
        <w:trPr>
          <w:trHeight w:val="6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хоровод» №22 ст.51</w:t>
            </w:r>
          </w:p>
        </w:tc>
      </w:tr>
      <w:tr>
        <w:trPr>
          <w:trHeight w:val="102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Хорошие манеры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 зависимости от ситуации и адресата употреблять вежливые слова, приветствия. </w:t>
              <w:br/>
              <w:t>Объяснить значение вежливости слов; обучать культуре поведения, уважительному уважени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:</w:t>
              <w:br/>
              <w:t>«Учимся культуре поведения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 числа 10..» №6 ст.38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ление о многоугольнике…» №7 ст.41</w:t>
            </w:r>
          </w:p>
        </w:tc>
      </w:tr>
      <w:tr>
        <w:trPr>
          <w:trHeight w:val="93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такая история» №5 ст.3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ный голос» №6 ст.32</w:t>
            </w:r>
          </w:p>
        </w:tc>
      </w:tr>
      <w:tr>
        <w:trPr>
          <w:trHeight w:val="124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няя осень» №19 ст.4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, что было интересным..» №20 ст.49</w:t>
            </w:r>
          </w:p>
        </w:tc>
      </w:tr>
      <w:tr>
        <w:trPr>
          <w:trHeight w:val="61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 с семьёй » №17 ст.46</w:t>
            </w:r>
          </w:p>
        </w:tc>
      </w:tr>
      <w:tr>
        <w:trPr>
          <w:trHeight w:val="90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добрые дела можно стать юным экологом»  ст.55</w:t>
            </w:r>
          </w:p>
        </w:tc>
      </w:tr>
      <w:tr>
        <w:trPr>
          <w:trHeight w:val="49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машние животные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бережное отношение к животным. Формировать интерес к профессии фермер. Закрепить знания о домашних животных; расширить представление о труде сельских жителей; совместный труд позволяет получить качественные продукты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из пластилина</w:t>
              <w:br/>
              <w:t>«Мои домашние животные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ьё хозяйство больше»  ст.71(соц.)</w:t>
            </w:r>
          </w:p>
        </w:tc>
      </w:tr>
      <w:tr>
        <w:trPr>
          <w:trHeight w:val="122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ление о временах года»№8 ст.44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ление о весе предметов..» №1 ст.46</w:t>
            </w:r>
          </w:p>
        </w:tc>
      </w:tr>
      <w:tr>
        <w:trPr>
          <w:trHeight w:val="9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 лесной поляне»№7ст.33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ылицы перевёртыши»№8ст.34</w:t>
            </w:r>
          </w:p>
        </w:tc>
      </w:tr>
      <w:tr>
        <w:trPr>
          <w:trHeight w:val="9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ём на празник..» №21 ст.49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ая шейка» №24 ст.52</w:t>
            </w:r>
          </w:p>
        </w:tc>
      </w:tr>
      <w:tr>
        <w:trPr>
          <w:trHeight w:val="57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пликация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ки в аквариуме» №23 ст.51</w:t>
            </w:r>
          </w:p>
        </w:tc>
      </w:tr>
      <w:tr>
        <w:trPr>
          <w:trHeight w:val="55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Хочу быть здоровым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оздоровлению своего организм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 здоровом образе жизни, уточнить правила о здоровом питании; воспитывать культуру питания и культурно-гигиенические навыки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развлечение:</w:t>
              <w:br/>
              <w:t>«Витамины на грядках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здоровый дух» ст.74(соц.)</w:t>
            </w:r>
          </w:p>
        </w:tc>
      </w:tr>
      <w:tr>
        <w:trPr>
          <w:trHeight w:val="112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ть с образованием чисел..» №2 ст.48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ь раскладывать число на …» №3 ст.51</w:t>
            </w:r>
          </w:p>
        </w:tc>
      </w:tr>
      <w:tr>
        <w:trPr>
          <w:trHeight w:val="9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так светло кругом!» №1 ст.35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мотивы» №2 ст.36</w:t>
            </w:r>
          </w:p>
        </w:tc>
      </w:tr>
      <w:tr>
        <w:trPr>
          <w:trHeight w:val="81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играем в д/с» №26 ст.55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ецкая роспись» №27 ст.56</w:t>
            </w:r>
          </w:p>
        </w:tc>
      </w:tr>
      <w:tr>
        <w:trPr>
          <w:trHeight w:val="5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ёнок с котёнком» №25 ст.54</w:t>
            </w:r>
          </w:p>
        </w:tc>
      </w:tr>
      <w:tr>
        <w:trPr>
          <w:trHeight w:val="69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нь народного единства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Земля – наш общий дом».</w:t>
              <w:br/>
              <w:t>Формировать интерес и уважение ко всем людям, отмечая их самобытностью.</w:t>
              <w:br/>
              <w:t>Закрепить представление о нашей стране России и желание всех людей жить в мире; знания о флаге, гербе и гимне России. Расширить представление о Москве – главном городе, столице России.</w:t>
              <w:br/>
              <w:t>Воспитывать уважение к людям разной национальностей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ко Дню народного единства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Отечество - Россия» №14 ст.49(соц)</w:t>
            </w:r>
          </w:p>
        </w:tc>
      </w:tr>
      <w:tr>
        <w:trPr>
          <w:trHeight w:val="84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длины предмета.. »№4 ст.54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иентировка на листе» №5 ст.55</w:t>
            </w:r>
          </w:p>
        </w:tc>
      </w:tr>
      <w:tr>
        <w:trPr>
          <w:trHeight w:val="67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КР» №3 ст.3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каз» №4 ст.39</w:t>
            </w:r>
          </w:p>
        </w:tc>
      </w:tr>
      <w:tr>
        <w:trPr>
          <w:trHeight w:val="9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ецкая роспись» №29 ст.5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любимая игра…» №30 ст.59</w:t>
            </w:r>
          </w:p>
        </w:tc>
      </w:tr>
      <w:tr>
        <w:trPr>
          <w:trHeight w:val="94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реж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ей любимую игрушку» №36 ст.64</w:t>
            </w:r>
          </w:p>
        </w:tc>
      </w:tr>
      <w:tr>
        <w:trPr>
          <w:trHeight w:val="64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ой дом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о жизни и быте древних славян; систематизировать знания о различных видах жилья человека; развивать умения сравнивать.  Воспитывать интерес, чувство гордости и уважения к предка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бели для кукольной комнаты из картона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работы хороши»  ст.72(соц.)</w:t>
            </w:r>
          </w:p>
        </w:tc>
      </w:tr>
      <w:tr>
        <w:trPr>
          <w:trHeight w:val="9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ёт в пределах 20» №6 ст.58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ширины..»  №7 ст.61</w:t>
            </w:r>
          </w:p>
        </w:tc>
      </w:tr>
      <w:tr>
        <w:trPr>
          <w:trHeight w:val="87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и упражнения»№5 ст.40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ёплый хлеб» №6 ст.41</w:t>
            </w:r>
          </w:p>
        </w:tc>
      </w:tr>
      <w:tr>
        <w:trPr>
          <w:trHeight w:val="82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рисование» №32 ст.65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птица» №33 ст.61</w:t>
            </w:r>
          </w:p>
        </w:tc>
      </w:tr>
      <w:tr>
        <w:trPr>
          <w:trHeight w:val="54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пка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замыслу» №28 ст.56</w:t>
            </w:r>
          </w:p>
        </w:tc>
      </w:tr>
      <w:tr>
        <w:trPr>
          <w:trHeight w:val="3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я семья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семье.</w:t>
              <w:tab/>
              <w:br/>
              <w:t>Познакомить с терминами родства, дать понятие о родословии, о фамилии, традициях и обычаях. Воспитывать уважительное, заботливое отношениек своим близким и гордость за свою семь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: «Моя семья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ая семья» №2 ст.29(соц.)</w:t>
            </w:r>
          </w:p>
        </w:tc>
      </w:tr>
      <w:tr>
        <w:trPr>
          <w:trHeight w:val="84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ижение в пространстве..» №8 ст.64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комить с монетами..» №1 ст.67</w:t>
            </w:r>
          </w:p>
        </w:tc>
      </w:tr>
      <w:tr>
        <w:trPr>
          <w:trHeight w:val="84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одный мир» №7 ст.41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снег» №8 ст.42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танцуем…» №35 ст.6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» №37 ст.65</w:t>
            </w:r>
          </w:p>
        </w:tc>
      </w:tr>
      <w:tr>
        <w:trPr>
          <w:trHeight w:val="55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евна - лягушка» №39 ст.67</w:t>
            </w:r>
          </w:p>
        </w:tc>
      </w:tr>
      <w:tr>
        <w:trPr>
          <w:trHeight w:val="84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Что из чего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екоторыми свойствами современных материалов. Учить устанавливать причинно- следственные связи между свойствами материалов и способом использования; расширять представления о свойствах и качествах материала. Воспитывать интерес к старинным современным предметам рукотворного мир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эксперимент </w:t>
              <w:br/>
              <w:t>«Пробуем, трогаем, слушаем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ыставке кожаных изделий» № 7 ст.39(соц.)</w:t>
            </w:r>
          </w:p>
        </w:tc>
      </w:tr>
      <w:tr>
        <w:trPr>
          <w:trHeight w:val="83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очные часы..»№2 ст.69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ной интервал..»33 ст.71</w:t>
            </w:r>
          </w:p>
        </w:tc>
      </w:tr>
      <w:tr>
        <w:trPr>
          <w:trHeight w:val="70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ческие игры» №1 ст.4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ние сказок» №2 ст.45</w:t>
            </w:r>
          </w:p>
        </w:tc>
      </w:tr>
      <w:tr>
        <w:trPr>
          <w:trHeight w:val="94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й пейзаж» №40 ст.6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ев сказки…» №41 ст.68</w:t>
            </w:r>
          </w:p>
        </w:tc>
      </w:tr>
      <w:tr>
        <w:trPr>
          <w:trHeight w:val="6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а» №31 ст.60</w:t>
            </w:r>
          </w:p>
        </w:tc>
      </w:tr>
      <w:tr>
        <w:trPr>
          <w:trHeight w:val="83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оссия – наша Родин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е о России, понятие «Гражданин России». Развивать интерес к обычаем и традициям русского народа. Воспитывать любовь к Родине, с различными природными материалами, уважение к государственной символике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Наши любимые песни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Если я попаду в Москву, то обязательно побываю …» ст.68(соц.)</w:t>
            </w:r>
          </w:p>
        </w:tc>
      </w:tr>
      <w:tr>
        <w:trPr>
          <w:trHeight w:val="83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ём сыпучих ..» №4 ст.73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Временной интервал..» №33 ст.71</w:t>
            </w:r>
          </w:p>
        </w:tc>
      </w:tr>
      <w:tr>
        <w:trPr>
          <w:trHeight w:val="84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КР»№3 ст.46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ыжок» №4 ст.47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и пасутся»№46 ст.71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в холодных тонах »№47 ст.72</w:t>
            </w:r>
          </w:p>
        </w:tc>
      </w:tr>
      <w:tr>
        <w:trPr>
          <w:trHeight w:val="5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замыслу»№50 ст.73</w:t>
            </w:r>
          </w:p>
        </w:tc>
      </w:tr>
      <w:tr>
        <w:trPr>
          <w:trHeight w:val="85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мыслы Росси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промыслов. Расширять знания о деятельности людей в городе, на селе, о безопасности поведения зимой. Формировать знания об особенностях росписи. Воспитывать интерес к русским народным промыслам и желание их изучать, любовь и уважение к труду народных мастеров – умельце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: «Промыслы и ремёсла России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кет часов..»№5 ст.76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жидких..»№6 ст.77</w:t>
            </w:r>
          </w:p>
        </w:tc>
      </w:tr>
      <w:tr>
        <w:trPr>
          <w:trHeight w:val="8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япа и Топ сварили компот»№5 ст.4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епая  лошадь»№6 ст.49</w:t>
            </w:r>
          </w:p>
        </w:tc>
      </w:tr>
      <w:tr>
        <w:trPr>
          <w:trHeight w:val="13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рисование Хохлома»№55 ст.7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зиция с цветами и птицами»№77 ст.92</w:t>
            </w:r>
          </w:p>
        </w:tc>
      </w:tr>
      <w:tr>
        <w:trPr>
          <w:trHeight w:val="56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ы играем зимой» №48 ст.72 </w:t>
            </w:r>
          </w:p>
        </w:tc>
      </w:tr>
      <w:tr>
        <w:trPr>
          <w:trHeight w:val="6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человек делает из глины» ст.40</w:t>
            </w:r>
          </w:p>
        </w:tc>
      </w:tr>
      <w:tr>
        <w:trPr>
          <w:trHeight w:val="48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имушка, зима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сезонными изменениями в природе, расширять знания о зиме, зимних месяцах, используя художественное слово. Формировать первичный исследовательский и познавательный интерес. Развивать внимание, наблюдательность. Воспитывать умение замечать красоту зимнего пейзаж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– литературная композиция «Зима- волшебница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 фигуры…»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т.80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оизменять геометрические..» №8 ст.83»</w:t>
            </w:r>
          </w:p>
        </w:tc>
      </w:tr>
      <w:tr>
        <w:trPr>
          <w:trHeight w:val="88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ческие игры»№7ст.49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ет месяц молодой»№8 ст.51</w:t>
            </w:r>
          </w:p>
        </w:tc>
      </w:tr>
      <w:tr>
        <w:trPr>
          <w:trHeight w:val="91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дворец» №52 ст.7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ое царство» №56 ст.78</w:t>
            </w:r>
          </w:p>
        </w:tc>
      </w:tr>
      <w:tr>
        <w:trPr>
          <w:trHeight w:val="62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замыслу» №50 ст.73</w:t>
            </w:r>
          </w:p>
        </w:tc>
      </w:tr>
      <w:tr>
        <w:trPr>
          <w:trHeight w:val="5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ель, на участке отличается от игрушечной » ст.57</w:t>
            </w:r>
          </w:p>
        </w:tc>
      </w:tr>
      <w:tr>
        <w:trPr>
          <w:trHeight w:val="40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коро, скоро Новый год!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традициях и обычаях празднование Нового года на Руси, историей их возникновения; познакомить с традициями встречи Нового года у разных народов. Знакомство с основами праздничной культуры. Формировать эмоционально положительное отношение к празднику. Воспитывать желание поздравить близких,подаритьподарки сделанные своими рукам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лочных игрушек из бумаги и подручного материала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ифметические задачи..»№1 ст.85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амяти…»№2 ст.88</w:t>
            </w:r>
          </w:p>
        </w:tc>
      </w:tr>
      <w:tr>
        <w:trPr>
          <w:trHeight w:val="71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е встречи»№1 ст.5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.Носов»№2 ст.54</w:t>
            </w:r>
          </w:p>
        </w:tc>
      </w:tr>
      <w:tr>
        <w:trPr>
          <w:trHeight w:val="9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аздник в д/с»№42 ст.6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цветов»№44 ст.70</w:t>
            </w:r>
          </w:p>
        </w:tc>
      </w:tr>
      <w:tr>
        <w:trPr>
          <w:trHeight w:val="57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ыжник»№45 ст.70</w:t>
            </w:r>
          </w:p>
        </w:tc>
      </w:tr>
      <w:tr>
        <w:trPr>
          <w:trHeight w:val="55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о лесе» ст.58</w:t>
            </w:r>
          </w:p>
        </w:tc>
      </w:tr>
      <w:tr>
        <w:trPr>
          <w:trHeight w:val="33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ождественские праздник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родными праздниками. Формировать понятие «вера»; знакомить с традицией празднование православного праздника Рождества Христова; воспитывать интерес к национальным традиция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тематический вечер: «Об обычаях и традициях русского народа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дачи на вычитание…»№ 3ст.9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дачи + -»№4 ст.93</w:t>
            </w:r>
          </w:p>
        </w:tc>
      </w:tr>
      <w:tr>
        <w:trPr>
          <w:trHeight w:val="109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ие рассказы»№3 ст.55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гостья зима»№4 ст.55</w:t>
            </w:r>
          </w:p>
        </w:tc>
      </w:tr>
      <w:tr>
        <w:trPr>
          <w:trHeight w:val="96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й пейзаж»№40 ст.6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аздник в детском саду»№42 ст.68</w:t>
            </w:r>
          </w:p>
        </w:tc>
      </w:tr>
      <w:tr>
        <w:trPr>
          <w:trHeight w:val="4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 замыслу»№57 ст79</w:t>
            </w:r>
          </w:p>
        </w:tc>
      </w:tr>
      <w:tr>
        <w:trPr>
          <w:trHeight w:val="67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им ёлку – красавицу наших лесов» ст. 62</w:t>
            </w:r>
          </w:p>
        </w:tc>
      </w:tr>
      <w:tr>
        <w:trPr>
          <w:trHeight w:val="129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ановка времени на макете…»№5 ст.95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авление о последовательности чисел…» №6 ст.96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дземные богатства земли.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природе; познакомить с полезными ископаемыми; дать первоначальные сведения о рациональном использовании природных ресурсов в быту; формировать экологически грамотное поведение в быту и природе. Воспитывать бережное отношение к Земле, её богатства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уголка «Природные полезные ископаемые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ческие игры» №5 ст.56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 месяцев» №6 ст.57</w:t>
            </w:r>
          </w:p>
        </w:tc>
      </w:tr>
      <w:tr>
        <w:trPr>
          <w:trHeight w:val="69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ей покрыл деревья» №49 ст73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 №59 ст.80</w:t>
            </w:r>
          </w:p>
        </w:tc>
      </w:tr>
      <w:tr>
        <w:trPr>
          <w:trHeight w:val="42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замыслу» №57 ст.79</w:t>
            </w:r>
          </w:p>
        </w:tc>
      </w:tr>
      <w:tr>
        <w:trPr>
          <w:trHeight w:val="8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земные и ценные камни в природе» ст.29</w:t>
            </w:r>
          </w:p>
        </w:tc>
      </w:tr>
      <w:tr>
        <w:trPr>
          <w:trHeight w:val="93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Едем, плаваем, летаем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видах транспорта и его назначении; углубить знания о правилах пользования общественным транспортом; познакомит с профессиями разных видов транспорта. Воспитывать интерес к технике, её использованию; уважение к  людям, работающим на транспорт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грывание ситуаций на дороге: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ешехода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яем задачи..» №7 ст.9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и суток ..» №8 ст.100</w:t>
            </w:r>
          </w:p>
        </w:tc>
      </w:tr>
      <w:tr>
        <w:trPr>
          <w:trHeight w:val="74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ита Кожемяка» №1 ст.58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КР»№2 ст.58</w:t>
            </w:r>
          </w:p>
        </w:tc>
      </w:tr>
      <w:tr>
        <w:trPr>
          <w:trHeight w:val="75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ёк - Горбунок» №61 ст8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 с ветками» №63 ст.82</w:t>
            </w:r>
          </w:p>
        </w:tc>
      </w:tr>
      <w:tr>
        <w:trPr>
          <w:trHeight w:val="48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ёк - Горбунок» №60 ст.81</w:t>
            </w:r>
          </w:p>
        </w:tc>
      </w:tr>
      <w:tr>
        <w:trPr>
          <w:trHeight w:val="91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прошлое счетных устройств» ст.51 № 15</w:t>
            </w:r>
          </w:p>
        </w:tc>
      </w:tr>
      <w:tr>
        <w:trPr>
          <w:trHeight w:val="1127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ременные професси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и представление о профессиях, развивать кругозор. Формировать интерес к разным профессиям. Воспитывать уважение к людям- профессионалам, способствовать самостоятельности мышления и выбор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се работы хороши – выбирай на вкус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ять длину отрезков..» №1 ст.101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 из единиц..» №2ст.103</w:t>
            </w:r>
          </w:p>
        </w:tc>
      </w:tr>
      <w:tr>
        <w:trPr>
          <w:trHeight w:val="132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жетная картина»№3 ст.59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я Муромец и Соловей -разбойник»№4 ст.60</w:t>
            </w:r>
          </w:p>
        </w:tc>
      </w:tr>
      <w:tr>
        <w:trPr>
          <w:trHeight w:val="7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 №59 ст.80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к в группе» №65 ст.84</w:t>
            </w:r>
          </w:p>
        </w:tc>
      </w:tr>
      <w:tr>
        <w:trPr>
          <w:trHeight w:val="51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пликация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на рейде» №51 ст.74</w:t>
            </w:r>
          </w:p>
        </w:tc>
      </w:tr>
      <w:tr>
        <w:trPr>
          <w:trHeight w:val="52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олько  славных дел вокруг» ст.69</w:t>
            </w:r>
          </w:p>
        </w:tc>
      </w:tr>
      <w:tr>
        <w:trPr>
          <w:trHeight w:val="69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орт - это сила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с правилами игр: развивать ловкость при спортивных состязаниях; развить оперативную память детей; закрепить навык правильного дыхания. Воспитывать желание заниматься спортом, быть ловким и сильны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: «Ловкие и смелые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вать представление …» №3ст106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ять задание..» №4 ст109</w:t>
            </w:r>
          </w:p>
        </w:tc>
      </w:tr>
      <w:tr>
        <w:trPr>
          <w:trHeight w:val="96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ческие игры» №5 ст.6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В. Бианки «Музыкант» №6 ст.62</w:t>
            </w:r>
          </w:p>
        </w:tc>
      </w:tr>
      <w:tr>
        <w:trPr>
          <w:trHeight w:val="12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танцуем на музыкальном занятии» №35 ст.6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делаем зарядку» №35 ст.6</w:t>
            </w:r>
          </w:p>
        </w:tc>
      </w:tr>
      <w:tr>
        <w:trPr>
          <w:trHeight w:val="56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играет в мяч»№14 ст.44</w:t>
            </w:r>
          </w:p>
        </w:tc>
      </w:tr>
      <w:tr>
        <w:trPr>
          <w:trHeight w:val="70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 – он какой?» №3-4 ст.71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ша Армия Родная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 знания о Российской армии; дать элементарные представления о родах войск; рассказать о подвигах защитниках Отечества во время ВОВ. Расширять  тендерные  представления, формировать у мальчиков стремление быть сильным и смелым. Воспитывать у девочек уважение к мальчикам как будущим защитникам Родины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емейных фотографий: «Мой папа - защитник нашей Родины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ять  и решать…» №5 ст.11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+ и-»№6ст.114</w:t>
            </w:r>
          </w:p>
        </w:tc>
      </w:tr>
      <w:tr>
        <w:trPr>
          <w:trHeight w:val="86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ывок провода» №7 ст.62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жетная картина» №3 ст.59</w:t>
            </w:r>
          </w:p>
        </w:tc>
      </w:tr>
      <w:tr>
        <w:trPr>
          <w:trHeight w:val="92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 родная»№58 ст.79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апа служил в армии» №58 ст.79</w:t>
            </w:r>
          </w:p>
        </w:tc>
      </w:tr>
      <w:tr>
        <w:trPr>
          <w:trHeight w:val="57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 на рейде» №51 ст.74</w:t>
            </w:r>
          </w:p>
        </w:tc>
      </w:tr>
      <w:tr>
        <w:trPr>
          <w:trHeight w:val="75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щитники Родины» №12 ст.46 </w:t>
            </w:r>
          </w:p>
        </w:tc>
      </w:tr>
      <w:tr>
        <w:trPr>
          <w:trHeight w:val="57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Человек и мир вещей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предметах, облегчающих труд людей на производстве и дома; познакомить с предметами как неотъемлемой частью современной жизни. Сформировать внимание на том, что именно человек создал технику и её совершенствует. Воспитывать бережное отношение к технике – помощниц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ывание одежды для бумажных куко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стоятельно решать задачи…» №7ст.116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стоятельно решать задачи на + и -» №8 ст.118</w:t>
            </w:r>
          </w:p>
        </w:tc>
      </w:tr>
      <w:tr>
        <w:trPr>
          <w:trHeight w:val="81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ёша Попович…» №1 ст.63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КР» №2 ст.64</w:t>
            </w:r>
          </w:p>
        </w:tc>
      </w:tr>
      <w:tr>
        <w:trPr>
          <w:trHeight w:val="90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 с ветками» №63 ст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ожка для книги сказок» №78 ст.92</w:t>
            </w:r>
          </w:p>
        </w:tc>
      </w:tr>
      <w:tr>
        <w:trPr>
          <w:trHeight w:val="62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юк»№53 ст.75</w:t>
            </w:r>
          </w:p>
        </w:tc>
      </w:tr>
      <w:tr>
        <w:trPr>
          <w:trHeight w:val="67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удесные вещи рукотворного мира» ст.61</w:t>
            </w:r>
          </w:p>
        </w:tc>
      </w:tr>
      <w:tr>
        <w:trPr>
          <w:trHeight w:val="27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8 марта»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о значимости матери для каждого человека; воспитывать уважительное, доброжелательное отношение к маме; познакомить со стихами разных поэтов воспевающих мать. Воспитывать бережное отношение и чуткое отношение к самым близким людям, формировать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 радовать  близких 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: «Моя мама лучших всех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стоятельно составлять задачи…» №1ст.120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стоятельно составлять задачи…» №2 ст.123</w:t>
            </w:r>
          </w:p>
        </w:tc>
      </w:tr>
      <w:tr>
        <w:trPr>
          <w:trHeight w:val="83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ик -годовик»№3 ст65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чь и день»№4 ст.66</w:t>
            </w:r>
          </w:p>
        </w:tc>
      </w:tr>
      <w:tr>
        <w:trPr>
          <w:trHeight w:val="102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ем ты хочешь быть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66 ст.8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, что хочешь..» №67 ст.85</w:t>
            </w:r>
          </w:p>
        </w:tc>
      </w:tr>
      <w:tr>
        <w:trPr>
          <w:trHeight w:val="53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- щучьему велению»№64 ст83</w:t>
            </w:r>
          </w:p>
        </w:tc>
      </w:tr>
      <w:tr>
        <w:trPr>
          <w:trHeight w:val="69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любимому человеку к 8 марта» ст.102</w:t>
            </w:r>
          </w:p>
        </w:tc>
      </w:tr>
      <w:tr>
        <w:trPr>
          <w:trHeight w:val="61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есна – Красна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 народных праздниках; познакомить с весенним праздником «Веснянка»; знания о характерных  признаках весны; о прилёте птиц; О связи между явлениями живой и неживой природы и сезонными видами труда. Воспитывать наблюдательность и любовь к природ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 отгадывание загадок о весне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рять предмет с помощью условной мерки…» №3 ст.126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ять вес с помощью весов» №4 ст.128</w:t>
            </w:r>
          </w:p>
        </w:tc>
      </w:tr>
      <w:tr>
        <w:trPr>
          <w:trHeight w:val="85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ческие игры »№5 ст.67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дёт, весне дорогу»№6 ст.68</w:t>
            </w:r>
          </w:p>
        </w:tc>
      </w:tr>
      <w:tr>
        <w:trPr>
          <w:trHeight w:val="8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ьчик с пальчик»№68 ст.86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 №88 ст.99</w:t>
            </w:r>
          </w:p>
        </w:tc>
      </w:tr>
      <w:tr>
        <w:trPr>
          <w:trHeight w:val="55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дома на нашей улице»№70 ст.87</w:t>
            </w:r>
          </w:p>
        </w:tc>
      </w:tr>
      <w:tr>
        <w:trPr>
          <w:trHeight w:val="56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почки в лесу» ст.89</w:t>
            </w:r>
          </w:p>
        </w:tc>
      </w:tr>
      <w:tr>
        <w:trPr>
          <w:trHeight w:val="70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Человек и природа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к пониманию, что разнообразный растительный и животный мир является необходимым звеном в цепочке экосистемы на Земле; дать представление о профессии эколог; воспитывать любовь и бережное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Знатоки природы»</w:t>
            </w:r>
          </w:p>
        </w:tc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вать целое и части..» №5 ст.13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вать пространственное восприятие формы» №6 ст.132</w:t>
            </w:r>
          </w:p>
        </w:tc>
      </w:tr>
      <w:tr>
        <w:trPr>
          <w:trHeight w:val="12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хматые  и крылатые» №7 ст.70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ко» №8 ст.71</w:t>
            </w:r>
          </w:p>
        </w:tc>
      </w:tr>
      <w:tr>
        <w:trPr>
          <w:trHeight w:val="10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а  и мама гуляют с ребёнком в парке» №15 ст.4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натное растение»№12 ст42</w:t>
            </w:r>
          </w:p>
        </w:tc>
      </w:tr>
      <w:tr>
        <w:trPr>
          <w:trHeight w:val="55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Ивана – царевича…» №66 ст.85</w:t>
            </w:r>
          </w:p>
        </w:tc>
      </w:tr>
      <w:tr>
        <w:trPr>
          <w:trHeight w:val="55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е за ветками в вазе» ст.107</w:t>
            </w:r>
          </w:p>
        </w:tc>
      </w:tr>
      <w:tr>
        <w:trPr>
          <w:trHeight w:val="31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Животные Севера и Юга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лиматическими условиями различных материков, с животным миром полярных районов и жарким континентом- Африкой; воспитывать любознательность, и стремление изучать природу и живых обитателей Земл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: «Животные Севера и жарких стран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ние конструировать объёмные геометрические фигуры» №7 ст.13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ние ориентироваться на листе…» №8 ст.135</w:t>
            </w:r>
          </w:p>
        </w:tc>
      </w:tr>
      <w:tr>
        <w:trPr>
          <w:trHeight w:val="115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урочка»№1 ст7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ко – грамматические упражнения»№2 ст.71</w:t>
            </w:r>
          </w:p>
        </w:tc>
      </w:tr>
      <w:tr>
        <w:trPr>
          <w:trHeight w:val="97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 с натуры керамической фигурки животного»№46 ст7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ни гуляют»№46 ст.71</w:t>
            </w:r>
          </w:p>
        </w:tc>
      </w:tr>
      <w:tr>
        <w:trPr>
          <w:trHeight w:val="57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ужный хоровод» №72 ст.88</w:t>
            </w:r>
          </w:p>
        </w:tc>
      </w:tr>
      <w:tr>
        <w:trPr>
          <w:trHeight w:val="5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ье хозяйство больше» ст.7</w:t>
            </w:r>
          </w:p>
        </w:tc>
      </w:tr>
      <w:tr>
        <w:trPr>
          <w:trHeight w:val="27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ическое мышление» №1 ст.13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..» №2 ст.140</w:t>
            </w:r>
          </w:p>
        </w:tc>
      </w:tr>
      <w:tr>
        <w:trPr>
          <w:trHeight w:val="57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ода вокруг нас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знания значимость воды, в  каком виде вода существует в природе, с различными явлениями и состоянием воды в окружающей среде; прививать навыки экологически  грамотного поведения в быту; воспитывать бережное  отношение к воде как природному ресурс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: «Что мы знаем о воде».</w:t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яем сказку про Золушку» №3 ст. 72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по картинкам» №4 ст.73</w:t>
            </w:r>
          </w:p>
        </w:tc>
      </w:tr>
      <w:tr>
        <w:trPr>
          <w:trHeight w:val="8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сказочный герой» №74 ст.90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рисование»№77 ст.92</w:t>
            </w:r>
          </w:p>
        </w:tc>
      </w:tr>
      <w:tr>
        <w:trPr>
          <w:trHeight w:val="41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сонаж любимой сказки» №73 ст.89</w:t>
            </w:r>
          </w:p>
        </w:tc>
      </w:tr>
      <w:tr>
        <w:trPr>
          <w:trHeight w:val="41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ле нас есть река» ст.147</w:t>
            </w:r>
          </w:p>
        </w:tc>
      </w:tr>
      <w:tr>
        <w:trPr>
          <w:trHeight w:val="69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тот таинственный космос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имволикой созвездий, вызывать интерес к космическому пространству. Расширить представление о современных профессиях; рассказать о работе в космосе российских космонавтов в наши дни; познакомить с биографией первого космонавта Ю.А. Гагарина. Воспитывать уважение к профессии космонавт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игра «Космическое путешествие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 на + и -» №3 ст.143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4 ст.145</w:t>
            </w:r>
          </w:p>
        </w:tc>
      </w:tr>
      <w:tr>
        <w:trPr>
          <w:trHeight w:val="3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Лиса и Козёл»№6 ст.75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Г.Х.Андерсена»№7 ст.76</w:t>
            </w:r>
          </w:p>
        </w:tc>
      </w:tr>
      <w:tr>
        <w:trPr>
          <w:trHeight w:val="75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ожка для книги» №78 ст.92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иток» №79 ст.93</w:t>
            </w:r>
          </w:p>
        </w:tc>
      </w:tr>
      <w:tr>
        <w:trPr>
          <w:trHeight w:val="32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ёт на луну» № 75 ст.90</w:t>
            </w:r>
          </w:p>
        </w:tc>
      </w:tr>
      <w:tr>
        <w:trPr>
          <w:trHeight w:val="629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с» ст.53 №16</w:t>
            </w:r>
          </w:p>
        </w:tc>
      </w:tr>
      <w:tr>
        <w:trPr>
          <w:trHeight w:val="61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тицы наши друзья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особенности внешнего вида пернатых, связанных с различной средой обитания; учить делить на перелётных и зимующих; знакомить с природными приметами. Воспитывать бережное отношение к пернаты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инсценировка: «Скворец и воробей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5 ст.14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6 ст.149</w:t>
            </w:r>
          </w:p>
        </w:tc>
      </w:tr>
      <w:tr>
        <w:trPr>
          <w:trHeight w:val="72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ие рассказы» №3 ст.55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А» З.Александрова  №1ст.76</w:t>
            </w:r>
          </w:p>
        </w:tc>
      </w:tr>
      <w:tr>
        <w:trPr>
          <w:trHeight w:val="86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птица» №33 ст.6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любимая игра «Перелёт птиц»№30 ст.59</w:t>
            </w:r>
          </w:p>
        </w:tc>
      </w:tr>
      <w:tr>
        <w:trPr>
          <w:trHeight w:val="47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а»№31 ст.60</w:t>
            </w:r>
          </w:p>
        </w:tc>
      </w:tr>
      <w:tr>
        <w:trPr>
          <w:trHeight w:val="70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знаем о птицах» ст.108</w:t>
            </w:r>
          </w:p>
        </w:tc>
      </w:tr>
      <w:tr>
        <w:trPr>
          <w:trHeight w:val="70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коро в школу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школе; формировать мотивацию к обучению в школе. Воспитывать стремление к познания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: «Путешествие в страну знаний»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..»и№7 ст.151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ать учить самостоятельно составлять и решать задачи»и№8 ст.153 </w:t>
            </w:r>
          </w:p>
        </w:tc>
      </w:tr>
      <w:tr>
        <w:trPr>
          <w:trHeight w:val="90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ботник»№80 ст.94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ая страна»№82ст96</w:t>
            </w:r>
          </w:p>
        </w:tc>
      </w:tr>
      <w:tr>
        <w:trPr>
          <w:trHeight w:val="80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КР»№2 ст.78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стихи» №3 ст.79</w:t>
            </w:r>
          </w:p>
        </w:tc>
      </w:tr>
      <w:tr>
        <w:trPr>
          <w:trHeight w:val="391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замыслу»№81 ст.94</w:t>
            </w:r>
          </w:p>
        </w:tc>
      </w:tr>
      <w:tr>
        <w:trPr>
          <w:trHeight w:val="60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» ст.36 № 6</w:t>
            </w:r>
          </w:p>
        </w:tc>
      </w:tr>
      <w:tr>
        <w:trPr>
          <w:trHeight w:val="77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нь Победы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героях ВОВ, о Победе  нашей страны в войне, о преемственности поколений защитников. Углубить знания о Российской армии; учить чтить память павших бойцов, возлагать цветы к обелискам и памятникам; познакомить с наградами, которые получают защитники Отечества в мирное время. Воспитывать уважение к ветеранам и защитникам Родины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на военную тематику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гическое мышление» №1 ст.138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..» №2 ст.140</w:t>
            </w:r>
          </w:p>
        </w:tc>
      </w:tr>
      <w:tr>
        <w:trPr>
          <w:trHeight w:val="137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о книжных иллюстрациях» №4 ст.79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сико –  грамматические упражнения» №5 ст.80</w:t>
            </w:r>
          </w:p>
        </w:tc>
      </w:tr>
      <w:tr>
        <w:trPr>
          <w:trHeight w:val="69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майский праздник» №83 ст.97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ущий сад» №85 ст.98</w:t>
            </w:r>
          </w:p>
        </w:tc>
      </w:tr>
      <w:tr>
        <w:trPr>
          <w:trHeight w:val="55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тор Айболит и его друзья»№84 ст.97</w:t>
            </w:r>
          </w:p>
        </w:tc>
      </w:tr>
      <w:tr>
        <w:trPr>
          <w:trHeight w:val="42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и сражались за Родину» ст.73</w:t>
            </w:r>
          </w:p>
        </w:tc>
      </w:tr>
      <w:tr>
        <w:trPr>
          <w:trHeight w:val="103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ать учить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и решать задачи на + и -» №3 ст.143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4 ст.145</w:t>
            </w:r>
          </w:p>
        </w:tc>
      </w:tr>
      <w:tr>
        <w:trPr>
          <w:trHeight w:val="102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ана насекомых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многообразии насекомых; учить различать по внешнему виду и правильно называть; сравнивая, находить отличие во внешнем виде. Воспитывать наблюдательность и бережное отношение к природ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: «Этот маленький народ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«Очень вредна крапива»№6 ст.81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ко Дню Победы «» №1 ст.76</w:t>
            </w:r>
          </w:p>
        </w:tc>
      </w:tr>
      <w:tr>
        <w:trPr>
          <w:trHeight w:val="160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амостоятельно составлять и решать задачи  на+ и –»   № 3 ст.14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 4 ст.145</w:t>
            </w:r>
          </w:p>
        </w:tc>
      </w:tr>
      <w:tr>
        <w:trPr>
          <w:trHeight w:val="79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 №88 ст.99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год» №90 ст.101</w:t>
            </w:r>
          </w:p>
        </w:tc>
      </w:tr>
      <w:tr>
        <w:trPr>
          <w:trHeight w:val="506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в вазе»№86 ст.98</w:t>
            </w:r>
          </w:p>
        </w:tc>
      </w:tr>
      <w:tr>
        <w:trPr>
          <w:trHeight w:val="528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ест божья коровка» ст.123 № 3</w:t>
            </w:r>
          </w:p>
        </w:tc>
      </w:tr>
      <w:tr>
        <w:trPr>
          <w:trHeight w:val="84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рога в школу.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оведения на дороге, во дворе, на улице; закрепить знание о наиболее частых встречающихся предупреждающих дородных знаках для пешехода и водителя; воспитывать дисциплинированность, развивать чувство ответственности, осторож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 бумаги закладок для книг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5 ст.147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…» №6 ст.149</w:t>
            </w:r>
          </w:p>
        </w:tc>
      </w:tr>
      <w:tr>
        <w:trPr>
          <w:trHeight w:val="229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В.Бианки«Сова»№8 ст.7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яем сказку»№3 ст.72</w:t>
            </w:r>
          </w:p>
        </w:tc>
      </w:tr>
      <w:tr>
        <w:trPr>
          <w:trHeight w:val="80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ая страна»№92 ст.1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ботник»№80 ст.94</w:t>
            </w:r>
          </w:p>
        </w:tc>
      </w:tr>
      <w:tr>
        <w:trPr>
          <w:trHeight w:val="53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паха»№87 ст.99</w:t>
            </w:r>
          </w:p>
        </w:tc>
      </w:tr>
      <w:tr>
        <w:trPr>
          <w:trHeight w:val="6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С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утешествие прошлого светофора » №17 ст.54</w:t>
            </w:r>
          </w:p>
        </w:tc>
      </w:tr>
      <w:tr>
        <w:trPr>
          <w:trHeight w:val="84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 свидания, детский сад!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положительные эмоции о детском саде как о второй семье;  формировать эмоционально - положительное отношение к предстоящему поступлению в 1-й класс. Воспитывать уважение к сотрудникам детского сада, их тру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– развлечение «Здравствуй, лето!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..»№7 ст.15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ать учить самостоятельно составлять и решать задачи»№8 ст.15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22"/>
        <w:gridCol w:w="5038"/>
        <w:gridCol w:w="6126"/>
      </w:tblGrid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воспитательно – образовательного процесса по реализации регионального компонен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ная станиц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сторией станицы, её достопримечательностями, казачьими заповедям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значение слова патриотизм, происхождение названия некоторых улиц. Воспитывать интерес к Краснодарскому краю и желание больше узнать о нем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Мы гуляем по Старощербиновской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ца на которой я живу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чем расскажет здание?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ные богатства района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альбома «Моя родная станиц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Где находится памятник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скурсия по станице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тервью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: «Путешествие по станичным улицам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 – конструктивная игра «Кинотеатр «Космос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осенью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тение: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кубанским костюмом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радиционным кубанским костюмом, его характерными особенностями, мотивами вышивки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апас слов, обозначающих названия одежды и головных уборо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навыки рисования кубанских орнаментов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важение к истории и культуре края.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Одежда в разные времен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чем расскажут узоры на одежде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в творчестве жителей Кубан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и фотоматериала с изображение кубанского костю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ини – музея казачьего быта в детском сад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Найди отличие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целое из частей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 бывает или нет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: «Весёлая мастерская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онкурс «Хорошо в краю родном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Т.Голуб «Одуванчик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Бакалдин «Высокие травы – муравы»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азачьей хат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народными промыслами Кубани: элементами и цветосочетаниями характерными для Петриковской росписи, расположеним узора и связи его с названием предм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труду народных умельцев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Красота кубанского костюм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ой узор ты хотел бы нарисовать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ворящие рисунк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и занятия кубанцев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 иллюстрациях узоров Петриковской роспис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Подбери узор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вечай быстро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исуй орнамент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зовок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дидактическая игра: «Телерепортёр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старинных кубанких хат и их роспись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лых фольклорных фор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: К.А. Обойщиков «Кубань – земля такая», «Отчий край».                 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оменная салфет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азличными техниками работы с соломкой. Учить всматриваться в картины, видеть различие между плоскостной и объёмной аппликацией; развивать умение рассказывать об увиденном; создавать узор из отдельных элементов. Упражнять в нарезании фигур различной формы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стетический вкус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Живое искусство народ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кубанского соломоплетени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кладное искусство народов Кубани»,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соломк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инкрустированных соломкой, аппликации. игрушек из соломы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Золотая осень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сначала, что потом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должи узор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 игра: «Музей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, выполненных с примененим соломк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В.П.Бардадым  «Как пшеница пришла н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ань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А. Обойщиков «На Кубани много лета, мног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а..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ая ярмарка.                 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казачат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жизнью, бытом, культурой Кубанского казачества; систематизировать знания о традициях, поверьях, особенностях кубанского костю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истории жизни казачества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Жизнь и труд казаков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питаем душу красотой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 край самый красивый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ая Кубань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и сборников по те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 «Что казаку пригодитс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чему так назвал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ки родного края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В. Кошелевой «Конница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убанской пословицей «Казак без коня, что солдат без ружья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ролевая игра «Ярмарка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: изготовление масок для кубанских колядок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: «Ой, да Краснодарский край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 Н.П. Звонарева сказка «Лесная служба спасени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 Нестеренко «В Новогоднюю ночь»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ль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знания детей об искусстве и этнографии Кубанского края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фольклором и играми казаков. Развивать интерес к колыбельным песням, эстетическое восприятие фольклорных произведений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Традиции моей семь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енщины Кубан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места нашего кра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банский фольклор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ов, иллюстраций, предметов быта по те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Кубанские посиделк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Подбери слово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ставь по местам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краю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ролевая игра «Семья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Т.Ященко «Песня о маме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Подсолнухи», «Кубанка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К.А.Обойщиков «Они Россию кормят хлебом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С.Подкопаев «Утро в степи»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 – сувенир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иродными богатствами родного края, их использовании мастерами – умельцами для изготовления предметов народного бы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спринимать красоту изделий из глины, их  выразительность и декоративность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гончарному искусству и уважение к труду народных мастеров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В стране умелых рук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куда посуда на столе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гончарной мастерской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редметов гончарного искусств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книгах, открыток, фотографий по те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ролевая игра «Мастерская».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В мастерской гончар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бери узор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равь ошибку мастера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ыставочный зал краеведческого музе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Мой край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Горш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И.Б.Белякова «Наши земляк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Б. Бакалдина «На Кубани вырос я»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олка – забав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омыслами Кубани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ной техникой росписи «писанки», обрядами и обычаями, историей возникновения тряпичной куклы –самокрутки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этетическое отношение к предметам окружающего мира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В какие игры с малых лет играли казак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аздник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живем на Кубан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быта, игрушек, иллюстраций по те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Назови ремесл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бери узор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чок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ло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Семья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весно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«Пасхальные изделия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В.П.Неподоба «Вербное утро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Б. Бакандин «Песни о родной земле»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зитная карточка кра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едставление о том, что мы живем в красивом и богатом крае, с фольклорным, музыкальным и художественно – литературным наследием, что история казачества – неиссякаемый источник силы, мужества, верности – поэтому люди вновь обратились к нем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возрождать лучшие традиции народа Кубани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«Из истории Кубани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Загадки бабушкиного сундука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места нашего кра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никновение имен и фамилий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й наш тополиный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льбома «Природные богатства  Краснодарского края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овыми экспонатами «Краеведческого центра» в групповой комнат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репродукций картин о родной природе.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Города родного края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ница будущего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, где, когда?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профессий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В.С.Подкопаев «Кубань моя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 Нестеренко «У обелиска»                  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семьями воспитанников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ормы взаимодействия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ство с семьей (встречи через знакомства, посещение семей, анкетирование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родителей о ходе образовательного процесса (дни открытых дверей, индивидуальные и групповые консультации, родительские собрания, оформление информационных стендов, выставок детского творчества, приглашение на детские концерты) 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зование родителей (лекции, семинары, семинары-практикумы, мастер-классы, тренинги, создание библиотеки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местная деятельность (привлечение родителей к организации концертов, прогулок, акций, участию в детской исследовательской и пректной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заимодействия с родителями в подготовительной группе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701"/>
        <w:gridCol w:w="2092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.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оль семьи в подготовке ребенка к школе».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сить педагогическую компетентность родителей, нацелить на тесное взаимодействие при подготовке к школе. 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росмотр НОД по развитию речи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1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Роль семьи в воспитании ребенка»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«Домашняя игротека»</w:t>
            </w:r>
          </w:p>
          <w:p>
            <w:pPr>
              <w:pStyle w:val="Style23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А.А.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оль игры при подготовке детей к школе .Выставка д\игр к школе».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суждение точек зрения родителей и педагогов на роль семьи в пред школьный период жизни ребенка. 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Факторы успешной подготовки и адаптации ребенка к школе.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итературы и дидактических игр для успешной подготовки к школе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Как готовить руку ребенка к письму».</w:t>
            </w:r>
          </w:p>
          <w:p>
            <w:pPr>
              <w:pStyle w:val="Style23"/>
              <w:tabs>
                <w:tab w:val="clear" w:pos="708"/>
                <w:tab w:val="left" w:pos="42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А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. 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от и стали мы на год взрослее».</w:t>
            </w:r>
          </w:p>
          <w:p>
            <w:pPr>
              <w:pStyle w:val="Style23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сти итоги совместной деятельности, познакомить родителей с успехам и достижениями детей за год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«Что, по-вашему мнению, входит в понятие «семейные традиции»?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0" w:hanging="1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тренинг  «Комплимент»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0" w:hanging="1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от какие мы стал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А.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консультаций для родителей в подготовительной группе № 9</w:t>
      </w:r>
    </w:p>
    <w:p>
      <w:pPr>
        <w:pStyle w:val="Normal"/>
        <w:spacing w:lineRule="auto" w:line="240" w:before="0" w:after="0"/>
        <w:ind w:left="5103" w:firstLine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детей наблюдательности на улице. 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бщаться с ребенком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грипп.</w:t>
            </w:r>
          </w:p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 не было пожара, чтобы не было беды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наблюдать за изменениями в природе. </w:t>
            </w:r>
          </w:p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ребенка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бежать трагедии. </w:t>
            </w:r>
          </w:p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сти выходной день с ребенком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ых способностей детей.</w:t>
            </w:r>
          </w:p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воспитание – основа жизни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бучения чтению.</w:t>
            </w:r>
          </w:p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поведи мудрого родителя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звивает компьютер, и что вредно для здоровья.</w:t>
            </w:r>
          </w:p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ди в природу другом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ребенку сохранить здоровье.</w:t>
            </w:r>
          </w:p>
          <w:p>
            <w:pPr>
              <w:pStyle w:val="Normal"/>
              <w:spacing w:lineRule="auto" w:line="240"/>
              <w:ind w:left="3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 семье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поведей для мамы и папы будущего первоклассника.</w:t>
            </w:r>
          </w:p>
          <w:p>
            <w:pPr>
              <w:pStyle w:val="Normal"/>
              <w:spacing w:lineRule="auto" w:line="24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етей в летний период.</w:t>
            </w:r>
          </w:p>
          <w:p>
            <w:pPr>
              <w:pStyle w:val="Normal"/>
              <w:spacing w:lineRule="auto" w:line="240" w:before="0" w:after="200"/>
              <w:ind w:lef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емьях воспитанников. Подписание договоров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 «Подготовка к школе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«Уголка для родителей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звитие математических способностей у детей дошкольного возраста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начение и организация утренней гимнастики в семье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собенности общения с детьми в семье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 об успешной адаптации детей в детском саду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на дороге. Легко ли научить ребёнка правильно вести себя на дороге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начение режима в воспитании старшего дошкольника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а и обязанности родителей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: «Одежда детей в группе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передвижка «Что необходимо знать первокласснику!»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ежиме дня в детском саду. 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и поделок « Осенний вернисаж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данные детей на 1 полугодие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необходимости прогулок с детьми в выходные дни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кетирование родителей на тему «Готов ли ребенок к школе?»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родителей в оформлении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татью в информационную папку для родителей по теме: «Родителям о мальчиках и девочках»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Знакомим детей со временем»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Гимнастика исправит плоскостопие»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О дружбе»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всеобуч на тему «Что надо знать о своём ребёнке»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 Тема: «Знаете ли вы своего ребёнка? 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Как преодолеть трудности при обучении ребенка чтению»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Игра  -  как средство воспитания дошкольников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Азбука дорожного движения»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« Правила поведения дошкольника. Культурно - гигиенические правила».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: "Капризы и упрямство".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как правильно одевать детей на прогулку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о развитии речи ребенка дома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 безопасности ребенка дома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 провести осенние посиделки (приготовление чая из разных трав, стихи, пословицы, приметы осени, совместных поделок, конкурс необычного урожая и т.д.)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мероприятие педагогов, детей и родителей: "Осенняя гостиная". 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частию в выставке: "Поделки из природного материала"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о закреплении знаний детей о времени года   "Осень" дома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едание родительского комитета. Привлечь родительский комитет группы к помощи в изготовление выносного материала, который обеспечивает двигательную активность детей во время прогулок в осен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о развитии мелкой моторики детей  в домашних условиях. 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Как внешний вид влияет на поведение человека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Растим детей здоровыми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Как дошкольнику подружиться с часами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Уроки вежливости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о чтении сказок детям дома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Какие развивающие игры нужны детям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Цветные фантазии или как цвета влияют на поведение детей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седовать с родителями на тему: «Развитие логического мышления у детей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о питании детей в холодный период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. «Формируем навыки самообслуживания  у ребёнка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  «Как развивать  память у детей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детских рисунков ко Дню Матери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ка – передвижк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шим дорогим мамам посвящается!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я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да ли правильно звучит ваша речь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«Особенности общения с детьми с нарушением речи». 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на тему «Не переучивайте левшу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Игры с детьми на свежем воздухе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Закаливание  не только летом»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изготовлению кормушек для птиц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изготовлению наглядности по ПДД.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по потреб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Дидактические игры по математике, рекомендуемые для проведения их дома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 «Полезное питание в кругу семь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Как помочь ребенку подружиться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лость и жестокость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Особенности общения с детьми в семье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Развитие добрых чувств у ребенка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изготовлению кормушек для птиц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«Как говорят наши дети?»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Приобщение детей к народным традициям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Если ребенок не желает заниматься, серьезными делам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о дневном отдыхе ребенка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родителями «Как развивать любознательность детей?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Грипп – болезнь грязных рук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на тему «Счастье – это когда тебя понимают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омогите детям запомнить правила пожарной безопасност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азеты «Что я жду от Деда Мороза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курс «Зимняя сказка» выставка поделок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ого уголка на зимнюю тему: «Здравствуй, гостья Зима!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руппового помещения к Новогоднему празднику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 правилах безопасности в новогодние праздники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к родителям с просьбой о пополнении выносного материала клюшками, лопатами, ледянками и др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крашению участка снежными постройками, гирляндами и игрушками, сделанными своими руками из бросового материала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крашению группы, подготовке костюмов и атрибутов для новогоднего утре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Воспитание сказкой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«В какие игры играть с ребенком зимой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татью в папку для родителей «Как организовать физкультурный досуг дома»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 «Речевые игры по дороге в детский сад».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«Занимательные опыты на кухне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каливание – одна из форм профилактики простудных заболеваний детей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 «Детская агрессивность»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сё о детском питани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провести выходной день с ребёнком?»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сделать зимнюю прогулку с малышом приятной и полезной? 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апку – передвижку «Чтобы дети не болел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сночницы – одна из мер профилактики вирусных инфекций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для родителей «Изготовление чесночных бус, кулонов для профилактики заболеваний верхних дыхательных путей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Готовим руку  дошкольника к пись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по обучению детей рассказыванию по картинке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детей – наше общее дело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гры и упражнения на развитие логического мышления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чистке территории  детского сада от снега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изготовлении снежных построек на групповом участке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ремонту кроватей в спальне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их уг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У многих возникает вопрос – почему ребенок неправильно дышит?»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 «Здоровье и факторы, влияющие на здоровье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Внимание – грипп!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лохие слова. Как отучить ребенка ругаться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Развитие математических способностей у детей дошкольного возраста в процессе изучения окружающего мира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«Будем добры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здравлений для родителей ко Дню Святого Валентина «От всего сердца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щение со сверстниками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Основы нравственных отношений в семье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сделать зимнюю прогулку с ребёнком приятной и полезной?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Создание благоприятной семейной атмосферы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Профилактика заболеваний ОРЗ и ОРВИ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газету с рассказами детей «Папа – лучший друг!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  с участием пап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 «Мой папа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ап и дедушек «Каковы вы мужчины?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папами «Кого вы считаете главным в воспитании ребенка?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можные формы совместного отдыха родителей и детей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Несколько советов по организации и проведению детских праздников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при пожаре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о закреплении знаний детей о времени года «Зима»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по правовому воспитанию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ей в очистке территории  детского сада от снега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ей в изготовлении снежных построек на групповом уча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 внешнем виде детей.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выставку работ «Портрет моей мамочки».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посвященный Женскому дню 8 Марта, с участием родителей.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иделки «Моя мама – мастерица» (знакомство с хобби мам и их дочек, с семейными традициями).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«Роль семьи в физическом воспитании ребенка». 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ие игрушки нужны вашим детям?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 «Если ваш ребенок – левша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  «Здоровье всему голова».</w:t>
              <w:tab/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на тему  «Осторожно, ледоход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ворческих способностей ребенка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« Чем опасна оттепель на улице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заседание родительского комитета по теме «Подготовка к выпускному балу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бщение детей со сверстниками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анимательная математика дома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Формировать у детей полезные привычки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Безопасные шаги на пути к безопасности на дороге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ебенок и дорога. Правила поведения на улицах города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Азбука дорожного движения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руглым столом «Способы развития памяти ребенка 6-7 лет»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ого уголка на весеннюю тему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по потребностям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создании развивающей среды.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их уголк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Трудные дети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зрослый мир в детских мультфильмах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ропометрические данные детей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ичины плоскостопия и пути его профилактики»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Моделирование сказки в формировании математических представлений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выполнению дыхательной гимнастики с детьми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 вместе с родителями «Страна волшебная – здоровье».  </w:t>
              <w:tab/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б использовании нетрадиционных средств в изобразительной деятельности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звитие творческих способностей ребенка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тский рисунок – ключ к внутреннему миру ребенка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Какие нужны детям знания о Космосе?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родителей устроить выставку ко дню космонавтики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опрос «Самочувствие вашего ребенка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- передвижка «Упражнение для глаз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изготовлению атрибутов для игр на прогулке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 «Как предупредить авитаминоз весной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 родителей к субботнику на участке группы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Мама, папа, я – здоровая, и спортивная семья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«Режим будущего школьника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Значение трудолюбия у дошкольников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ультура поведение детей в общественных местах»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чиняем сказку. Уроки творчества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1"/>
                <w:sz w:val="24"/>
                <w:szCs w:val="24"/>
              </w:rPr>
              <w:t>Заседание в клубе «Родительский Университет» - практикум «Мы теперь уже большие – подготовка к школе»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 о предстоящей диагностике на конец учебного года.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Будущий первоклассник»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благоустройству группового участ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Что мы узнали и чему научились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ветерана Великой Отечественной войны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 - поздравления ко  Дню Победы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амятка родителям: «Безопасное поведение детей на дороге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ернисаж: «Вот  и стали мы на год взрослей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 «Подготовка ребенка к школе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звод родителей – это серьезно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Все о компьютерных играх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машний игровой уголок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оветы родителям по охране жизни и здоровья детей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казывая, подумай – Зачем?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екреты воспитания вежливого ребенка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«Солнце, воздух и вода – наши лучшие друзья!». (Солнечные и воздушные ванны, профилактика теплового удара.)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е детство». (Правила безопасности и умению находить выход из разных ситуаций: один дома, встреча с незнакомыми людьми, поведение во дворе и др.)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тографий в групповой альбом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Адаптация детей в школе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Игра – инсценировка как средство развития речи ребенка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родителей по вопросам профилактики кишечных инфекций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предстоящем летнем периоде: требования к одежде, режим дня в летний период и др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будущих первоклассников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 соблюдении режима дня в выходные дни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вместной деятельности с детьми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- фотовыставка  «Отдыхаем всей семьей»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благоустройству территории  детского сада (ремонт оборудования, посадка цветов на клумбе, работа на огороде и т.д.)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об активном отдыхе детей в летне - оздоровительный период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 ремонту группового помещения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выпускной вечер «До свидания, детский сад!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tLeast" w:line="27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 РАЗДЕЛ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дня в подготовительной к школе группе №8 на образовательный период 2016 – 2017гг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2478"/>
      </w:tblGrid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  <w:position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 детей в детский сад, свободная игра, самостоятельная деятельность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8.20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завтраку, завтрак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-8.50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рганизованная образовательная деятельность, занятие со специалистам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-10.50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одготовка к прогулке, прогулка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-12.40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звращение с прогулки, самостоятельная деяте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0-12.50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дготовка к обеду, обед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-13.15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5.00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степенный подъем, самостоятельная деяте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5.25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лдн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5-15.40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Игры, самостоятельная и организованная детская деяте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-16.40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-17.15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звращение с прогулки, самостоятельная деяте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-17.30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дготовка к ужину, ужи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-18.00</w:t>
            </w:r>
          </w:p>
        </w:tc>
      </w:tr>
      <w:tr>
        <w:trPr>
          <w:trHeight w:val="421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14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амостоятельная деятельность, уход дом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19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5"/>
        </w:numPr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ь недели в подготовительной к школе группе №9</w:t>
      </w:r>
    </w:p>
    <w:p>
      <w:pPr>
        <w:pStyle w:val="Style23"/>
        <w:spacing w:lineRule="atLeast" w:line="270" w:before="0" w:after="0"/>
        <w:ind w:left="108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неде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-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-10.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деятельность с педагогом-психологом «Путешествие будущих первоклассник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(физ.инструктор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тор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-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-10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Рис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р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-10.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витие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/Леп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твер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-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-10.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tabs>
                <w:tab w:val="clear" w:pos="708"/>
                <w:tab w:val="left" w:pos="263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ис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ятн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1.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деятельность с педагогом-психологом «Путешествие будущих первоклассников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(прогулка, воспитатель)</w:t>
            </w:r>
          </w:p>
        </w:tc>
      </w:tr>
    </w:tbl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5"/>
        </w:numPr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жим двигательной активности </w:t>
      </w:r>
    </w:p>
    <w:p>
      <w:pPr>
        <w:pStyle w:val="Style23"/>
        <w:spacing w:lineRule="atLeast" w:line="270" w:before="0" w:after="0"/>
        <w:ind w:left="108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длительность занят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а в неделю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в режиме д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Подвижные и спортивные игры Физкультмину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10 мину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2 раз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40 мину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ежеднев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ый досуг Физкультурный праздн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месяц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минут 2 раза в г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0 мину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спользование физкультурного спортивного оборудования Самостоятельные подвиж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spacing w:lineRule="atLeast" w:line="270" w:before="0" w:after="0"/>
        <w:ind w:left="45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1276" w:leader="none"/>
        </w:tabs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развивающей предметно- пространственной сре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ы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Содержание оснащение центров в соответствии с         образовательным процессом в подготовительной        группе №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"/>
        <w:gridCol w:w="5049"/>
        <w:gridCol w:w="23"/>
        <w:gridCol w:w="29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оборудования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ичество на групп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</w:t>
              <w:tab/>
              <w:t>Центр искусств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Ватман А1 для составления совместных композици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Бумага для акварели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Бумага цветная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Безопасные ножницы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алитр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Стаканчики (баночки) пластмассовы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Точилка для карандаше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Трафареты для рисования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детских штампов и печате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источки белка №№ 1, 5,7,8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лей канцелярский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арандаши цветны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бор фломастер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раски гуаш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раски акварельны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елки восковы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ластилин, не липнущий к рукам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Доска для работы с пластилином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однос детский для раздаточных материал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ольберт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бор перчаточных кукол к сказкам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одставка для перчаточных куко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Ширма для кукольного театра настольн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rPr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Шапочки-маски для театрализованной деятельн</w:t>
            </w:r>
            <w:r>
              <w:rPr>
                <w:rStyle w:val="1NEW"/>
                <w:szCs w:val="32"/>
              </w:rPr>
              <w:t>о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039"/>
        <w:gridCol w:w="7"/>
        <w:gridCol w:w="298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  <w:tab w:val="left" w:pos="6899" w:leader="none"/>
              </w:tabs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  <w:tab w:val="left" w:pos="6899" w:leader="none"/>
              </w:tabs>
              <w:spacing w:before="0" w:after="200"/>
              <w:ind w:lef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нелеграф</w:t>
              <w:tab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  <w:tab w:val="left" w:pos="6899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атр плоскостной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ор персонажей для театр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32"/>
                <w:szCs w:val="32"/>
              </w:rPr>
              <w:t>Театр  «Три поросенка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невой театр « Бременские музыканты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язанный пальчиковый театр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орная матрешка «Теремок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бен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ор фломастеров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6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тные карандаш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</w:tr>
      <w:tr>
        <w:trPr>
          <w:trHeight w:val="75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            </w:t>
            </w:r>
            <w:r>
              <w:rPr>
                <w:b/>
                <w:sz w:val="40"/>
                <w:szCs w:val="40"/>
              </w:rPr>
              <w:t>Центр строительства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326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нструктор деревянный с элементами декораций и персонажами сказ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322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ластмассовый конструктор с деталями разной конфигурации «Животные жарких стран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322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ебольшие игрушки для обыгрывания построек (фигурки людей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нструктор «Лего» круп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Средний строительный конструкто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рупный строительный конструкто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51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Style w:val="14"/>
                <w:rFonts w:eastAsia="Calibri"/>
                <w:sz w:val="32"/>
                <w:szCs w:val="32"/>
              </w:rPr>
              <w:t>Конструктор «Лего» мелк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бор для построения произвольных геометрических фигу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Игрушечный транспорт средний и  грузовые, легковые машин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стольный конструктор деревян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ластмассовый конструктор с деталями разной конфигур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       </w:t>
            </w:r>
            <w:r>
              <w:rPr>
                <w:b/>
                <w:sz w:val="36"/>
                <w:szCs w:val="36"/>
              </w:rPr>
              <w:t>Центр сюжетно-ролевых</w:t>
            </w:r>
          </w:p>
        </w:tc>
      </w:tr>
      <w:tr>
        <w:trPr>
          <w:trHeight w:val="62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Служебные машинки различного назнач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</w:tr>
      <w:tr>
        <w:trPr>
          <w:trHeight w:val="52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транспортных средст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53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Г рузовые, легковые автомобил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</w:tr>
      <w:tr>
        <w:trPr>
          <w:trHeight w:val="5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укла в одежд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</w:tr>
      <w:tr>
        <w:trPr>
          <w:trHeight w:val="54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укла-младенец среднего размера в одежд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Куклы-барб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бор медицинских принадлежностей доктора в чемоданчик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55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бор инструментов парикмахера в чемоданчик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75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317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кухонной посуды для игры с кукло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4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столовой посуды для игры с кукло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4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/>
            </w:pPr>
            <w:r>
              <w:rPr>
                <w:sz w:val="32"/>
                <w:szCs w:val="32"/>
              </w:rPr>
              <w:t>Игровой пластмассовый доми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jc w:val="left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Набор деревянной мебели мелк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spacing w:before="0" w:after="20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Набор пластмассовой мебел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Муляжи фруктов и овощ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57" w:leader="none"/>
              </w:tabs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  <w:tab/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57" w:leader="none"/>
                <w:tab w:val="right" w:pos="9355" w:leader="none"/>
              </w:tabs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                      </w:t>
            </w:r>
            <w:r>
              <w:rPr>
                <w:b/>
                <w:sz w:val="40"/>
                <w:szCs w:val="40"/>
              </w:rPr>
              <w:t>Литературный центр</w:t>
              <w:tab/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книг В.Степанов «Учебник для малышей»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 xml:space="preserve">М.Машакова «Если дома ты один».           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Набор предметно тематических картинок «Уроки маленьких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Сюжетные картинки «Времена года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ознавательная литература из серии «Хочу все знать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А.Богдарин «Замечательные профессии».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 xml:space="preserve">Альбомы для рассматривания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</w:tr>
      <w:tr>
        <w:trPr>
          <w:trHeight w:val="4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Сборник рассказов К. Чуковск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Хрестоматия любимых сказо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</w:t>
            </w:r>
            <w:r>
              <w:rPr>
                <w:b/>
                <w:sz w:val="40"/>
                <w:szCs w:val="40"/>
              </w:rPr>
              <w:t>Центр песка и воды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есок</w:t>
            </w:r>
          </w:p>
        </w:tc>
        <w:tc>
          <w:tcPr>
            <w:tcW w:w="2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Лейк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Набор « Песочек» для игры с песком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лопатк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грабельк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Фартук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Емкость для игр с водо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40"/>
                <w:szCs w:val="40"/>
              </w:rPr>
              <w:t>Центр науки и естествознания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риродный материал (песок, камешки, ракушки)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Зеркальце для игры с солнечным зайчиком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4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Луп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Лейк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Цветы в горшках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алочки для рыхле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Набор камне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Свеча воскова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Микроскоп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Линейк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Центр настольно-печатных игр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счетного материала на магнитах</w:t>
            </w:r>
          </w:p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Шахматы, шашк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Настольные игры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ru-RU" w:eastAsia="en-US"/>
              </w:rPr>
            </w:pPr>
            <w:r>
              <w:rPr>
                <w:sz w:val="32"/>
                <w:szCs w:val="32"/>
                <w:lang w:val="ru-RU" w:eastAsia="en-US"/>
              </w:rPr>
              <w:t>Материал раздаточный и демонстрационный по математик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Домин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озаика мелка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hanging="0"/>
              <w:rPr/>
            </w:pPr>
            <w:r>
              <w:rPr>
                <w:sz w:val="32"/>
                <w:szCs w:val="32"/>
                <w:lang w:val="ru-RU" w:eastAsia="en-US"/>
              </w:rPr>
              <w:t>Мозаика  среднего размер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арные картинк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Набор кубиков по сказкам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Лото «Дорожные знак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Style w:val="14"/>
                <w:rFonts w:eastAsia="Calibri"/>
                <w:sz w:val="32"/>
                <w:szCs w:val="32"/>
              </w:rPr>
              <w:t>Лото «Животные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Style w:val="14"/>
                <w:rFonts w:eastAsia="Calibri"/>
                <w:sz w:val="32"/>
                <w:szCs w:val="32"/>
              </w:rPr>
              <w:t>Лото «Растения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Style w:val="14"/>
                <w:rFonts w:eastAsia="Calibri" w:cs="Calibri"/>
                <w:b/>
                <w:sz w:val="32"/>
                <w:szCs w:val="32"/>
              </w:rPr>
              <w:t xml:space="preserve">                            </w:t>
            </w:r>
            <w:r>
              <w:rPr>
                <w:rStyle w:val="14"/>
                <w:rFonts w:eastAsia="Calibri"/>
                <w:b/>
                <w:sz w:val="40"/>
                <w:szCs w:val="40"/>
              </w:rPr>
              <w:t>Центр выставок</w:t>
            </w:r>
            <w:r>
              <w:rPr>
                <w:rStyle w:val="14"/>
                <w:rFonts w:eastAsia="Calibri"/>
                <w:b/>
                <w:sz w:val="32"/>
                <w:szCs w:val="32"/>
              </w:rPr>
              <w:t xml:space="preserve">                                                                     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олочка красоты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Стенд « Юные художники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редметы народно-прикладного искусств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rStyle w:val="14"/>
                <w:rFonts w:eastAsia="Calibri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Игрушки разной фактуры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rStyle w:val="14"/>
                <w:rFonts w:eastAsia="Calibri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Картинки  роспись « Гжель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ind w:left="72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Картинки роспись «Хохлома»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ind w:left="72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rStyle w:val="14"/>
                <w:rFonts w:eastAsia="Calibri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Style w:val="14"/>
                <w:rFonts w:eastAsia="Calibri" w:cs="Calibri"/>
                <w:sz w:val="32"/>
                <w:szCs w:val="32"/>
              </w:rPr>
              <w:t xml:space="preserve">                      </w:t>
            </w:r>
            <w:r>
              <w:rPr>
                <w:rStyle w:val="14"/>
                <w:rFonts w:eastAsia="Calibri"/>
                <w:b/>
                <w:sz w:val="40"/>
                <w:szCs w:val="40"/>
              </w:rPr>
              <w:t>Центр двигательной активности</w:t>
            </w:r>
            <w:r>
              <w:rPr>
                <w:rStyle w:val="14"/>
                <w:rFonts w:eastAsia="Calibri"/>
                <w:sz w:val="32"/>
                <w:szCs w:val="32"/>
              </w:rPr>
              <w:t xml:space="preserve">                                                             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ячи пластмассовые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ешочки для мет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Дуга для прокатывания мяче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льцеброс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Комплект разноцветных кегле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Летающая тарелк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Скакалка детска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ячи резиновые (комплект)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Обруч пластмассовый (средний)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60"/>
              <w:ind w:left="12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Обруч пластмассовый (малый)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Па</w:t>
            </w:r>
            <w:r>
              <w:rPr>
                <w:rStyle w:val="1NEW"/>
                <w:szCs w:val="32"/>
              </w:rPr>
              <w:t>лка гимнастическа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Массажные мяч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ind w:left="120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120" w:hanging="0"/>
              <w:rPr>
                <w:rStyle w:val="14"/>
                <w:rFonts w:eastAsia="Calibri"/>
                <w:sz w:val="32"/>
                <w:szCs w:val="32"/>
              </w:rPr>
            </w:pPr>
            <w:r>
              <w:rPr>
                <w:rStyle w:val="14"/>
                <w:rFonts w:eastAsia="Calibri"/>
                <w:sz w:val="32"/>
                <w:szCs w:val="32"/>
              </w:rPr>
              <w:t>Ленточки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>
                <w:b/>
                <w:b/>
                <w:sz w:val="40"/>
                <w:szCs w:val="40"/>
              </w:rPr>
            </w:pPr>
            <w:r>
              <w:rPr>
                <w:rStyle w:val="14"/>
                <w:rFonts w:eastAsia="Calibri" w:cs="Calibri"/>
              </w:rPr>
              <w:t xml:space="preserve">                               </w:t>
            </w:r>
            <w:r>
              <w:rPr>
                <w:rStyle w:val="14"/>
                <w:rFonts w:eastAsia="Calibri"/>
                <w:b/>
                <w:sz w:val="40"/>
                <w:szCs w:val="40"/>
              </w:rPr>
              <w:t>Вспомогательные средства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Полка для физ. уголка</w:t>
            </w:r>
          </w:p>
        </w:tc>
        <w:tc>
          <w:tcPr>
            <w:tcW w:w="2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1.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Корзина для конструктора</w:t>
            </w:r>
          </w:p>
        </w:tc>
        <w:tc>
          <w:tcPr>
            <w:tcW w:w="2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/>
            </w:pPr>
            <w:r>
              <w:rPr>
                <w:rStyle w:val="14"/>
                <w:rFonts w:eastAsia="Calibri"/>
                <w:sz w:val="32"/>
                <w:szCs w:val="32"/>
              </w:rPr>
              <w:t>Корзина для мелочей</w:t>
            </w:r>
          </w:p>
        </w:tc>
        <w:tc>
          <w:tcPr>
            <w:tcW w:w="2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0" w:after="200"/>
              <w:rPr/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Style23"/>
        <w:tabs>
          <w:tab w:val="clear" w:pos="708"/>
          <w:tab w:val="left" w:pos="1276" w:leader="none"/>
        </w:tabs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1276" w:leader="none"/>
        </w:tabs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голки  развивающих игр и экспериментирования с набором оборудования для опытов (глобусы, карты, макеты, магниты, очки, лупы, микроскопы и пр.),  а также материала  для умственного развития (шашки, шахматы, головоломки, разные виды настольно-печатных игр, танграммы, лото, домино,  матрешки, пирамидки, панели с отверстиями разных геометрических форм и соответствующими вкладышами, коробки разных размеров, разноцветные кубики);</w:t>
      </w:r>
    </w:p>
    <w:p>
      <w:pPr>
        <w:pStyle w:val="Style25"/>
        <w:spacing w:before="0" w:after="0"/>
        <w:ind w:left="198" w:right="17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центр природы оснащен необходимыми растениями,  природным материалом (камешки, шишки, ракушки, семена, желуди, кора и т.д.), сыпучим материалом; имеется календарь природы.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голки  художественно-продуктивной деятельности и ручного труда оснащены  набором различных средств для художественной (рисование, лепка, аппликация) и конструктивной деятельности (бумага разных видов, форматов и цветов, шаблоны, трафареты, печатки, различные виды штриховки, картинки, открытки, пластилин, краски, кисти, карандаши, цветные мелки, природный и бросовый материал)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голки речевого развития с постоянно обновляемой  детской литературой различных жанров, наборами картин, настольно-печатных игр, картинных панно, наглядных схем для моделирования, звучащих предметов для развития фонематического слуха, различных видов малых фольклорных жанров, больших и маленьких ширм, портретов детских писателей, а также материалом для починки книг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театрализованный уголок оснащен различными видами театров (би-ба-бо, настольные, плоскостные, объемные), куклами разных размеров, масками, театральными атрибутами, костюмами, ширмами разных размеров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голки уединения и релаксации с мягкими игрушками, альбомами с фотографиями, магнитофонами, аудиокассетами с музыкой для релаксации, столами для игр с песком и водой; а также уголки настроения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узыкальный уголки с детскими музыкальными инструментами, звуковыми игрушками и дидактическими играми с музыкальным содержанием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физкультурно-оздоровительные  уголки с набором спортивного оборудования (скакалки, обручи, мячи, кегли, тренажеры), материалом для закаливания (массажные коврики, дорожки здоровья);</w:t>
      </w:r>
    </w:p>
    <w:p>
      <w:pPr>
        <w:pStyle w:val="Style25"/>
        <w:spacing w:before="0" w:after="0"/>
        <w:ind w:left="198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патриотические уголки с подборкой открыток, репродукций, игр и игрушек, знакомящих с историей, культурой, трудом, бытом разных народов, с техническими достижениями человечества, с историей Кубани и России.</w:t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numPr>
          <w:ilvl w:val="1"/>
          <w:numId w:val="12"/>
        </w:numPr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событий, праздников, мероприятий</w:t>
      </w:r>
    </w:p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53"/>
        <w:gridCol w:w="2208"/>
        <w:gridCol w:w="247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 на Кубани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ченкова С.П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бань спортивная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ины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атери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ритмы» (концерт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ее приключение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ый год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енская звезда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ченкова С.П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казы старухи Зимы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ченкова С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бы не было зимы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ченкова С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ирокая Масленица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ащитника Отечества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ждународный женский день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 была беседа» (народные игры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Космонавтики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шла Весна-красна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асха» (праздник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ычаи и традиции русского народа» (развлечение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О.А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ждународный День Семьи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ченкова С.П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ой бал» (праздник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 О.В.</w:t>
            </w:r>
          </w:p>
        </w:tc>
      </w:tr>
    </w:tbl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раткое описание различных форм, методов, способов реализации Программы с учетом возрастных и индивидуальных особенностей воспитанников, специфики их образовательных потребностей и интересов.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7"/>
      </w:tblGrid>
      <w:tr>
        <w:trPr>
          <w:trHeight w:val="5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(старший дошкольный возраст)</w:t>
            </w:r>
          </w:p>
        </w:tc>
      </w:tr>
      <w:tr>
        <w:trPr>
          <w:trHeight w:val="2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диагностиче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физкультурные дос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стяз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темат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</w:tr>
      <w:tr>
        <w:trPr>
          <w:trHeight w:val="19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воспитателем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 сверстниками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морального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анализ мультфильм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ов, телепере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и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тема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</w:tr>
      <w:tr>
        <w:trPr>
          <w:trHeight w:val="2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видов театра</w:t>
            </w:r>
          </w:p>
        </w:tc>
      </w:tr>
      <w:tr>
        <w:trPr>
          <w:trHeight w:val="2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о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равилами </w:t>
            </w:r>
          </w:p>
        </w:tc>
      </w:tr>
      <w:tr>
        <w:trPr>
          <w:trHeight w:val="5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– 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украшений для группового помещения к праздникам, предметов для игры, сувениров, предметов для познавательно-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ов, коллекций и их оформ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эстетически привлекательных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оответствующей возрасту народной, классической, детск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 дидактическ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нтегративного характера, элементарного музыковедческого содерж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 индивидуальное музыкальное 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вка. Расп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й, пла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эт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- импров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 сюжетная игра</w:t>
            </w:r>
          </w:p>
        </w:tc>
      </w:tr>
    </w:tbl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 де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уется в различных видах деятельности (общении, игре, познавательно-исследовательской деятельности - как сквозных механизмах развития ребен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дошкольного возраста  (3 года – 8 лет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включая сюжетно-ролевую игру, игру с правилами и другие виды иг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(общение и взаимодействие со взрослыми и сверстниками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-исследовательская (исследования объектов окружающего мира и экспериментирования с ними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художественной литературы и фолькл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служивание и элементарный бытовой труд (в помещении и на улиц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разного материала, включая конструкторы, модули, бумагу, природный и иной матери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(рисование, лепка, аппликаци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(овладение основными движениями) формы активности ребенка.</w:t>
            </w:r>
          </w:p>
        </w:tc>
      </w:tr>
    </w:tbl>
    <w:p>
      <w:pPr>
        <w:pStyle w:val="Style23"/>
        <w:spacing w:lineRule="atLeast" w:line="27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11"/>
        </w:numPr>
        <w:spacing w:lineRule="atLeast" w:line="270" w:before="0" w:after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сихолого-педагогической работы в разных видах деятельности и культурных практиках.</w:t>
      </w:r>
    </w:p>
    <w:p>
      <w:pPr>
        <w:pStyle w:val="Style23"/>
        <w:spacing w:lineRule="atLeast" w:line="270" w:before="0" w:after="0"/>
        <w:ind w:left="0" w:hanging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ребенка в образовательном процессе детского сада осуществляется целостно в процессе всей его жизнедеятельности. В тоже время, освоение любого вида деятельности требует обучения общим и специальным умениям, необходимым для её осуществле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>
          <w:trHeight w:val="22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иды деятельности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обенности видов деятельности </w:t>
            </w:r>
          </w:p>
        </w:tc>
      </w:tr>
      <w:tr>
        <w:trPr>
          <w:trHeight w:val="35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ованная образовательн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а на организации педагогом видов деятельности, заданных ФГОС дошкольного образования, ООП ДОУ</w:t>
            </w:r>
          </w:p>
        </w:tc>
      </w:tr>
      <w:tr>
        <w:trPr>
          <w:trHeight w:val="42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гров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яется ведущей деятельностью ребенка дошкольного возраста.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. В сетке ООД игровая деятельность не выделяется в качестве отдельного вида деятельности, так как она является основой для организации всех других видов детской деятельности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овая деятельность представлена в образовательном процессе в разнообразных формах – это дидактические и сюжетно-дидактические, развивающие, подвижные игры, игры-путешествия, игровые проблемные ситуации, игры-инсценировки, игры-этюды и пр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этом обогащение игрового опыта творческих игр детей тесно связано с содержанием организованной образовательной деятельности. Организация сюжетно-ролевых, режиссерских, театрализованных игр и игр-драматизаций осуществляется преимущественно в режимных моментах (в утренний отрезок времени и во второй половине дня). </w:t>
            </w:r>
          </w:p>
        </w:tc>
      </w:tr>
      <w:tr>
        <w:trPr>
          <w:trHeight w:val="85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ммуникативн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а на решение задач, связанных с развитием свободного общения детей и освоением всех компонентов устной речи, освоение культуры общения и этикета, воспитание толерантности, подготовки к обучению грамоте. В сетке организованной образовательной деятельности она занимает отдельное место, но при этом коммуникативная деятельность включается во все виды детской деятельности, в ней находит отражение опыт, приобретаемый детьми в других видах деятельности. Реализуется ежедневно при  взаимодействии взрослого с детьми в различных видах деятельности</w:t>
            </w:r>
          </w:p>
        </w:tc>
      </w:tr>
      <w:tr>
        <w:trPr>
          <w:trHeight w:val="73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знавательно-исследовательск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ет в себя широкое познание детьми объектов живой и неживой природы, предметного и социального мира (мира взрослых и детей, деятельности людей, знакомство с семьей и взаимоотношениями людей, городом, страной и другими странами), безопасного поведения, освоение средств и способов познания (моделирования, экспериментирования), сенсорное и математическое развитие детей. Реализуется ежедневно при  взаимодействии взрослого с детьми в различных видах деятельности</w:t>
            </w:r>
          </w:p>
        </w:tc>
      </w:tr>
      <w:tr>
        <w:trPr>
          <w:trHeight w:val="73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риятие художественной литературы и фольклор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ет в себя воспитание интереса и любви к чтению, развитие литературной речи ежедневно при  взаимодействии взрослого с детьми в различных видах деятельности</w:t>
            </w:r>
          </w:p>
        </w:tc>
      </w:tr>
      <w:tr>
        <w:trPr>
          <w:trHeight w:val="73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обслуживание и элементарный бытовой труд (в помещении или на улице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 в себя развитие навыков самообслуживания; становление самостоятельности, целенаправленности и саморегуляции собственных действий. Воспитание культурно-гигиенических навыков. Формирование позитивных установок к различным видам труда и творчества, воспитание положительного отношения к труду, желания трудиться. 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 Формирование первичных представлений о труде взрослых, его роли в обществе и жизни каждого человека. Реализу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 при  взаимодействии взрослого с детьми в различных видах деятельности</w:t>
            </w:r>
          </w:p>
        </w:tc>
      </w:tr>
      <w:tr>
        <w:trPr>
          <w:trHeight w:val="86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зобразительная деятельность детей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лена разными видами художественно-творческой (рисование, лепка, аппликация) деятельности. Художественно-творческая деятельность неразрывно связана со знакомством детей с изобразительным искусством, развитием способности художественного восприятия. Художественное восприятие произведений искусства существенно обогащает личный опыт дошкольников, обеспечивает интеграцию между познавательно-исследовательской, коммуникативной и продуктивной видами деятельности. </w:t>
            </w:r>
          </w:p>
        </w:tc>
      </w:tr>
      <w:tr>
        <w:trPr>
          <w:trHeight w:val="229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зыкальн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уется в процессе музыкальных занятий, которые проводятся музыкальным руководителем в специально оборудованном помещении. </w:t>
            </w:r>
          </w:p>
        </w:tc>
      </w:tr>
      <w:tr>
        <w:trPr>
          <w:trHeight w:val="229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вигательн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ся в процессе занятий физической культурой в соответствии требованиями действующего СанПин, а также через реализацию режима двигательной активности</w:t>
            </w:r>
          </w:p>
        </w:tc>
      </w:tr>
      <w:tr>
        <w:trPr>
          <w:trHeight w:val="35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нструктивно-модельная деятельность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уется 1 раз в неделю, как взаимодействие взрослого с детьми в различных видах деятельности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бразовательная деятельность, осуществляемая в ходе режимных момен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бует особых форм работы в соответствии с реализуемыми задачами воспитания, обучения и развития ребенка. В режимных процессах, в свободной детской деятельности воспитатель создает по мере необходимости, дополнительно развивающие проблемно-игровые или практические ситуации, побуждающие дошкольников применить имеющийся опыт, проявить инициативу, активность для самостоятельного решения возникшей задач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бразовательная деятельность, осуществляемая в утренний отрезок времени включает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блюдения в уголке природы; за деятельностью взрослых (сервировка стола к завтраку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ьные игры и игры с небольшими подгруппами детей (дидактические, развивающие, сюжетные, музыкальные, подвижные и пр.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практических, игровых, проблемных ситуаций и ситуаций общения, сотрудничества, гуманных проявлений, заботы о малышах в детском саду, проявлений эмоциональной отзывчивости к взрослым и сверстникам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удовые поручения (сервировка столов к завтраку, уход за комнатными растениями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еседы и разговоры с детьми по их интересам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ссматривание дидактических картинок, иллюстраций, просмотр видеоматериалов разнообразного содержа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ьную работу с детьми в соответствии с задачами разных образовательных област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вигательную деятельность детей, активность которой зависит от содержания организованной образовательной деятельности в первой половине дн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у по воспитанию у детей культурно-гигиенических навыков и культуры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бразовательная деятельность, осуществляемая во время прогулки включает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движные игры и упражнения, направленные на оптимизацию режима двигательной активности и укрепление здоровья дет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наблюдения за объектами и явлениями природы, направленное на установление разнообразных связей и зависимостей в природе, воспитание отношения к н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экспериментирование с объектами неживой природ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южетно-ролевые и конструктивные игры (с песком, со снегом, с природным материалом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элементарную трудовую деятельность детей на участке детского сад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вободное общение воспитателя с детьми. </w:t>
      </w:r>
    </w:p>
    <w:p>
      <w:pPr>
        <w:pStyle w:val="Style25"/>
        <w:spacing w:lineRule="auto" w:line="240" w:before="0" w:after="0"/>
        <w:ind w:left="0" w:right="-142" w:firstLine="907"/>
        <w:rPr/>
      </w:pPr>
      <w:r>
        <w:rPr>
          <w:color w:val="000000"/>
          <w:sz w:val="28"/>
          <w:szCs w:val="28"/>
        </w:rPr>
        <w:t xml:space="preserve">Во второй половине дня организуются разнообразные </w:t>
      </w:r>
      <w:r>
        <w:rPr>
          <w:bCs/>
          <w:iCs/>
          <w:color w:val="000000"/>
          <w:sz w:val="28"/>
          <w:szCs w:val="28"/>
        </w:rPr>
        <w:t>культурные практики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риентированные на проявление детьми самостоятельности и творчества в разных видах деятельности. В культурных практиках воспитателем создается атмосфера свободы выбора, творческого обмена и самовыражения, сотрудничества взрослого и детей. Организация культурных практик носит преимущественно подгрупповой характер.</w:t>
      </w:r>
    </w:p>
    <w:p>
      <w:pPr>
        <w:pStyle w:val="Style2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23"/>
        <w:spacing w:lineRule="atLeast" w:line="270" w:before="0" w:after="0"/>
        <w:ind w:left="0" w:hanging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8. </w:t>
      </w:r>
      <w:bookmarkStart w:id="0" w:name="h.3znysh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методическое обеспечение (программы, технологии, учебные пособия, научно-методическая и учебно-методическая литература, литература для детей, родителей, интернет-ресурсы, образовательные CD-диски,  дидактический материал, документ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8" w:leader="none"/>
        </w:tabs>
        <w:spacing w:lineRule="atLeast" w:line="27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bookmarkStart w:id="1" w:name="h.2et92p0"/>
      <w:bookmarkEnd w:id="1"/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5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главление 2 Знак"/>
    <w:qFormat/>
    <w:rPr>
      <w:b/>
      <w:lang w:val="en-US" w:eastAsia="en-US"/>
    </w:rPr>
  </w:style>
  <w:style w:type="character" w:styleId="3New">
    <w:name w:val="Заголовок 3New Знак"/>
    <w:qFormat/>
    <w:rPr>
      <w:rFonts w:ascii="Times New Roman" w:hAnsi="Times New Roman" w:cs="Times New Roman"/>
      <w:b/>
      <w:sz w:val="28"/>
      <w:szCs w:val="28"/>
    </w:rPr>
  </w:style>
  <w:style w:type="character" w:styleId="2NEw">
    <w:name w:val="Заголовок 2NEw Знак"/>
    <w:qFormat/>
    <w:rPr>
      <w:rFonts w:ascii="Times New Roman" w:hAnsi="Times New Roman" w:eastAsia="SimSun;宋体" w:cs="Times New Roman"/>
      <w:b/>
      <w:iCs/>
      <w:kern w:val="2"/>
      <w:sz w:val="32"/>
      <w:szCs w:val="28"/>
      <w:lang w:bidi="hi-IN"/>
    </w:rPr>
  </w:style>
  <w:style w:type="character" w:styleId="FontStyle36">
    <w:name w:val="Font Style36"/>
    <w:qFormat/>
    <w:rPr>
      <w:rFonts w:ascii="Times New Roman" w:hAnsi="Times New Roman" w:cs="Times New Roman"/>
      <w:sz w:val="28"/>
    </w:rPr>
  </w:style>
  <w:style w:type="character" w:styleId="Style12">
    <w:name w:val="Абзац списка Знак"/>
    <w:qFormat/>
    <w:rPr>
      <w:rFonts w:eastAsia="Times New Roman"/>
    </w:rPr>
  </w:style>
  <w:style w:type="character" w:styleId="1NEW">
    <w:name w:val="Заголовок 1NEW Знак"/>
    <w:qFormat/>
    <w:rPr>
      <w:rFonts w:ascii="Times New Roman" w:hAnsi="Times New Roman" w:eastAsia="SimSun;宋体" w:cs="Times New Roman"/>
      <w:b/>
      <w:bCs/>
      <w:caps/>
      <w:kern w:val="2"/>
      <w:sz w:val="32"/>
      <w:szCs w:val="24"/>
      <w:lang w:bidi="hi-I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Привязка сноски"/>
    <w:qFormat/>
    <w:rPr>
      <w:vertAlign w:val="superscript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color w:val="00000A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4">
    <w:name w:val="Основной текст (4)_"/>
    <w:qFormat/>
    <w:rPr>
      <w:b/>
      <w:bCs/>
      <w:sz w:val="23"/>
      <w:szCs w:val="23"/>
      <w:shd w:fill="FFFFFF" w:val="clear"/>
    </w:rPr>
  </w:style>
  <w:style w:type="character" w:styleId="45">
    <w:name w:val="Основной текст (4)5"/>
    <w:qFormat/>
    <w:rPr>
      <w:b/>
      <w:bCs/>
      <w:spacing w:val="0"/>
      <w:sz w:val="23"/>
      <w:szCs w:val="23"/>
      <w:shd w:fill="FFFFFF" w:val="clear"/>
      <w:lang w:bidi="ar-SA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90"/>
      <w:sz w:val="23"/>
      <w:szCs w:val="23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PageNumber">
    <w:name w:val="Page Number"/>
    <w:rPr/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/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25"/>
    <w:pPr>
      <w:spacing w:before="0" w:after="0"/>
      <w:ind w:left="0" w:right="0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  <w:ind w:left="198" w:right="-142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ja-JP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0" w:after="100"/>
      <w:ind w:left="220" w:hanging="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ind w:left="709" w:hanging="0"/>
      <w:jc w:val="both"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outlineLvl w:val="9"/>
    </w:pPr>
    <w:rPr>
      <w:rFonts w:ascii="Calibri Light" w:hAnsi="Calibri Light" w:cs="Times New Roman"/>
      <w:b w:val="false"/>
      <w:bCs w:val="false"/>
      <w:caps/>
      <w:color w:val="2E74B5"/>
      <w:kern w:val="0"/>
    </w:rPr>
  </w:style>
  <w:style w:type="paragraph" w:styleId="3New1">
    <w:name w:val="Заголовок 3New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0" w:after="0"/>
      <w:ind w:firstLine="567"/>
      <w:outlineLvl w:val="9"/>
    </w:pPr>
    <w:rPr>
      <w:rFonts w:ascii="Times New Roman" w:hAnsi="Times New Roman" w:eastAsia="Calibri" w:cs="Times New Roman"/>
      <w:bCs w:val="false"/>
      <w:sz w:val="28"/>
      <w:szCs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0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NEw1">
    <w:name w:val="Заголовок 2NEw"/>
    <w:basedOn w:val="Heading2"/>
    <w:qFormat/>
    <w:pPr>
      <w:widowControl w:val="false"/>
      <w:numPr>
        <w:ilvl w:val="0"/>
        <w:numId w:val="0"/>
      </w:numPr>
      <w:suppressAutoHyphens w:val="true"/>
      <w:spacing w:lineRule="auto" w:line="360" w:before="240" w:after="0"/>
      <w:outlineLvl w:val="9"/>
    </w:pPr>
    <w:rPr>
      <w:rFonts w:ascii="Times New Roman" w:hAnsi="Times New Roman" w:eastAsia="SimSun;宋体" w:cs="Times New Roman"/>
      <w:bCs w:val="false"/>
      <w:i w:val="false"/>
      <w:kern w:val="2"/>
      <w:sz w:val="32"/>
      <w:lang w:bidi="hi-IN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NEW1">
    <w:name w:val="Заголовок 1NEW"/>
    <w:basedOn w:val="Heading1"/>
    <w:qFormat/>
    <w:pPr>
      <w:numPr>
        <w:ilvl w:val="0"/>
        <w:numId w:val="0"/>
      </w:numPr>
      <w:tabs>
        <w:tab w:val="clear" w:pos="708"/>
        <w:tab w:val="left" w:pos="1890" w:leader="none"/>
      </w:tabs>
      <w:spacing w:lineRule="auto" w:line="360" w:before="0" w:after="0"/>
      <w:outlineLvl w:val="9"/>
    </w:pPr>
    <w:rPr>
      <w:rFonts w:ascii="Times New Roman" w:hAnsi="Times New Roman" w:eastAsia="SimSun;宋体" w:cs="Times New Roman"/>
      <w:caps/>
      <w:szCs w:val="24"/>
      <w:lang w:bidi="hi-IN"/>
    </w:rPr>
  </w:style>
  <w:style w:type="paragraph" w:styleId="Style41">
    <w:name w:val="Style4"/>
    <w:basedOn w:val="Style25"/>
    <w:qFormat/>
    <w:pPr>
      <w:widowControl w:val="false"/>
      <w:spacing w:lineRule="exact" w:line="252" w:before="0" w:after="0"/>
      <w:ind w:left="0" w:right="0" w:hanging="0"/>
      <w:jc w:val="left"/>
    </w:pPr>
    <w:rPr>
      <w:rFonts w:ascii="Microsoft Sans Serif" w:hAnsi="Microsoft Sans Serif" w:cs="Microsoft Sans Serif"/>
    </w:rPr>
  </w:style>
  <w:style w:type="paragraph" w:styleId="23">
    <w:name w:val="Основной текст (2)"/>
    <w:basedOn w:val="Style25"/>
    <w:qFormat/>
    <w:pPr>
      <w:widowControl w:val="false"/>
      <w:shd w:fill="FFFFFF" w:val="clear"/>
      <w:spacing w:lineRule="exact" w:line="322" w:before="0" w:after="0"/>
      <w:ind w:left="0" w:right="0" w:hanging="0"/>
      <w:jc w:val="center"/>
    </w:pPr>
    <w:rPr>
      <w:sz w:val="27"/>
      <w:szCs w:val="27"/>
    </w:rPr>
  </w:style>
  <w:style w:type="paragraph" w:styleId="Style26">
    <w:name w:val="Основной"/>
    <w:basedOn w:val="Style25"/>
    <w:qFormat/>
    <w:pPr>
      <w:spacing w:lineRule="atLeast" w:line="214" w:before="0" w:after="0"/>
      <w:ind w:left="0" w:right="0" w:firstLine="283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Footnote">
    <w:name w:val="Footnote Text"/>
    <w:basedOn w:val="Style25"/>
    <w:pPr>
      <w:ind w:left="0" w:right="0" w:hanging="0"/>
      <w:jc w:val="left"/>
    </w:pPr>
    <w:rPr>
      <w:sz w:val="20"/>
      <w:szCs w:val="20"/>
      <w:lang w:val="en-US"/>
    </w:rPr>
  </w:style>
  <w:style w:type="paragraph" w:styleId="Acxspmiddle">
    <w:name w:val="acxspmiddle"/>
    <w:basedOn w:val="Style25"/>
    <w:qFormat/>
    <w:pPr>
      <w:spacing w:before="28" w:after="28"/>
      <w:ind w:left="0" w:right="0" w:hanging="0"/>
      <w:jc w:val="left"/>
    </w:pPr>
    <w:rPr/>
  </w:style>
  <w:style w:type="paragraph" w:styleId="Acxsplast">
    <w:name w:val="acxsplast"/>
    <w:basedOn w:val="Style25"/>
    <w:qFormat/>
    <w:pPr>
      <w:spacing w:before="28" w:after="28"/>
      <w:ind w:left="0" w:right="0" w:hanging="0"/>
      <w:jc w:val="left"/>
    </w:pPr>
    <w:rPr/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11">
    <w:name w:val="Основной текст (2)1"/>
    <w:basedOn w:val="Style25"/>
    <w:qFormat/>
    <w:pPr>
      <w:widowControl w:val="false"/>
      <w:shd w:fill="FFFFFF" w:val="clear"/>
      <w:spacing w:lineRule="atLeast" w:line="240" w:before="0" w:after="0"/>
      <w:ind w:left="0" w:right="0" w:hanging="0"/>
      <w:jc w:val="left"/>
    </w:pPr>
    <w:rPr>
      <w:b/>
      <w:bCs/>
      <w:sz w:val="23"/>
      <w:szCs w:val="23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23"/>
      <w:szCs w:val="23"/>
      <w:shd w:fill="FFFFFF" w:val="clear"/>
      <w:lang w:val="en-US"/>
    </w:rPr>
  </w:style>
  <w:style w:type="paragraph" w:styleId="16">
    <w:name w:val="Текст1"/>
    <w:basedOn w:val="Style25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2120"/>
      <w:jc w:val="both"/>
    </w:pPr>
    <w:rPr>
      <w:sz w:val="26"/>
      <w:szCs w:val="26"/>
      <w:shd w:fill="FFFFFF" w:val="clear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22:00Z</dcterms:created>
  <dc:creator>Овечкина</dc:creator>
  <dc:description/>
  <cp:keywords/>
  <dc:language>en-US</dc:language>
  <cp:lastModifiedBy>ДМИТРИЙ</cp:lastModifiedBy>
  <dcterms:modified xsi:type="dcterms:W3CDTF">2017-01-15T20:34:00Z</dcterms:modified>
  <cp:revision>43</cp:revision>
  <dc:subject/>
  <dc:title/>
</cp:coreProperties>
</file>