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Эссе  «Чему нас учат русские народные сказ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зка – особый вид устного народного творчества. Она пришла к нам из далекого прошлого. Так наши предки выражали своё отношение к действительности, к окружающему миру, пытались объяснить главные законы жизни. Менялась действительность, менялись и сказки, но всегда оставался главный смысл: безудержная вера в добро, в силу духа, в любов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книги читают детям практически с пелёнок? Это, конечно, сказки – умные, добрые и весёлые. И выбор не случаен. Именно в сказках заложен главный принцип бы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 всегда сильнее зла. Добро победит, только путь к победе нелегок. Но, не смотря ни на что, нужно верить в себя и свои си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овно русские народные сказки делятся на три групп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товые, сказки о животных и волшебные. И у каждой свои особенности. Бытовые учат, что счастья не измеряется в деньгах. А настоящее счастья – это семья, труд, любовь. Не случайно бедный крестьянин всегда умнее и счастливее богатого бар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зки – это ещё и великолепное воплощение настоящей поэтичности русской речи. А. С. Пушкин писал: «Что за прелесть эти сказки! Каждая есть поэма.» Не случайно столько поэтов и писателей, музыкантов и художников обращались к этому источнику мудрости и чистоты, напевности и красоты. Читая сказки, мы приобщаемся к великому русскому слову, к культуре речи, к мудрому народному опы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им образом, сказки – это огромный мир, с его законами и обычаями, это мощный пласт народной культуры, в котором воплотилась вековая мудрость народа. Сказки учат нас добру и гуманности, учат быть сильными, смелыми, учат верить в то, что зло обязательно будет наказано, а добро победит. Для нас, людей, сказка – не только «преданье старины глубокой», но и добрый наставник, мудрый воспитатель. Я верю, если взрослые будут чаще читать русские народные сказки, мир станет намного добрее. </w:t>
      </w:r>
    </w:p>
    <w:p>
      <w:pPr>
        <w:pStyle w:val="Normal"/>
        <w:rPr/>
      </w:pPr>
      <w:r>
        <w:rPr>
          <w:sz w:val="32"/>
          <w:szCs w:val="32"/>
        </w:rPr>
        <w:t>Сколько бы я не становилась старше, русские сказки не перестают радовать и привлекать меня. Ведь сказка – кладезь мудрости многих поколений людей и народного юмора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4:11:00Z</dcterms:created>
  <dc:creator>root</dc:creator>
  <dc:description/>
  <cp:keywords/>
  <dc:language>en-US</dc:language>
  <cp:lastModifiedBy>root</cp:lastModifiedBy>
  <cp:lastPrinted>2016-12-11T19:30:00Z</cp:lastPrinted>
  <dcterms:modified xsi:type="dcterms:W3CDTF">2017-02-13T16:44:00Z</dcterms:modified>
  <cp:revision>12</cp:revision>
  <dc:subject/>
  <dc:title/>
</cp:coreProperties>
</file>