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адаптации, её протекание в процессе онтогенеза</w:t>
      </w:r>
    </w:p>
    <w:p>
      <w:pPr>
        <w:pStyle w:val="TextBody"/>
        <w:rPr/>
      </w:pPr>
      <w:r>
        <w:rPr/>
        <w:t xml:space="preserve">Адаптация (приспосабливание, приноравливание) - качество организма приспособиться к влиянию обстоятельств пребывающей около него находящейся сферы. В психологии различают следующие виды приспособления: физиологическую и социально-психологическую. </w:t>
      </w:r>
    </w:p>
    <w:p>
      <w:pPr>
        <w:pStyle w:val="C2c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зиологическая адаптация - совокупность функциональных взаимодействий организма в негативные влияния наружной сферы, сориентированных в поддержание характерного организму степени гомеостаза (условное физико-химическая стабильность внутренней среды организма). </w:t>
      </w:r>
      <w:r>
        <w:rPr>
          <w:rStyle w:val="C1"/>
          <w:color w:val="000000"/>
          <w:sz w:val="28"/>
          <w:szCs w:val="28"/>
        </w:rPr>
        <w:t>Восприятие нюансов данного типа приспособления необходимо с целью этого, для того, чтобы никак не убыстрить тренировочную службу, понимать, отчего ребята таким образом  моментально и зачастую устают, отчего в данный этап в особенности нелегко сдержать их интерес, отчего таким  образом принципиально формировать точный порядок дн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2c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порядок дня играет немаловажную роль в жизни первоклассника. К нему не так легко привыкнуть. Его необходимо так построить, чтобы ребята с удовольствием стремились пойти в школу. </w:t>
      </w:r>
      <w:r>
        <w:rPr>
          <w:rStyle w:val="C1"/>
          <w:color w:val="000000"/>
          <w:sz w:val="28"/>
          <w:szCs w:val="28"/>
        </w:rPr>
        <w:t>Различное стремление детей к школе, различное положение их самочувствия, таким образом, в любом единичном случае процедура приспособления достаточно несколько различная.</w:t>
      </w:r>
    </w:p>
    <w:p>
      <w:pPr>
        <w:pStyle w:val="C2c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нынешнее время перед общественной социально-психологической  адаптацией осознают развитие приспособительных взаимодействий организма никак  не только при действии негативных или сверхэкстремальных факторов среды, но и при действии обыкновенных (никак не экстремальных) факторов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</w:t>
      </w:r>
    </w:p>
    <w:p>
      <w:pPr>
        <w:pStyle w:val="C2c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циально-психологическое адаптирование содержит в себе: </w:t>
      </w:r>
    </w:p>
    <w:p>
      <w:pPr>
        <w:pStyle w:val="C2c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развитие у детей профессионализма слушать, отвечать на деяния педагога, составлять план своей работы, подчинять  разбору приобретенный итог.</w:t>
      </w:r>
    </w:p>
    <w:p>
      <w:pPr>
        <w:pStyle w:val="C2c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звитие профессионализма определять общение с иными детками, создавать отношения со взрослыми, быть интересным, увлекательным и артельным с целью находящихся вокруг.</w:t>
      </w:r>
    </w:p>
    <w:p>
      <w:pPr>
        <w:pStyle w:val="C2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профессионализма, точнее производить оценку своим действиям и поступкам одноклассников, пользоваться простейшими критериями оценки и самооценки (подобными аспектами обозначают целостность  познаний, их объем, углублённость; вероятность употреблять навыки в разных моментах, в таком случае принимать фактически, и т д.).</w:t>
      </w:r>
    </w:p>
    <w:p>
      <w:pPr>
        <w:pStyle w:val="C2c3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оворя о социально - психологической адаптации детей к школе, конечно невозможно никак не заострить внимание на проблеме приспособления к младшему  коллектив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Как правило, проблемы в период приспособления  появляются у детей, не навешавших детский сад, в особенности  у единственных в семье детей. Учитель прекрасно понимает, что ребёнок, поступив в образовательное учреждение, не общаясь со своими ровесниками, придя в школу, требует к себе пристального внимания. Но мы прекрасно осознаем, что это зачастую происходит всё не так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блема заключается в том, что учитель абсолютно одинаково относится ко всем ребятам, но </w:t>
      </w:r>
      <w:r>
        <w:rPr>
          <w:rStyle w:val="C1"/>
          <w:color w:val="000000"/>
          <w:sz w:val="28"/>
          <w:szCs w:val="28"/>
        </w:rPr>
        <w:t>для этих ребяток становится большим стрессом изменение ситуации, не делая снисхождения никому и не выделяя кого-то своим вниманием, а одноклассники не стремятся торопиться принимать этих деток в качестве лидеров и не желают уступать и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C2c3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ерез тот или иной период отец и мать подобных ребят, никак не усвоивших различного  и разностороннего опыта общения со сверстниками, встретятся с их уклонением посещать  школу, а так же с жалобами на то, что их все обижают, никто не слушает, учитель не любит и т.д.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чиной разрушения социально-психологической адаптации могут быть учебные трудности, ситуация постоянной неудачи, неадекватные требования педагога и родителей. Причем, недовольство взрослых, упреки, наказания только ухудшают ситуацию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5"/>
      </w:r>
    </w:p>
    <w:p>
      <w:pPr>
        <w:pStyle w:val="C2c3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цу с матерью следует прилагать усилия отвечать одобрительно и безусловно правильно   на все жалобы. Первоначально только, необходимо   продемонстрировать своему чаду, что его почитают, любят, уважают, необходимо обладать способностью, выразить сочувствие, неосуждая при этом никого.</w:t>
      </w:r>
    </w:p>
    <w:p>
      <w:pPr>
        <w:pStyle w:val="C2c3"/>
        <w:spacing w:lineRule="auto" w:line="360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 xml:space="preserve">Когда ребенок достаточно спокоен, следует вместе с ним совершить  анализ и выявить причины и последствия сложившейся ситуации, разъяснить, как вести себя в дальнейшем в подобных случаях. С такими детьми проще и легче работать. </w:t>
      </w:r>
      <w:r>
        <w:rPr>
          <w:sz w:val="28"/>
          <w:szCs w:val="28"/>
        </w:rPr>
        <w:t xml:space="preserve">Приспособление человека к обстоятельствам сферы, прибывая общебиологическим качеством всего жизненного, одновременно с тем характеризуется высококачественной характерной чертой - она вынашивает сильно выявленный социальный характер. Ребенок, первоначально, обязан адаптироваться к воздействию условий общественной среды и формировать подходящие поведенческие взаимодействия предоставленной общественной микрогруппы: семейство, ясли, детский сад, учебные заведения и т. д. </w:t>
      </w:r>
    </w:p>
    <w:p>
      <w:pPr>
        <w:pStyle w:val="C2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любой воспитатель обязан понимать, что к подобным ребятам необходим своеобразный необходимый подход и пристальнейший интерес со стороны педагога, специалиста по психологии.</w:t>
      </w:r>
    </w:p>
    <w:p>
      <w:pPr>
        <w:pStyle w:val="C2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ю и воспитателю следует понимать, что адаптационные способности ребят значительно менее, нежели взрослого человека и  их безусловно необходимо беречь от сильно внезапных перемен условий существования, от влияния неожиданных для них нервирующих обстоятельств. Изучения действий адаптации ребят при поступлении их в ясли, детский сад и в среднее учебное заведение подтверждают об усиленной работе всех физиологических систем детского организма, что приводит к приостановке физического развития, снижению резистентности организма и формированию разных болезней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Значительное воздействие на ход адаптации оказывает неблагополучный анамнез ребенка: патологическое течение беременности у матери, неблагоприятные роды, частые заболевания ребенка, травмы головного мозга. Резко снижаются адаптационные возможности организма детей и подростков в критические периоды развития. Они быстро утомляются.</w:t>
      </w:r>
    </w:p>
    <w:p>
      <w:pPr>
        <w:pStyle w:val="C2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аны хорошо сознавать, что при поступлении ребят в школу меняется характер их существования. Им доводиться адаптироваться к школьной перегрузке - физической, умственной и эмоциональной. Проведение многих часов в день за партой в школе, дома за столом приводит к напряжению статических мышц, поддерживающих осанку. Необходимы зарядки на уроках, которые помогают ребёнку немного отступить от школьной тематики и подумать о чём-то его интересующем и приятном, что поднимает настрой детей.</w:t>
      </w:r>
    </w:p>
    <w:p>
      <w:pPr>
        <w:pStyle w:val="TextBody"/>
        <w:rPr/>
      </w:pPr>
      <w:r>
        <w:rPr/>
        <w:t>Незрелость опорно-двигательного аппарата детей младшего школьного возраста, а кроме того недостающее формирование координационных механизмов в коре головного мозга обусловливают несовершенство двигательной функции. Недостаточная сила нервных процессов, преимущество  действий возбужденности над процессами торможения может до некоторой степени объяснить неустойчивость внимания, ухудшение памяти и быстрое утомление. Многие ученики испытывают гиподинамию, которая приводит к ухудшению функций нервной системы, внутренних органов, костной и мышечной систем и нарушению осанки.</w:t>
      </w:r>
    </w:p>
    <w:p>
      <w:pPr>
        <w:pStyle w:val="TextBody"/>
        <w:rPr/>
      </w:pPr>
      <w:r>
        <w:rPr/>
        <w:t>Адаптация первоклассников к школьной нагрузке протекает в три фазы (А. Г. Хрипкова и др., )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TextBody"/>
        <w:rPr/>
      </w:pPr>
      <w:r>
        <w:rPr/>
        <w:t xml:space="preserve">Первая - фаза ориентировочного приспособления - продолжается 2 недели и характеризуется повышением возбудимости ребят, ростом реактивности абсолютно всех систем. У 40% детей наблюдается повышенная двигательная активность. </w:t>
      </w:r>
    </w:p>
    <w:p>
      <w:pPr>
        <w:pStyle w:val="TextBody"/>
        <w:rPr/>
      </w:pPr>
      <w:r>
        <w:rPr/>
        <w:t>Учитель должен осуществить данную актуально существенную необходимость через физкультминутки и организацию перемен с долгим пребыванием на свежем воздухе. Учитель обязан обладать умением организовывать  экскурсии и игры на свежем воздухе.</w:t>
      </w:r>
    </w:p>
    <w:p>
      <w:pPr>
        <w:pStyle w:val="TextBody"/>
        <w:rPr/>
      </w:pPr>
      <w:r>
        <w:rPr/>
        <w:t>Вторая - фаза сравнительно устойчивого приспособления - длится до 6-ти недель. В эту фазу совершается постепенное привыкание детей к новым условиям, к  распорядку дня. Конечно это приспособление неустойчивое. Вследствие этого всевозможные перегрузки имеют возможность довести организм ребёнка до истощения, особенно ранима нервная система ребенка. Имеет возможность возникать агрессия, различные формы неврозов (страх и боязнь школы, учителя, плохих отметок и т. д.)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TextBody"/>
        <w:rPr/>
      </w:pPr>
      <w:r>
        <w:rPr/>
        <w:t>Установлено, что в среднем, около 15% детей могут не справиться со школьной нагрузкой. Совладать  им обязан посодействовать учитель, отец или мать, специалист по психологии. На этой почве могут возникнуть различные болезни: наиболее часто встречаются заболевания органов дыхания, желудочно-кишечного тракта, инфекционные заболевания. В этом случае необходимо принимать во внимание состояние здоровья ребенка и условия его существования. Подобных ребят следует перевести на индивидуальное обучение либо подождать с его учёбой.</w:t>
      </w:r>
    </w:p>
    <w:p>
      <w:pPr>
        <w:pStyle w:val="TextBody"/>
        <w:rPr/>
      </w:pPr>
      <w:r>
        <w:rPr/>
        <w:t xml:space="preserve">Третья - фаза неполного приспособления - длится от 16-ти до 20-ти недель. Она характеризуется тренировкой абсолютно всех систем организма: улучшением работоспособности, овладением навыками письма, чтения, счета. Формирование и продолжительность этой фазы зависят от условий, формируемых учителями и родителями. </w:t>
      </w:r>
    </w:p>
    <w:p>
      <w:pPr>
        <w:pStyle w:val="TextBody"/>
        <w:rPr/>
      </w:pPr>
      <w:r>
        <w:rPr/>
        <w:t>Правильно сформированный порядок дня, об этом нельзя никогда забыть, постоянное полноценное питание и достаточный сон упрощают процесс адаптации детей к школьной нагрузке. Тем не менее, следует запомнить, что ни одна модель распорядка дня не может являться многоцелевой и универсальной, подходящей  для всех ребят. В любом  определённом случае следует принимать во внимание индивидуальные особенности ребенка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TextBody"/>
        <w:rPr/>
      </w:pPr>
      <w:r>
        <w:rPr/>
        <w:t>У множества  первоклассников к концу года отмечается потеря веса, замедление ростовых процессов, уменьшение артериального давления и высокая утомляемость. Мерой адаптации детей к школьным нагрузкам является уровень их здоровья.</w:t>
      </w:r>
    </w:p>
    <w:p>
      <w:pPr>
        <w:pStyle w:val="TextBody"/>
        <w:rPr/>
      </w:pPr>
      <w:r>
        <w:rPr/>
        <w:t>Таким образом: выделенные три фазы адаптации, о которых мы говорили, взаимосвязаны между собой наиболее тесным образом, оказывают друг на друга непосредственное воздействие и устанавливают интегральную характеристику общего уровня функционирования всех систем организма. Эта интегральная характеристика представляет собой крайне динамичное образование, которое принято называть многофункциональным состоянием организма.</w:t>
      </w:r>
    </w:p>
    <w:p>
      <w:pPr>
        <w:pStyle w:val="Heading1"/>
        <w:ind w:firstLine="709"/>
        <w:rPr/>
      </w:pPr>
      <w:r>
        <w:rPr/>
        <w:t>Список литературы</w:t>
      </w:r>
    </w:p>
    <w:p>
      <w:pPr>
        <w:pStyle w:val="Normal"/>
        <w:numPr>
          <w:ilvl w:val="0"/>
          <w:numId w:val="0"/>
        </w:numPr>
        <w:ind w:firstLine="1134"/>
        <w:jc w:val="both"/>
        <w:outlineLvl w:val="0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  <w:t>Учебники и учебные пособия</w:t>
      </w:r>
    </w:p>
    <w:p>
      <w:pPr>
        <w:pStyle w:val="Normal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>
          <w:trHeight w:val="176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/>
              <w:t>Божович Л.И. Проблемы формирования личности [Текст]: избр. психол. труды / Моск. психол.-соц. ин-т РАО; под ред. Д.И.Фельдштейна; авт. вступ. ст. Д.И.Фельдштейн. - 3-е изд. / Л.И. Божович. - М.: МПСИ; Воронеж: НПО "МОДЭК", 2012 . -  264 с.</w:t>
            </w:r>
          </w:p>
        </w:tc>
      </w:tr>
      <w:tr>
        <w:trPr>
          <w:trHeight w:val="176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/>
              <w:t xml:space="preserve">Бударный, А.А. Пути и методы предупреждения и преодоления неуспеваемости и второгодничества. Автореферат. Канд. Дис. [Текст] / А.А. Бударный. - М.: Просвещение, 2014г.-521с. </w:t>
            </w:r>
          </w:p>
        </w:tc>
      </w:tr>
      <w:tr>
        <w:trPr>
          <w:trHeight w:val="176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/>
              <w:t>Мурачковский, Н. И. Как предупредить неуспеваемость школьников [Текст] / Н. И. Мурачковский. - Минск: Нар. асвета, 2013. - 80 с.</w:t>
            </w:r>
          </w:p>
        </w:tc>
      </w:tr>
      <w:tr>
        <w:trPr>
          <w:trHeight w:val="176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/>
              <w:t>Психическое развитие младших школьников: экспериментальное психологическое исследование [Текст] / М. Э. Боцманова [и др.]; под ред. В. В. Давыдова. - М.: Педагогика, 2013. - 152 с.</w:t>
            </w:r>
          </w:p>
        </w:tc>
      </w:tr>
      <w:tr>
        <w:trPr>
          <w:trHeight w:val="176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/>
              <w:t>Хрипкова А.Г., Антропова М.В., Адаптация организма учащихся к учебным и физическим нагрузкам. - М.: Педагогика, 2010- 240 с</w:t>
            </w:r>
          </w:p>
        </w:tc>
      </w:tr>
      <w:tr>
        <w:trPr>
          <w:trHeight w:val="17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709"/>
              <w:jc w:val="both"/>
              <w:outlineLvl w:val="0"/>
              <w:rPr>
                <w:b/>
                <w:b/>
                <w:sz w:val="28"/>
                <w:szCs w:val="20"/>
                <w:u w:val="single"/>
                <w:lang w:val="en-US" w:eastAsia="en-US"/>
              </w:rPr>
            </w:pPr>
            <w:r>
              <w:rPr>
                <w:b/>
                <w:sz w:val="28"/>
                <w:szCs w:val="20"/>
                <w:u w:val="single"/>
                <w:lang w:val="en-US" w:eastAsia="en-US"/>
              </w:rPr>
              <w:t>Статьи из журналов и газет</w:t>
            </w:r>
          </w:p>
          <w:p>
            <w:pPr>
              <w:pStyle w:val="TextBody"/>
              <w:rPr/>
            </w:pPr>
            <w:r>
              <w:rPr/>
              <w:t>Забрамная, С. Неуспеваемость как она есть [Текст] / С. Забрамная, Ю. Костенкова // Еженедельная методическая газета для педагогов-психологов Школьный психолог. - 2014. - №45. - 29с.</w:t>
            </w:r>
          </w:p>
          <w:p>
            <w:pPr>
              <w:pStyle w:val="TextBody"/>
              <w:rPr/>
            </w:pPr>
            <w:r>
              <w:rPr/>
              <w:t>Заика Д. А. Адаптация первоклассников к школе [Текст] / Д. А. Заика // Молодой ученый. - 2014. - №12. -335 с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дарный, А.А. Пути и методы предупреждения и преодоления неуспеваемости и второгодничества. Автореферат. Канд. Дис. [Текст] / А.А. Бударный. - М.: Просвещение, 2014. - С 51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ихическое развитие младших школьников: экспериментальное психологическое исследование [Текст] / М. Э. Боцманова [и др.]; под ред. В. В. Давыдова. - М.: Педагогика, 2013. -С 15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жович Л.И. Проблемы формирования личности [Текст]: избр. психол. труды / Моск. психол.-соц. ин-т РАО; под ред. Д.И.Фельдштейна; авт. вступ. ст. Д.И.Фельдштейн. - 3-е изд. / Л.И. Божович. - М.: МПСИ; Воронеж: НПО "МОДЭК", 2012. - С. 245-264</w:t>
      </w:r>
    </w:p>
  </w:footnote>
  <w:footnote w:id="5">
    <w:p>
      <w:pPr>
        <w:pStyle w:val="C2c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  <w:sz w:val="20"/>
          <w:szCs w:val="20"/>
          <w:shd w:fill="FFFFFF" w:val="clear"/>
        </w:rPr>
        <w:t>Заика Д. А. Адаптация первоклассников к школе [Текст] / Д. А. Заика // Молодой ученый. - 2014. - №12. - С. 333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урачковский, Н. И. Как предупредить неуспеваемость школьников [Текст] / Н. И. Мурачковский. - Минск: Нар. асвета, 2013. -С. 80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рипкова А.Г., Антропова М.В., Адаптация организма учащихся к учебным и физическим нагрузкам. - М.: Педагогика, 2010г.- С.240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дарный, А.А. Пути и методы предупреждения и преодоления неуспеваемости и второгодничества. Автореферат. Канд. Дис. [Текст] / А.А. Бударный. - М.: Просвещение, 2014. - С.121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рамная, С. Неуспеваемость как она есть [Текст] / С. Забрамная, Ю. Костенкова // Еженедельная методическая газета для педагогов-психологов Школьный психолог. - 2014. - №45. - С. 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/>
      <w:bCs/>
      <w:kern w:val="2"/>
      <w:sz w:val="36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shd w:fill="FFFFFF" w:val="clear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1">
    <w:name w:val="c1"/>
    <w:basedOn w:val="Style13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6">
    <w:name w:val="Знак Знак6"/>
    <w:basedOn w:val="Style13"/>
    <w:qFormat/>
    <w:rPr>
      <w:rFonts w:cs="Arial"/>
      <w:b/>
      <w:bCs/>
      <w:kern w:val="2"/>
      <w:sz w:val="36"/>
      <w:szCs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tabs>
        <w:tab w:val="clear" w:pos="708"/>
        <w:tab w:val="right" w:pos="9923" w:leader="dot"/>
      </w:tabs>
      <w:spacing w:lineRule="auto" w:line="360"/>
      <w:ind w:firstLine="74"/>
      <w:jc w:val="both"/>
    </w:pPr>
    <w:rPr>
      <w:sz w:val="28"/>
      <w:szCs w:val="2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27:00Z</dcterms:created>
  <dc:creator>punsh</dc:creator>
  <dc:description/>
  <cp:keywords/>
  <dc:language>en-US</dc:language>
  <cp:lastModifiedBy>punsh</cp:lastModifiedBy>
  <dcterms:modified xsi:type="dcterms:W3CDTF">2016-01-20T16:45:00Z</dcterms:modified>
  <cp:revision>1</cp:revision>
  <dc:subject/>
  <dc:title>Виды адаптации, её протекание в процессе онтогенеза</dc:title>
</cp:coreProperties>
</file>