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редняя общеобразовательная школа №14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7"/>
        <w:gridCol w:w="485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а заседании Ш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Шалина И.А. 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 xml:space="preserve">Протокол № ___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«____» __________ 201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школы по УВР МБОУ «СОШ №14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/>
            </w:pPr>
            <w:r>
              <w:rPr/>
              <w:t>Баймакова М.П.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/>
            </w:pPr>
            <w:r>
              <w:rPr/>
              <w:t>«____» ___________ 201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 МБОУ «СОШ №1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убинина Л.Н.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/>
            </w:pPr>
            <w:r>
              <w:rPr/>
              <w:t xml:space="preserve">Приказ № 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/>
            </w:pPr>
            <w:r>
              <w:rPr/>
              <w:t>от «___» ___________ 201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БОЧАЯ ПРОГРАММ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Киселёвой Галины Николаевны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учителя начальных класс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lang w:val="ru-RU"/>
        </w:rPr>
        <w:t>предмета «Технологии »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3 класс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lang w:val="ru-RU"/>
        </w:rPr>
        <w:t>2016 – 201</w:t>
      </w:r>
      <w:bookmarkStart w:id="0" w:name="_GoBack"/>
      <w:bookmarkEnd w:id="0"/>
      <w:r>
        <w:rPr>
          <w:lang w:val="ru-RU"/>
        </w:rPr>
        <w:t>7 учебный год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.Ангарск</w:t>
      </w:r>
    </w:p>
    <w:p>
      <w:pPr>
        <w:pStyle w:val="Normal"/>
        <w:shd w:fill="FFFFFF" w:val="clear"/>
        <w:ind w:right="82" w:hanging="0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jc w:val="center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яснительная записка………………………………………………………………………………………………………………………….…..3-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ая характеристика курса…………………………………………………………………………………………………………….…….........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сто учебного курса в учебном плане………………………………………………………………………………………………………...…...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держание курса……………………………………………………………………………………………………………………………….........5-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ебный методический комплект……………………………………………………………………………………………………………………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зультаты изучения курса…………………………………………………………………………………………………………………………6-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ебно-тематический план……………………………………………………………………………………………………………………………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лендарно-тематическое планирование по технологии……………………………………………………………………………………..10-16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Критерии, нормы оценок в начальной школе………………………………………………………………………………………………..…….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82" w:hanging="0"/>
        <w:rPr>
          <w:rFonts w:ascii="Cambria" w:hAnsi="Cambria" w:eastAsia="Times New Roman" w:cs="Cambria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Cambria" w:ascii="Cambria" w:hAnsi="Cambria"/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82" w:hanging="0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76"/>
        <w:ind w:right="82" w:hanging="0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C1c12"/>
          <w:b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Style w:val="C1c12"/>
          <w:b/>
          <w:b/>
          <w:lang w:val="ru-RU"/>
        </w:rPr>
      </w:pPr>
      <w:r>
        <w:rPr>
          <w:lang w:val="ru-RU"/>
        </w:rPr>
        <w:t xml:space="preserve">Программа разработана на основе Закона «Об образовании в Российской Федерации» от 29декабря 2012 года № 273-ФЗ, 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06 10. 2009 г. № 373,изменений, внесенных в Федеральный государственный образовательный стандарт (приказ Министерства образования РФ от 26 ноября 2010г. </w:t>
      </w:r>
      <w:r>
        <w:rPr/>
        <w:t>№1241)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900"/>
        <w:jc w:val="both"/>
        <w:rPr/>
      </w:pPr>
      <w:r>
        <w:rPr>
          <w:rFonts w:eastAsia="Times New Roman"/>
          <w:lang w:val="ru-RU" w:eastAsia="ar-SA"/>
        </w:rPr>
        <w:t>Данное перспективно-тематическое планирование составлено на основе авторской программы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 xml:space="preserve">по технологии, О.А. Куревиной, Е.А. Лутцевой (М., «Баласс», 2013),  рекомендованной Министерством образования и науки РФ. Планирование соответствует Федеральному  государственному образовательному стандарту начального общего образования (Приказ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6.10.2009 № 373) и обеспечено учебником «Технология. Прекрасное рядом с тобой» для 3 кл., авторы О.А. Куревина, Е.А. Лутцева, (заключения РАО (№ 01-90/5/7д от 06.08.2007) и АПК и ППРО (№ 614 от 26.07.2007). 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900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Учебный предмет «Технология»  в  начальной школе выполняет особенную роль, так 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 – предметно-практической деятельности, которая служит в младшем школьном возрасте необходимым звеном целостного процесса духов- ного,  нравственного и  интеллектуального развития (в  том  числе и абстрактного мышления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В силу  психологических особенностей развития младшего школьника учебный процесс в курсе технологии должен строиться таким образом, чтобы продуктивная предметная деятельность ребёнка стала основой формирования  его  познавательных  способностей, включая знаково-символическое и логическое мышление. Только так  на основе реального учёта функциональных возможностей ребёнка и законо- мерностей его  развития обеспечивается возможность активизации познавательных психических процессов и интенсификации обучения в целом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1080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Значение предмета выходит далеко за рамки обеспечения учащихся  сведениями о  «технико-технологической картине  мира».  При соответствующем содержательном и методическом наполнении данный  предмет может стать  опорным для  формирования системы универсальных учебных действий в начальном звене  общеобразовательной школы. В этом учебном курсе все элементы учебной деятельности (планирование,  ориентировка  в  задании,  преобразование, оценка продукта,  умение распознавать  и  ставить задачи,  возникающие в контексте практической ситуации, предлагать практические способы решения,  добиваться достижения  результата  и  т.д.)  предстают в наглядном  плане  и  тем   самым  становятся  более   понятными для детей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Предметно-практическая творческая деятельность, как  смысл любой  деятельности, даёт  ребёнку возможность не только отстранённого восприятия духовной и материальной культуры, но и чувство  сопричастности, чувство самореализации, необходимость освоения мира не только через  содержание, но и через  его  преображение. Процесс и результат художественно-творческой деятельности  становится не  собственно целью, а, с одной  стороны, средством  познания мира, с другой –  средством для  более  глубокого эмоционального выражения внутренних чувств как самого  творящего  ребёнка, так  и замыслов изучаемых им  объектов материального мира. При  этом художественно-творческая деятельность ребёнка предполагает все этапы познания мира, присущие и взрослым: наблюдение, размышление и практическая реализация замысл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C1c12"/>
          <w:b/>
          <w:b/>
          <w:lang w:val="ru-RU"/>
        </w:rPr>
      </w:pPr>
      <w:r>
        <w:rPr>
          <w:rFonts w:eastAsia="Times New Roman"/>
          <w:lang w:val="ru-RU" w:eastAsia="ar-SA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C1c12"/>
          <w:b/>
          <w:lang w:val="ru-RU"/>
        </w:rPr>
        <w:t>Общая характеристика курса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lang w:val="ru-RU" w:eastAsia="ar-SA"/>
        </w:rPr>
        <w:t>Курс  «Технология» является  составной частью Образовательной системы «Школа 2100».  Его  основные положения  согласуются  с концепцией данной модели и решают блок  задач, связанных с формированием опыта как основы обучения и познания, осуществления поисково-аналитической деятельности для  практического решения учебных задач  прикладного  характера,  формированием первона- чального опыта практической преобразовательной деятельности. Курс  развивающе-обучающий по  своему  характеру с приоритетом развивающей функции, интегрированный по своей  сути. В его основе лежит целостный образ 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 по своей сути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Математика – моделирование (преобразование объектов из чувственной формы в  модели, воссоздание объектов по  модели в материальном виде, мысленная  трансформация объектов и  пр.), выполнение  расчётов,  вычислений,  построение форм   с  учётом основ   геометрии,  работа с  геометрическими фигурами,  телами, именованными числам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Окружающий мир  – рассмотрение и анализ природных форм  и конструкций  как  универсального источника  инженерно-художественных идей   для мастера; природы как  источника сырья с учётом экологических проблем, деятельности человека как создателя  материально-культурной среды   обитания,  изучение  этнокультурных традиций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одной язык – развитие устной речи на основе использования важнейших видов  речевой деятельности и основных типов  учебных текстов в процессе анализа заданий и обсуждения результатов практической   деятельности (описание конструкции изделия,  материалов и способов  их  обработки; повествование о ходе 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Литературное чтение – работа с текстами для  создания образа, реализуемого в изделии, театрализованных постановках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Изобразительное искусство – использование средств художественной выразительности в целях гармонизации форм  и конструкций,  изготовление изделий  на   основе   законов  и   правил декоративно-прикладного искусства и дизайн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Целью  курса</w:t>
      </w:r>
      <w:r>
        <w:rPr>
          <w:rFonts w:eastAsia="Times New Roman"/>
          <w:lang w:val="ru-RU" w:eastAsia="ar-SA"/>
        </w:rPr>
        <w:t xml:space="preserve">  является саморазвитие и развитие личности каждого ребёнка в процессе освоения мира через  его собственную творческую предметную деятельность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Задачи курса</w:t>
      </w:r>
      <w:r>
        <w:rPr>
          <w:rFonts w:eastAsia="Times New Roman"/>
          <w:lang w:val="ru-RU" w:eastAsia="ar-SA"/>
        </w:rPr>
        <w:t>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усвоение первоначальных представлений о материальной культуре  как  продукте предметно-преобразующей деятельности человека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приобретение навыков самообслуживания;  овладение технологическими  приёмами  ручной обработки материалов;  усвоение правил техники безопасности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использование приобретённых знаний и  умений для  творческого  решения несложных конструкторских, художественно-кон- структорских  (дизайнерских),  технологических и  организационных  задач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приобретение первоначальных  навыков 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приобретение первоначальных  знаний  о  правилах создания предметной и информационной среды  и умений применять их  для выполнения учебно-познавательных и проектных художественно- конструкторских задач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Методическая основа  курса</w:t>
      </w:r>
      <w:r>
        <w:rPr>
          <w:rFonts w:eastAsia="Times New Roman"/>
          <w:lang w:val="ru-RU" w:eastAsia="ar-SA"/>
        </w:rPr>
        <w:t xml:space="preserve"> – деятельностный подход, т.е.  организация максимально творческой предметной деятельности детей, начиная с первого класса. Репродуктивным остаётся только освоение  новых технологических приёмов, конструктивных  особенностей  через  специальные упражнения.</w:t>
      </w:r>
    </w:p>
    <w:p>
      <w:pPr>
        <w:pStyle w:val="Normal"/>
        <w:spacing w:lineRule="auto" w:line="276"/>
        <w:jc w:val="center"/>
        <w:rPr>
          <w:rStyle w:val="C1c12"/>
          <w:b/>
          <w:b/>
          <w:lang w:val="ru-RU"/>
        </w:rPr>
      </w:pPr>
      <w:r>
        <w:rPr>
          <w:rFonts w:eastAsia="Times New Roman"/>
          <w:lang w:val="ru-RU" w:eastAsia="ar-SA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C1c12"/>
          <w:b/>
          <w:lang w:val="ru-RU"/>
        </w:rPr>
        <w:t>Место учебного курса в учебном плане</w:t>
      </w:r>
    </w:p>
    <w:p>
      <w:pPr>
        <w:pStyle w:val="Normal"/>
        <w:widowControl/>
        <w:autoSpaceDE w:val="true"/>
        <w:spacing w:lineRule="auto" w:line="276"/>
        <w:ind w:firstLine="708"/>
        <w:rPr/>
      </w:pPr>
      <w:r>
        <w:rPr>
          <w:rFonts w:eastAsia="Times New Roman"/>
          <w:lang w:val="ru-RU"/>
        </w:rPr>
        <w:t>Рабочая программа рассчитана на 34</w:t>
      </w:r>
      <w:r>
        <w:rPr>
          <w:rFonts w:eastAsia="Times New Roman"/>
          <w:b/>
          <w:bCs/>
          <w:lang w:val="ru-RU"/>
        </w:rPr>
        <w:t xml:space="preserve"> часа </w:t>
      </w:r>
      <w:r>
        <w:rPr>
          <w:rFonts w:eastAsia="Times New Roman"/>
          <w:lang w:val="ru-RU"/>
        </w:rPr>
        <w:t>в год при 1 часе в неделю.</w:t>
      </w:r>
    </w:p>
    <w:p>
      <w:pPr>
        <w:pStyle w:val="Normal"/>
        <w:spacing w:lineRule="auto" w:line="276"/>
        <w:jc w:val="center"/>
        <w:rPr>
          <w:rStyle w:val="C1c12"/>
          <w:b/>
          <w:b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C1c12"/>
          <w:b/>
          <w:lang w:val="ru-RU"/>
        </w:rPr>
        <w:t>Содержание курса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1. Общекультурные и общетрудовые компетенции. Основы культуры труда. Самообслуживание (6 ч.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Традиции  и   творчество  мастеров  при   создании  предметной среды. Значение трудовой деятельности в жизни человека –  труд как способ самовыражения человека-художник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Гармония предметов и  окружающей среды  (соответствие предмета  (изделия) обстановке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Знание и уважение традиций строительства, декоративно- прикладного искусства народов России и мира, в том числе своего края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Природа как источник творческих идей  мастера и художника. Профессии мастеров прикладного творчеств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Художественный анализ средств выразительности конкретных заданий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Элементарная проектная деятельность (обсуждение предложенного  замысла, поиск доступных средств выразительности,  выполнение, защита проекта). Результат проектной деятельности: изделия, подарки малышам и  взрослым, пожилым,  ветеранам (социальный проект), макеты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аспределение ролей в проектной группе и их исполнение. Самоконтроль  качества   выполненной  работы  (соответствие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езультата работы художественному замыслу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амообслуживание – пришивание пуговиц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2. Технология ручной обработки  материалов. Элементы  графической грамоты (14 ч.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Некоторые виды  искусственных и синтетических материалов (бумага, металлы, ткани, мех  и  др.), их  получение, применение. Разметка деталей копированием с помощью каль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Разметка развёрток с опорой на  их  простейший чертёж. Линии чертежа (осевая, центровая).  Преобразование развёрток неслож- ных  форм  (достраивание элементов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Вырезывание отверстий на деталях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>Выбор  способа  соединения и соединительного материала в зависимости от требований конструкции. Выполнение рицовки с помощью  канцелярского  ножа. Приёмы безопасной работы им. Соединение деталей  косой  строчкой  и  её  вариантами  (крестик, ёлочка)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>3. Конструирование (10 ч.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>Полезность, прочность и эстетичность как общие  требования к различным конструкциям.  Связь назначения изделия и  его  кон- структивных особенностей: формы, способов  соединения, соединительных материалов. Изготовление и  конструирование из  объёмных  геометрических фигур (пирамида, конус, призма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>Конструирование и моделирование изделий из разных материалов по заданным конструкторско-технологическим и художественным  условиям. Рицов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>4. Использование информационных технологий (4 ч.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>Современный информационный мир. Работа с доступной информацией (книги, музеи, беседы  (мастер-классы) с мастерами). Персональный компьютер (ПК)  и его использование в разных сферах  жизнедеятельности человека. Устройства компьютера для ввода,  вывода  и  обработки  информации.  Поиск  информации  в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Интернете*,  просмотр информации  на  DVD.  Создание  проектов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домов  и дизайн интерьера (при  двух  часах в неделю)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Технологические понятия:  эскиз развёртки, развёртка, линии чертежа (линии разрыва и невидимого контура)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C1c12"/>
          <w:b/>
          <w:lang w:val="ru-RU"/>
        </w:rPr>
        <w:t>Учебно - методический комплект</w:t>
      </w:r>
    </w:p>
    <w:p>
      <w:pPr>
        <w:pStyle w:val="Normal"/>
        <w:spacing w:lineRule="auto" w:line="276"/>
        <w:rPr>
          <w:rStyle w:val="C1c12"/>
          <w:b/>
          <w:b/>
          <w:lang w:val="ru-RU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napToGrid w:val="false"/>
        <w:spacing w:lineRule="auto" w:line="276"/>
        <w:rPr/>
      </w:pPr>
      <w:r>
        <w:rPr>
          <w:rFonts w:eastAsia="Times New Roman"/>
          <w:lang w:val="ru-RU" w:eastAsia="ar-SA"/>
        </w:rPr>
        <w:t>О.А. Куревина, Е.А. Лутцева</w:t>
      </w:r>
      <w:r>
        <w:rPr>
          <w:rFonts w:eastAsia="Times New Roman"/>
          <w:bCs/>
          <w:iCs/>
          <w:color w:val="170E02"/>
          <w:lang w:val="ru-RU" w:eastAsia="ar-SA"/>
        </w:rPr>
        <w:t xml:space="preserve">. </w:t>
      </w:r>
      <w:r>
        <w:rPr>
          <w:rFonts w:eastAsia="Times New Roman"/>
          <w:lang w:val="ru-RU" w:eastAsia="ar-SA"/>
        </w:rPr>
        <w:t>Технология. Прекрасное рядом с тобой.</w:t>
      </w:r>
      <w:r>
        <w:rPr>
          <w:rFonts w:eastAsia="Times New Roman"/>
          <w:bCs/>
          <w:iCs/>
          <w:color w:val="170E02"/>
          <w:lang w:val="ru-RU" w:eastAsia="ar-SA"/>
        </w:rPr>
        <w:t xml:space="preserve"> Учебник – тетрадь. -М., «Баласс» 2012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napToGrid w:val="false"/>
        <w:spacing w:lineRule="auto" w:line="276"/>
        <w:rPr/>
      </w:pPr>
      <w:r>
        <w:rPr>
          <w:rFonts w:eastAsia="Times New Roman"/>
          <w:lang w:val="ru-RU" w:eastAsia="ar-SA"/>
        </w:rPr>
        <w:t>О.А. Куревина, Е.А. Лутцева</w:t>
      </w:r>
      <w:r>
        <w:rPr>
          <w:rFonts w:eastAsia="Times New Roman"/>
          <w:bCs/>
          <w:iCs/>
          <w:color w:val="170E02"/>
          <w:lang w:val="ru-RU" w:eastAsia="ar-SA"/>
        </w:rPr>
        <w:t xml:space="preserve">. </w:t>
      </w:r>
      <w:r>
        <w:rPr>
          <w:rFonts w:eastAsia="Times New Roman"/>
          <w:lang w:val="ru-RU" w:eastAsia="ar-SA"/>
        </w:rPr>
        <w:t>Технология. Прекрасное рядом с тобой.</w:t>
      </w:r>
      <w:r>
        <w:rPr>
          <w:rFonts w:eastAsia="Times New Roman"/>
          <w:bCs/>
          <w:iCs/>
          <w:color w:val="170E02"/>
          <w:lang w:val="ru-RU" w:eastAsia="ar-SA"/>
        </w:rPr>
        <w:t xml:space="preserve"> Методические рекомендации для учителя. 3</w:t>
      </w:r>
      <w:r>
        <w:rPr>
          <w:rFonts w:eastAsia="Times New Roman"/>
          <w:color w:val="170E02"/>
          <w:lang w:val="ru-RU" w:eastAsia="ar-SA"/>
        </w:rPr>
        <w:t xml:space="preserve"> класс</w:t>
      </w:r>
      <w:r>
        <w:rPr>
          <w:rFonts w:eastAsia="Times New Roman"/>
          <w:bCs/>
          <w:iCs/>
          <w:color w:val="170E02"/>
          <w:lang w:val="ru-RU" w:eastAsia="ar-SA"/>
        </w:rPr>
        <w:t>-М., «Баласс» 201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борник программ. « Образовательная система « Школа 2100…».- М., « Баласс»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Образовательная программа и пути ее реализации. Выпуск 3.- М., «Баласс», 2011.</w:t>
      </w:r>
    </w:p>
    <w:p>
      <w:pPr>
        <w:pStyle w:val="Normal"/>
        <w:suppressAutoHyphens w:val="true"/>
        <w:snapToGrid w:val="false"/>
        <w:spacing w:lineRule="auto" w:line="276"/>
        <w:rPr>
          <w:rFonts w:eastAsia="Times New Roman"/>
          <w:bCs/>
          <w:iCs/>
          <w:color w:val="170E02"/>
          <w:lang w:val="ru-RU" w:eastAsia="ar-SA"/>
        </w:rPr>
      </w:pPr>
      <w:r>
        <w:rPr>
          <w:rFonts w:eastAsia="Times New Roman"/>
          <w:bCs/>
          <w:iCs/>
          <w:color w:val="170E02"/>
          <w:lang w:val="ru-RU" w:eastAsia="ar-SA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Style w:val="C1c12"/>
          <w:b/>
          <w:lang w:val="ru-RU"/>
        </w:rPr>
        <w:t>Результаты изучения курса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Личностными результатами</w:t>
      </w:r>
      <w:r>
        <w:rPr>
          <w:rFonts w:eastAsia="Times New Roman"/>
          <w:lang w:val="ru-RU" w:eastAsia="ar-SA"/>
        </w:rPr>
        <w:t xml:space="preserve"> изучения  курса  «Технология»  в 3-м классе является формирование следующих умений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оценивать жизненные ситуации (поступки, явления,  события) с точки зрения собственных ощущений (явления,  события), соотносить их  с  общепринятыми  нормами и  ценностями; оценивать (поступки) в предложенных ситуациях, отмечать конкретные поступки, которые можно характеризовать как хорошие или  плохие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описывать свои 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принимать  другие мнения  и  высказывания,  уважительно относиться к ним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опираясь на  освоенные изобразительные  и  конструкторско-технологические знания и умения, делать выбор способов  реализации  предложенного или  собственного замысл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редством достижения этих  результатов служат учебный мате- риал и  задания учебника, нацеленные на  2-ю  линию развития – умение определять своё  отношение к миру, событиям, поступкам людей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Метапредметными результатами</w:t>
      </w:r>
      <w:r>
        <w:rPr>
          <w:rFonts w:eastAsia="Times New Roman"/>
          <w:lang w:val="ru-RU" w:eastAsia="ar-SA"/>
        </w:rPr>
        <w:t xml:space="preserve"> изучения курса «Технология» в 3м классе является  формирование следующих универсальных  учебных действий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>Регулятивные УУД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самостоятельно  формулировать  цель   урока после   предвари- тельного обсуждения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уметь  с помощью учителя анализировать предложенное задание,  отделять известное и неизвестное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уметь  совместно с учителем выявлять и формулировать учебную проблему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под  контролем учителя  выполнять  пробные поисковые действия (упражнения) для   выявления  оптимального решения проблемы (задачи)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выполнять задание по составленному под  контролем учителя плану, сверять свои действия с ним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 xml:space="preserve">осуществлять  текущий  в  точности выполнения  технологических операций (с помощью простых и сложных по конфигурации </w:t>
        <w:tab/>
        <w:t>шаблонов,</w:t>
        <w:tab/>
        <w:t xml:space="preserve">чертёжных </w:t>
        <w:tab/>
        <w:t>инструментов)</w:t>
        <w:tab/>
        <w:t>итоговый контроль общего  качества выполненного изделия, задания; проверять модели в действии, вносить необходимые конструктивные  доработ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>Средством  формирования   этих    действий  служит   соблюдение технологии продуктивной художественно-творческой деятельности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редством формирования  этих  действий служит соблюдение технологии оценки учебных успех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>Познавательные УУД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искать и отбирать необходимые для решения учебной задачи источники информации в  учебнике (текст, иллюстрация,  схема, чертёж, инструкционная карта),  энциклопедиях,  справочниках, Интернете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добывать новые знания в процессе наблюдений, рассуждений и  обсуждений материалов  учебника,  выполнения  пробных поисковых упражнений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перерабатывать полученную информацию: сравнивать и классифицировать</w:t>
        <w:tab/>
        <w:t xml:space="preserve">факты </w:t>
        <w:tab/>
        <w:t xml:space="preserve">и </w:t>
        <w:tab/>
        <w:t xml:space="preserve">явления; </w:t>
        <w:tab/>
        <w:t>определять</w:t>
        <w:tab/>
        <w:t>причинно- следственные связи изучаемых явлений, событий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делать выводы на основе  обобщения полученных знаний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преобразовывать информацию: представлять  информацию в виде  текста, таблицы, схемы (в информационных проектах)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lang w:val="ru-RU" w:eastAsia="ar-SA"/>
        </w:rPr>
        <w:t>Средством формирования  этих  действий служат учебный материал и  задания учебника, нацеленные на  1-ю  линию развития – чувствовать значение предметов материального мир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  <w:t>Коммуникативные УУД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донести свою  позицию до  других:  оформлять свои  мысли в устной и письменной речи  с учётом своих  учебных и жизненных речевых ситуаций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донести свою  позицию до  других: высказывать  свою  точку зрения и пытаться её обосновать, приводя аргументы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слушать других, пытаться принимать другую точку зрения, быть  готовым изменить свою точку зрения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редством формирования  этих  действий служит соблюдение технологии  проблемного диалога  (побуждающий  и  подводящий диалог)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 </w:t>
      </w:r>
      <w:r>
        <w:rPr>
          <w:rFonts w:eastAsia="Times New Roman"/>
          <w:lang w:val="ru-RU" w:eastAsia="ar-SA"/>
        </w:rPr>
        <w:t>уметь   сотрудничать, выполняя  различные роли   в  группе, в совместном решении проблемы (задачи)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 xml:space="preserve">– </w:t>
      </w:r>
      <w:r>
        <w:rPr>
          <w:rFonts w:eastAsia="Times New Roman"/>
          <w:lang w:val="ru-RU" w:eastAsia="ar-SA"/>
        </w:rPr>
        <w:t>уважительно относиться к позиции другого, пытаться договариваться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редством формирования  этих   действий служит  организация работы в малых группах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Times New Roman"/>
          <w:b/>
          <w:lang w:val="ru-RU" w:eastAsia="ar-SA"/>
        </w:rPr>
        <w:t>Предметными результатами</w:t>
      </w:r>
      <w:r>
        <w:rPr>
          <w:rFonts w:eastAsia="Times New Roman"/>
          <w:lang w:val="ru-RU" w:eastAsia="ar-SA"/>
        </w:rPr>
        <w:t xml:space="preserve"> изучения  курса  «Технология»  в 3-м классе является формирование следующих умений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знать виды  изучаемых материалов, их свойства; способ получения  объёмных форм  – на основе  развёртки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уметь с помощью учителя решать доступные конструкторско-технологические задачи, проблемы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уметь самостоятельно выполнять разметку с опорой на  чертёж  по линейке, угольнику, циркулю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под контролем учителя проводить анализ образца (задания), планировать и контролировать выполняемую практическую работу;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уметь реализовывать творческий замысел в соответствии с заданными условиям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</w:rPr>
        <w:t>Учебно – тематический план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81"/>
        <w:gridCol w:w="2671"/>
        <w:gridCol w:w="26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Кол-во часов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о план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Общекультурные и общетрудовые компетенции. Основы культуры труда. Самообслужи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6</w:t>
            </w:r>
            <w:r>
              <w:rPr/>
              <w:t xml:space="preserve"> ч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6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/>
                <w:lang w:val="ru-RU" w:eastAsia="ar-SA"/>
              </w:rPr>
              <w:t>Технология ручной обработки  материалов. Элементы  графи- ческой грамо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 xml:space="preserve">14 </w:t>
            </w:r>
            <w:r>
              <w:rPr/>
              <w:t>ч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4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/>
                <w:lang w:val="ru-RU" w:eastAsia="ar-SA"/>
              </w:rPr>
              <w:t>Конструир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0 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0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Использование информационных технолог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4 ч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4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lang w:val="ru-RU" w:eastAsia="ar-SA"/>
              </w:rPr>
            </w:pPr>
            <w:r>
              <w:rPr>
                <w:rFonts w:eastAsia="Times New Roman"/>
                <w:b/>
                <w:lang w:val="ru-RU" w:eastAsia="ar-SA"/>
              </w:rPr>
              <w:t>Итог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4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</w:t>
      </w:r>
      <w:r>
        <w:rPr>
          <w:b/>
          <w:lang w:val="ru-RU"/>
        </w:rPr>
        <w:t>Календарно-тематическое планирование по технологии</w:t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73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3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008"/>
                              <w:gridCol w:w="1872"/>
                              <w:gridCol w:w="468"/>
                              <w:gridCol w:w="2598"/>
                              <w:gridCol w:w="282"/>
                              <w:gridCol w:w="978"/>
                              <w:gridCol w:w="1080"/>
                              <w:gridCol w:w="1008"/>
                              <w:gridCol w:w="1260"/>
                              <w:gridCol w:w="108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 xml:space="preserve">Метапредметные 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личностные (УУД)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>фактиче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Изготавливаем самолёт-истребитель (конструирование)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  Конструировать объекты с учетом технических и декоративно-художественных условий; определять осо</w:t>
                                    <w:softHyphen/>
                                    <w:t>бенности конструкции, самостоятельно организовы</w:t>
                                    <w:softHyphen/>
                                    <w:t>вать рабочее место. Называть характерные особенности наиболее известных данных; уметь различать по контексту информацию и данные; осущест</w:t>
                                    <w:softHyphen/>
                                    <w:t>влять изменение и созда</w:t>
                                    <w:softHyphen/>
                                    <w:t>ние простейших информа</w:t>
                                    <w:softHyphen/>
                                    <w:t>ционных объектов. Различать теплые и холодные цвета; реализовывать творческий замысел в создании художественного образа в единстве формы и содержания. Различать основные виды и жанры изобразительного искусства; анализировать образец изделия; самостоя</w:t>
                                    <w:softHyphen/>
                                    <w:t>тельно выполнять разметку с опорой на чертеж по ли</w:t>
                                    <w:softHyphen/>
                                    <w:t>нейке, угольнику, циркулю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, само</w:t>
                                    <w:softHyphen/>
                                    <w:t>стоятельно организовывать рабочее место. Изготавливать изделия из доступных материалов по образцу, рисунку, схеме, эскизу, чертежу; проводить анализ образца, планиро</w:t>
                                    <w:softHyphen/>
                                    <w:t xml:space="preserve">вать и контролировать практическую работу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Самостоятельно выполнять модели из бумаги по черте</w:t>
                                    <w:softHyphen/>
                                    <w:t>жу, планировать и испол</w:t>
                                    <w:softHyphen/>
                                    <w:t>нять намеченный план, оформлять поделку харак</w:t>
                                    <w:softHyphen/>
                                    <w:t>терными деталями, прида</w:t>
                                    <w:softHyphen/>
                                    <w:t>вая ей выразительность. Производить анализ образца, планирование и контроль выполняемой практической работы; реализовывать творческий замысел в создании художественного образа. Называть основные художественные промыслы Рос</w:t>
                                    <w:softHyphen/>
                                    <w:t>сии; реализовывать творче</w:t>
                                    <w:softHyphen/>
                                    <w:t>ский замысел в создании художественного образа; рационально использовать материалы для ручного труда, самостоятельно организовывать рабочее место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. Иметь представление о культурологическом понятии «игрушка»; изготавливать изделия из доступных материалов по образцу; производить анализ образ</w:t>
                                    <w:softHyphen/>
                                    <w:t>ца, планирование и кон</w:t>
                                    <w:softHyphen/>
                                    <w:t>троль выполняемой практи</w:t>
                                    <w:softHyphen/>
                                    <w:t>ческой работы. Использовать рисунки, схемы, чертежи, эскизы в своей деятельности; применять способ получения объемных форм на основе развертки; работать циркуле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Осуществлять декоративное оформление и отделк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изделий; самостоя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выполнять разметку с опорой на чертеж по линейке. Выполнять наброски по своим замыслам; различа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основные жанры изобрази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тельного искусства: порт</w:t>
                                    <w:softHyphen/>
                                    <w:t>рет, пейзаж, натюрморт; соблюдать правила техники безопасности при работе с ножницами. Применять основные средства художественной выразительности в живописи 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памяти и воображению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реализовывать твор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замысел в создании худо</w:t>
                                    <w:softHyphen/>
                                    <w:t>жественного замысла. Реализовывать твор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замысел в создании художественного образа; самостоятельно выполнять м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дели из бумаги по чертежу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планировать и исполнять намеченный план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 Опираясь на освоенные изобразительные и конструкторско-технологические знания и умения, делать выбор спосо</w:t>
                                    <w:softHyphen/>
                                    <w:t>бов реализации предложен</w:t>
                                    <w:softHyphen/>
                                    <w:t>ного или собственного замыс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Проявлять заинтересованность в приобретении и расширении знаний и способов действий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творческий подход к выполнению заданий; делать выбор способов реали</w:t>
                                    <w:softHyphen/>
                                    <w:t>зации предложенного или собственного замысла. Определять под руководством педагога самые простые правила поведения при сотрудничестве; самостоятельно определять и описывать свои чувства и ощущения. Анализировать свои действия и управлять ими; сопоставлять собственную оценку своей деятельности с оценкой учителя; самостоятельно оп</w:t>
                                    <w:softHyphen/>
                                    <w:t>ределять и описывать свои чувства и ощущения, возни</w:t>
                                    <w:softHyphen/>
                                    <w:t>кающие в результате обсужде</w:t>
                                    <w:softHyphen/>
                                    <w:t>ния наблюдаемых объектов. Описывать свои чувства и ощущения от созерцаемых произведений искусства, из</w:t>
                                    <w:softHyphen/>
                                    <w:t>делий декоративно-прикладного характера, ува</w:t>
                                    <w:softHyphen/>
                                    <w:t>жительно относиться к ре</w:t>
                                    <w:softHyphen/>
                                    <w:t>зультатам труда мастеров; принимать другие мнения и высказывания. Принимать другие мнения и высказывания, уважительно относиться к ним; опираясь на освоенные изобразительные и конструкторско-технологические знания и умения, делать выбор спосо</w:t>
                                    <w:softHyphen/>
                                    <w:t>бов реализации предложен</w:t>
                                    <w:softHyphen/>
                                    <w:t>ного или собственного за</w:t>
                                    <w:softHyphen/>
                                    <w:t>мысла. Принимать и осваивать социальную роль обучающегося, осознавать личностный смысл учения, понимать при</w:t>
                                    <w:softHyphen/>
                                    <w:t>чины неудач в собственной учеб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Самостоятельно определять и описывать свои чувства и ощущения, возникающие в результате созерцания, обсуждения наблюдаемых объектов. Уважительно относиться к иному мнению; опираясь на освоенные изобразительные и конструкторско-технологические знания и умения, де</w:t>
                                    <w:softHyphen/>
                                    <w:t>лать выбор способов реали</w:t>
                                    <w:softHyphen/>
                                    <w:t>зации предложенного или собственного замысл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 Раз</w:t>
                                    <w:softHyphen/>
                                    <w:t>личать способ и результат действия. Планировать, контролировать и оценивать учебные действия в соответствии с поставленной задачей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условиями ее реализации; определять наиболее эф</w:t>
                                    <w:softHyphen/>
                                    <w:t>фективные способы дости</w:t>
                                    <w:softHyphen/>
                                    <w:t>жения результата. Планировать свое действие в соответствии с поставленной задачей и условиями ее реализации; осуществлять анализ объектов с выделением существенных и несущественных приз</w:t>
                                    <w:softHyphen/>
                                    <w:t>наков. Адекватно воспринимать оценку учителя; различать способ и результат действия; оценивать правильность выполнения учебного действия. Использовать обобщ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способы и осваивать новые приёмы действий; адекват</w:t>
                                    <w:softHyphen/>
                                    <w:t>но воспринимать оценку учителя; различать способ и результат действия; оценивать правильность выполнения учебного дей</w:t>
                                    <w:softHyphen/>
                                    <w:t>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 xml:space="preserve">Познавательны: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 Строить логические рассуждения, проводить аналогии, использовать обобщенные способы и осваи</w:t>
                                    <w:softHyphen/>
                                    <w:t>вать новые приёмы дейст</w:t>
                                    <w:softHyphen/>
                                    <w:t>вий; адекватно восприни</w:t>
                                    <w:softHyphen/>
                                    <w:t>мать оценку учителя. Проводить аналогии, использовать обобщенные способы и осваивать новые приёмы действий; адекватно воспринимать оценку учителя; различать способ и результат действия. Перерабатывать полученную информацию: сравнивать и классифицировать факты и явления; определять причинно-следствен</w:t>
                                    <w:softHyphen/>
                                    <w:t>ные связи изучаемых явле</w:t>
                                    <w:softHyphen/>
                                    <w:t>ний,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 xml:space="preserve"> Осуществлять сотрудничество в совместной работе; планировать и контролировать выполняемую практическую работу; делать выводы на основе обобщения полученных знаний. Высказывать оценоч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суждения при восприятии произведений изобразительного искусства; делать выводы на основе обобщения полученных зна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04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04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Учимся работать циркулем (разметка чертёжным инструменто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От  замысла к изделию (проектирование, конструирование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Изготавливаем волшебный кристал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09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Народные промыслы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Изготавливаем панно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Делаем открытку «Белочка» (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Лепим из теста (проектирование, конструирование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3.1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.1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7.1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10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3.1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0.1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7.1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Время в изделиях мастеров. Изучаем технику безопасности. Конструируем и моделируем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(проектирование, конструирование, построение развёрток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4.12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1.12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4.12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1.12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Готовимся к Новому году. Дед Мороз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8.12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8.12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Елочные игрушки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омбин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.12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5.12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Открытки к 23 февраля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.01.1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5.01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Букет к 8 Марта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2.01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9.01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2.01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9.01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Делаем игрушки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5.02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2.02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5.02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2.0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Выполняем панно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9.02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9.02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Изготавливаем кукольный театр, панно (проектирование, конструирование, 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6.02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6.0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Учимся вышивать крестом (технология обработки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5.03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5.03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2.03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2.03.15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9.03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9.03.15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2.04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9.04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6.04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3.04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0.04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07.05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14.05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21.05.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008"/>
                        <w:gridCol w:w="1872"/>
                        <w:gridCol w:w="468"/>
                        <w:gridCol w:w="2598"/>
                        <w:gridCol w:w="282"/>
                        <w:gridCol w:w="978"/>
                        <w:gridCol w:w="1080"/>
                        <w:gridCol w:w="1008"/>
                        <w:gridCol w:w="1260"/>
                        <w:gridCol w:w="108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 xml:space="preserve">Метапредметные 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личностные (УУД)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>фактически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Изготавливаем самолёт-истребитель (конструирование).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>Уметь: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  Конструировать объекты с учетом технических и декоративно-художественных условий; определять осо</w:t>
                              <w:softHyphen/>
                              <w:t>бенности конструкции, самостоятельно организовы</w:t>
                              <w:softHyphen/>
                              <w:t>вать рабочее место. Называть характерные особенности наиболее известных данных; уметь различать по контексту информацию и данные; осущест</w:t>
                              <w:softHyphen/>
                              <w:t>влять изменение и созда</w:t>
                              <w:softHyphen/>
                              <w:t>ние простейших информа</w:t>
                              <w:softHyphen/>
                              <w:t>ционных объектов. Различать теплые и холодные цвета; реализовывать творческий замысел в создании художественного образа в единстве формы и содержания. Различать основные виды и жанры изобразительного искусства; анализировать образец изделия; самостоя</w:t>
                              <w:softHyphen/>
                              <w:t>тельно выполнять разметку с опорой на чертеж по ли</w:t>
                              <w:softHyphen/>
                              <w:t>нейке, угольнику, циркулю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, само</w:t>
                              <w:softHyphen/>
                              <w:t>стоятельно организовывать рабочее место. Изготавливать изделия из доступных материалов по образцу, рисунку, схеме, эскизу, чертежу; проводить анализ образца, планиро</w:t>
                              <w:softHyphen/>
                              <w:t xml:space="preserve">вать и контролировать практическую работу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Самостоятельно выполнять модели из бумаги по черте</w:t>
                              <w:softHyphen/>
                              <w:t>жу, планировать и испол</w:t>
                              <w:softHyphen/>
                              <w:t>нять намеченный план, оформлять поделку харак</w:t>
                              <w:softHyphen/>
                              <w:t>терными деталями, прида</w:t>
                              <w:softHyphen/>
                              <w:t>вая ей выразительность. Производить анализ образца, планирование и контроль выполняемой практической работы; реализовывать творческий замысел в создании художественного образа. Называть основные художественные промыслы Рос</w:t>
                              <w:softHyphen/>
                              <w:t>сии; реализовывать творче</w:t>
                              <w:softHyphen/>
                              <w:t>ский замысел в создании художественного образа; рационально использовать материалы для ручного труда, самостоятельно организовывать рабочее место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. Иметь представление о культурологическом понятии «игрушка»; изготавливать изделия из доступных материалов по образцу; производить анализ образ</w:t>
                              <w:softHyphen/>
                              <w:t>ца, планирование и кон</w:t>
                              <w:softHyphen/>
                              <w:t>троль выполняемой практи</w:t>
                              <w:softHyphen/>
                              <w:t>ческой работы. Использовать рисунки, схемы, чертежи, эскизы в своей деятельности; применять способ получения объемных форм на основе развертки; работать циркуле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Осуществлять декоративное оформление и отделк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изделий; самостоятель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выполнять разметку с опорой на чертеж по линейке. Выполнять наброски по своим замыслам; различа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основные жанры изобрази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тельного искусства: порт</w:t>
                              <w:softHyphen/>
                              <w:t>рет, пейзаж, натюрморт; соблюдать правила техники безопасности при работе с ножницами. Применять основные средства художественной выразительности в живописи п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памяти и воображению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реализовывать творческ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замысел в создании худо</w:t>
                              <w:softHyphen/>
                              <w:t>жественного замысла. Реализовывать творческ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замысел в создании художественного образа; самостоятельно выполнять мо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дели из бумаги по чертежу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планировать и исполнять намеченный план.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 xml:space="preserve">Личностные: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 Опираясь на освоенные изобразительные и конструкторско-технологические знания и умения, делать выбор спосо</w:t>
                              <w:softHyphen/>
                              <w:t>бов реализации предложен</w:t>
                              <w:softHyphen/>
                              <w:t>ного или собственного замыс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Проявлять заинтересованность в приобретении и расширении знаний и способов действий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творческий подход к выполнению заданий; делать выбор способов реали</w:t>
                              <w:softHyphen/>
                              <w:t>зации предложенного или собственного замысла. Определять под руководством педагога самые простые правила поведения при сотрудничестве; самостоятельно определять и описывать свои чувства и ощущения. Анализировать свои действия и управлять ими; сопоставлять собственную оценку своей деятельности с оценкой учителя; самостоятельно оп</w:t>
                              <w:softHyphen/>
                              <w:t>ределять и описывать свои чувства и ощущения, возни</w:t>
                              <w:softHyphen/>
                              <w:t>кающие в результате обсужде</w:t>
                              <w:softHyphen/>
                              <w:t>ния наблюдаемых объектов. Описывать свои чувства и ощущения от созерцаемых произведений искусства, из</w:t>
                              <w:softHyphen/>
                              <w:t>делий декоративно-прикладного характера, ува</w:t>
                              <w:softHyphen/>
                              <w:t>жительно относиться к ре</w:t>
                              <w:softHyphen/>
                              <w:t>зультатам труда мастеров; принимать другие мнения и высказывания. Принимать другие мнения и высказывания, уважительно относиться к ним; опираясь на освоенные изобразительные и конструкторско-технологические знания и умения, делать выбор спосо</w:t>
                              <w:softHyphen/>
                              <w:t>бов реализации предложен</w:t>
                              <w:softHyphen/>
                              <w:t>ного или собственного за</w:t>
                              <w:softHyphen/>
                              <w:t>мысла. Принимать и осваивать социальную роль обучающегося, осознавать личностный смысл учения, понимать при</w:t>
                              <w:softHyphen/>
                              <w:t>чины неудач в собственной учеб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Самостоятельно определять и описывать свои чувства и ощущения, возникающие в результате созерцания, обсуждения наблюдаемых объектов. Уважительно относиться к иному мнению; опираясь на освоенные изобразительные и конструкторско-технологические знания и умения, де</w:t>
                              <w:softHyphen/>
                              <w:t>лать выбор способов реали</w:t>
                              <w:softHyphen/>
                              <w:t>зации предложенного или собственного замысл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 Раз</w:t>
                              <w:softHyphen/>
                              <w:t>личать способ и результат действия. Планировать, контролировать и оценивать учебные действия в соответствии с поставленной задачей 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условиями ее реализации; определять наиболее эф</w:t>
                              <w:softHyphen/>
                              <w:t>фективные способы дости</w:t>
                              <w:softHyphen/>
                              <w:t>жения результата. Планировать свое действие в соответствии с поставленной задачей и условиями ее реализации; осуществлять анализ объектов с выделением существенных и несущественных приз</w:t>
                              <w:softHyphen/>
                              <w:t>наков. Адекватно воспринимать оценку учителя; различать способ и результат действия; оценивать правильность выполнения учебного действия. Использовать обобщенны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способы и осваивать новые приёмы действий; адекват</w:t>
                              <w:softHyphen/>
                              <w:t>но воспринимать оценку учителя; различать способ и результат действия; оценивать правильность выполнения учебного дей</w:t>
                              <w:softHyphen/>
                              <w:t>стви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 xml:space="preserve">Познавательны: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 Строить логические рассуждения, проводить аналогии, использовать обобщенные способы и осваи</w:t>
                              <w:softHyphen/>
                              <w:t>вать новые приёмы дейст</w:t>
                              <w:softHyphen/>
                              <w:t>вий; адекватно восприни</w:t>
                              <w:softHyphen/>
                              <w:t>мать оценку учителя. Проводить аналогии, использовать обобщенные способы и осваивать новые приёмы действий; адекватно воспринимать оценку учителя; различать способ и результат действия. Перерабатывать полученную информацию: сравнивать и классифицировать факты и явления; определять причинно-следствен</w:t>
                              <w:softHyphen/>
                              <w:t>ные связи изучаемых явле</w:t>
                              <w:softHyphen/>
                              <w:t>ний, событи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 xml:space="preserve"> Осуществлять сотрудничество в совместной работе; планировать и контролировать выполняемую практическую работу; делать выводы на основе обобщения полученных знаний. Высказывать оценочны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суждения при восприятии произведений изобразительного искусства; делать выводы на основе обобщения полученных зна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04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04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Учимся работать циркулем (разметка чертёжным инструментом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От  замысла к изделию (проектирование, конструирование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Изготавливаем волшебный кристалл.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09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Народные промыслы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Изготавливаем панно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Делаем открытку «Белочка» (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Лепим из теста (проектирование, конструирование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3.1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0.1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7.1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.10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3.1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0.1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7.1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Время в изделиях мастеров. Изучаем технику безопасности. Конструируем и моделируем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(проектирование, конструирование, построение развёрток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4.12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1.12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4.12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1.12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Готовимся к Новому году. Дед Мороз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8.12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8.12.14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Елочные игрушки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омбинированн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5.12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5.12.14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Открытки к 23 февраля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5.01.1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5.01.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Букет к 8 Марта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2.01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9.01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2.01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9.01.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Делаем игрушки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5.02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2.02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5.02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2.02.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Выполняем панно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9.02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9.02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Изготавливаем кукольный театр, панно (проектирование, конструирование, 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6.02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6.02.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Учимся вышивать крестом (технология обработки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5.03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5.03.1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2.03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2.03.15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9.03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9.03.15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2.04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9.04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6.04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3.04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30.04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07.05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14.05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  <w:t>21.05.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рмы оценки по технологи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«5» - выставляется за безошибочное и аккуратное выполнение изделия при соблюдении правил безопасности работы с инструментами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«4»- выставляется с учетом тех же требований,  но допускается исправление без нарушение конструкции изделия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«3» - выставляется если изделие выполнено недостаточно  аккуратно,  но без нарушений в конструкции  изделия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сли изделие имеет нарушение конструкции,  не отвечающее его назначению, не оценивается оно подлежит исправлению, переделке.</w:t>
      </w:r>
    </w:p>
    <w:p>
      <w:pPr>
        <w:pStyle w:val="Normal"/>
        <w:widowControl/>
        <w:autoSpaceDE w:val="true"/>
        <w:spacing w:lineRule="auto" w:line="276"/>
        <w:rPr>
          <w:rFonts w:eastAsia="Times New Roman"/>
          <w:lang w:val="ru-RU"/>
        </w:rPr>
      </w:pPr>
      <w:r>
        <w:rPr>
          <w:rFonts w:eastAsia="Times New Roman"/>
          <w:b/>
          <w:bCs/>
          <w:lang w:val="ru-RU"/>
        </w:rPr>
        <w:t>Система оценки достижения планируемых результатов освоения предмета</w:t>
      </w:r>
    </w:p>
    <w:p>
      <w:pPr>
        <w:pStyle w:val="Normal"/>
        <w:widowControl/>
        <w:autoSpaceDE w:val="true"/>
        <w:spacing w:lineRule="auto" w:line="276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 УМК используется технология оценивания образовательных достижений (учебных успехов) учащихся, в соответствии с развивающей, личностно ориентированной Образова</w:t>
        <w:softHyphen/>
        <w:t>тельной системой «Школа 2100», которая позволяет: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1)  определять, как ученик овладевает умениями по использованию знаний, т.е. на</w:t>
        <w:softHyphen/>
        <w:t>сколько обучение соответствует современным целям обучения;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2)  развивать у ученика умения самостоятельно оценивать результаты своих действий, контролировать себя, находить и исправлять собственные ошибки;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3) мотивировать ученика на успех, избавить его от страха перед школьным контролем и оцениванием;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) создавать комфортную обстановку, сохранить психологическое здоровье детей.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 курсе технологии в третьем классе предусмотрен текущий, тематический и итоговый контроль.</w:t>
      </w:r>
    </w:p>
    <w:p>
      <w:pPr>
        <w:pStyle w:val="Normal"/>
        <w:widowControl/>
        <w:autoSpaceDE w:val="true"/>
        <w:rPr/>
      </w:pPr>
      <w:r>
        <w:rPr>
          <w:rFonts w:eastAsia="Times New Roman"/>
          <w:lang w:val="ru-RU"/>
        </w:rPr>
        <w:t xml:space="preserve">Вопросу </w:t>
      </w:r>
      <w:r>
        <w:rPr>
          <w:rFonts w:eastAsia="Times New Roman"/>
          <w:b/>
          <w:bCs/>
          <w:lang w:val="ru-RU"/>
        </w:rPr>
        <w:t xml:space="preserve">контроля образовательных результатов, </w:t>
      </w:r>
      <w:r>
        <w:rPr>
          <w:rFonts w:eastAsia="Times New Roman"/>
          <w:lang w:val="ru-RU"/>
        </w:rPr>
        <w:t>оценке деятельности учащихся на уроке уделяется особое внимание. Деятельность учащихся на уроках двусторонняя по сво</w:t>
        <w:softHyphen/>
        <w:t>ему характеру. Она включает творческую мыслительную работу и практическую часть по реализации замысла. Качество каждой из составляющих часто не совпадает, и поэтому за</w:t>
        <w:softHyphen/>
        <w:t>частую не может быть одной отметки за урок. Для успешного продвижения ребёнка в его развитии важна как оценка качества его деятельности на уроке, так и оценка, отражающая его творческие поиски и находки в процессе созерцания, размышления и самореализации. Оцениваются освоенные предметные знания и умения, а также универсальные учебные действия. Результаты практического труда могут быть оценены по следующим критериям: качество выполнения отдельных (изучаемых на уроке) приёмов и операций и работы в це</w:t>
        <w:softHyphen/>
        <w:t>лом.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казателем уровня сформированности универсальных учебных действий является степень самостоятельности, характер деятельности (репродуктивная или продуктивная). Творческие поиски и находки поощряются в словесной одобрительной форме.</w:t>
      </w:r>
    </w:p>
    <w:p>
      <w:pPr>
        <w:pStyle w:val="Normal"/>
        <w:widowControl/>
        <w:autoSpaceDE w:val="true"/>
        <w:ind w:firstLine="708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Уровень усвоения программного материала и сформированности умений учитель мо</w:t>
        <w:softHyphen/>
        <w:t>жет фиксировать в Таблице достижений предметных результатов. Фик</w:t>
        <w:softHyphen/>
        <w:t>сировать результаты учитель может с помощью двухуровневой оценки: «+» - справляется, «-» - необходима тренировка.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c12">
    <w:name w:val="c1 c12"/>
    <w:qFormat/>
    <w:rPr>
      <w:rFonts w:cs="Times New Roman"/>
    </w:rPr>
  </w:style>
  <w:style w:type="character" w:styleId="4">
    <w:name w:val="Заголовок №4_"/>
    <w:qFormat/>
    <w:rPr>
      <w:b/>
      <w:bCs/>
      <w:sz w:val="17"/>
      <w:szCs w:val="17"/>
      <w:lang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autoSpaceDE w:val="true"/>
      <w:spacing w:lineRule="exact" w:line="349"/>
      <w:jc w:val="center"/>
      <w:outlineLvl w:val="3"/>
    </w:pPr>
    <w:rPr>
      <w:rFonts w:eastAsia="Times New Roman"/>
      <w:b/>
      <w:bCs/>
      <w:sz w:val="17"/>
      <w:szCs w:val="17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39:00Z</dcterms:created>
  <dc:creator>Home</dc:creator>
  <dc:description/>
  <cp:keywords/>
  <dc:language>en-US</dc:language>
  <cp:lastModifiedBy>teacher</cp:lastModifiedBy>
  <cp:lastPrinted>2015-02-25T19:33:00Z</cp:lastPrinted>
  <dcterms:modified xsi:type="dcterms:W3CDTF">2017-01-22T07:55:00Z</dcterms:modified>
  <cp:revision>23</cp:revision>
  <dc:subject/>
  <dc:title>Муниципальное бюджетное общеобразовательное учреждение</dc:title>
</cp:coreProperties>
</file>