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ышокова Т.Б.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Ресурсы и факторы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Цели</w:t>
      </w:r>
      <w:r>
        <w:rPr>
          <w:b/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уч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знакомить учащихся с понятиями: «ресурсы», «факторы производства», «процесс производства», « доходность факторов производ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школьников определению необходимых ресурсов для нового предприятия;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ь интерес к изучаемому материалу; развивать предприниматель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уважения к чужому мнению и доброжелательного отношения к «коллегам»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Подготовительная работа:</w:t>
      </w:r>
      <w:r>
        <w:rPr>
          <w:sz w:val="28"/>
          <w:szCs w:val="28"/>
        </w:rPr>
        <w:t xml:space="preserve">  сформулировать тему урока и его задачи, направив усилия учащихся на подготовку вопросов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Рекомендуемые источники информации 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Липсиц И.В. «Экономика»; « Учебное пособие по «Экономической культуре» СИПКРО Курак Е.А.; В.Д.Симоненко « Технология 10»; СМ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ступительная часть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ерка явочного состава школьников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готовности домашнего задания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вторение пройденного материал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FF"/>
          <w:sz w:val="28"/>
          <w:szCs w:val="28"/>
        </w:rPr>
        <w:t>Устный опрос</w:t>
      </w:r>
      <w:r>
        <w:rPr>
          <w:sz w:val="28"/>
          <w:szCs w:val="28"/>
        </w:rPr>
        <w:t xml:space="preserve"> учащихся по теме « Предпринимательство: сущность, цели, задачи, история становления»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опросы для повторения: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Какую деятельность называют предпринимательством, и кто имеет право заниматься предпринимательством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2.</w:t>
      </w:r>
      <w:r>
        <w:rPr>
          <w:color w:val="0000FF"/>
          <w:sz w:val="28"/>
          <w:szCs w:val="28"/>
        </w:rPr>
        <w:t>Какие условия необходимы для развития предпринимательства в Росси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3. Какими качествами должен обладать предприниматель?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>4. Какие главные вопросы решает предприниматель?</w:t>
      </w:r>
    </w:p>
    <w:p>
      <w:pPr>
        <w:pStyle w:val="Normal"/>
        <w:numPr>
          <w:ilvl w:val="0"/>
          <w:numId w:val="4"/>
        </w:numPr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то вы знаете из истории становления предпринимательства в России?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авайте из нашего сегодняшнего разговора выберем основную, самую значимую  для нашей страны черту  предпринимательств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FF0000"/>
          <w:sz w:val="28"/>
          <w:szCs w:val="28"/>
        </w:rPr>
      </w:pPr>
      <w:r>
        <w:rPr>
          <w:b/>
          <w:i/>
          <w:color w:val="FF0000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 xml:space="preserve">Постановка задач и актуализация опорных знаний.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лово учителя (сопровождается демонстрацией презентации  на компьюте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фессии  предпринимателя нет, ей нигде не обучают. Есть учебные заведения, готовящие  экономистов, работников торговли,  и т.п. А, занимаясь предпринимательской деятельностью, человек должен владеть сразу всеми этими и многими другими специальностями. Словом, организация предпринимательского дела требует высокой квалификации, универсальных знаний и разнообразных навыков. Воспользуемся накопленным опытом хороших, деятельных предпринимателей, позаимствуем их секреты, а кое-где обратимся за помощью экономис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щение  к учащимся:</w:t>
      </w:r>
    </w:p>
    <w:p>
      <w:pPr>
        <w:pStyle w:val="Normal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- Подумайте и скажите, что нужно иметь, чтобы начать любое производство? Можете ответить на конкретном примере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а, верно: необходимо иметь деньги, чтобы приобрести все необходимое. Это производственное здание, оборудование, сырье и материалы. Кроме того, необходимо привлечь людей, которые будут работать, и создавать экономический продук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ниматель, опираясь на свою собственность, налаживает производство товаров и услуг. Для любого производства необходимы </w:t>
      </w:r>
      <w:r>
        <w:rPr>
          <w:b/>
          <w:i/>
          <w:color w:val="0000FF"/>
          <w:sz w:val="28"/>
          <w:szCs w:val="28"/>
        </w:rPr>
        <w:t>ресурсы</w:t>
      </w:r>
      <w:r>
        <w:rPr>
          <w:sz w:val="28"/>
          <w:szCs w:val="28"/>
        </w:rPr>
        <w:t xml:space="preserve"> – это совокупность природных, материальных, финансовых, социальных и духовных сил, которые могут быть использованы в процессе производства для создания товаров и услуг. Поэтому очень важно понять саму структуру производства, природу тех ресурсов и сил, без которых оно не может существова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ресурсы делятся на: </w:t>
      </w:r>
      <w:r>
        <w:rPr>
          <w:color w:val="0000FF"/>
          <w:sz w:val="28"/>
          <w:szCs w:val="28"/>
        </w:rPr>
        <w:t>природные, финансовые, материальные и трудовы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щение к учащим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кажите, что относят к природным ресурса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понимаете, что такое финанс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А кого мы называем трудовыми ресурсам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рно. </w:t>
      </w:r>
      <w:r>
        <w:rPr>
          <w:b/>
          <w:i/>
          <w:color w:val="0000FF"/>
          <w:sz w:val="28"/>
          <w:szCs w:val="28"/>
        </w:rPr>
        <w:t>Природные ресурсы</w:t>
      </w:r>
      <w:r>
        <w:rPr>
          <w:b/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тенциально пригодные для применения в производстве. Это естественные силы и вещества, которые делятся на исчерпаемые и неисчерпаемые (к сожалению, как показало последнее десятилетие, даже воду, землю и воздух нельзя уже назвать неисчарпаемыми ресурсами), возобновляемые и невозобновляемые – земля, вода, лес, различные руды и т. 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</w:t>
      </w:r>
      <w:r>
        <w:rPr>
          <w:b/>
          <w:i/>
          <w:color w:val="0000FF"/>
          <w:sz w:val="28"/>
          <w:szCs w:val="28"/>
        </w:rPr>
        <w:t>финансовым ресурса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 денежные средства во всем их многообразии  ( наличные и безналичные деньги, валюта, ценные бумаг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Материальные ресурсы</w:t>
      </w:r>
      <w:r>
        <w:rPr>
          <w:sz w:val="28"/>
          <w:szCs w:val="28"/>
        </w:rPr>
        <w:t xml:space="preserve"> – ресурсы, созданные трудом человека: оборудование, станки, компьютеры, производственные здания транспортные средства, материалы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FF"/>
          <w:sz w:val="28"/>
          <w:szCs w:val="28"/>
        </w:rPr>
        <w:t xml:space="preserve">         </w:t>
      </w:r>
      <w:r>
        <w:rPr>
          <w:b/>
          <w:i/>
          <w:color w:val="0000FF"/>
          <w:sz w:val="28"/>
          <w:szCs w:val="28"/>
        </w:rPr>
        <w:t>Трудов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население трудоспособного возраста.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color w:val="0000FF"/>
          <w:sz w:val="28"/>
          <w:szCs w:val="28"/>
        </w:rPr>
        <w:t>Природные, материальные и трудовые ресурс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ресурсы, без которых не может существовать ни одно производство. Поэтому их называют </w:t>
      </w:r>
      <w:r>
        <w:rPr>
          <w:b/>
          <w:i/>
          <w:color w:val="0000FF"/>
          <w:sz w:val="28"/>
          <w:szCs w:val="28"/>
        </w:rPr>
        <w:t>базовы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ые ресурсы, возникшие в условиях рынка, получили название производны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сурсы, вовлеченные в процессе производства (т.е. они работают ), называют </w:t>
      </w:r>
      <w:r>
        <w:rPr>
          <w:b/>
          <w:i/>
          <w:color w:val="0000FF"/>
          <w:sz w:val="28"/>
          <w:szCs w:val="28"/>
        </w:rPr>
        <w:t>факторами производства.</w:t>
      </w:r>
      <w:r>
        <w:rPr>
          <w:sz w:val="28"/>
          <w:szCs w:val="28"/>
        </w:rPr>
        <w:t xml:space="preserve"> Поэтому производство всегда есть взаимодействие факторов. Различают </w:t>
      </w:r>
      <w:r>
        <w:rPr>
          <w:b/>
          <w:i/>
          <w:color w:val="0000FF"/>
          <w:sz w:val="28"/>
          <w:szCs w:val="28"/>
        </w:rPr>
        <w:t>три основных фактора производства: земля, труд, капита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FF"/>
          <w:sz w:val="28"/>
          <w:szCs w:val="28"/>
        </w:rPr>
        <w:t>Земл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сфере производства имеет троякое знач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земля как источник естественных ресурс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земля как объект хозяйствован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земля как объект собств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Труд. Трудовое население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та часть общества, которая непосредственно занята в процессе производ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Капита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ъединяет материальные и финансовые ресурсы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>Каждый фактор производства приносит владельцу доход: земля – ренту, капитал -  %, труд – зарпла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а взаимодействия трех факторов: труда, земли и капитала – образует </w:t>
      </w:r>
      <w:r>
        <w:rPr>
          <w:b/>
          <w:i/>
          <w:color w:val="0000FF"/>
          <w:sz w:val="28"/>
          <w:szCs w:val="28"/>
        </w:rPr>
        <w:t>процесс производств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ть доходное производство может только предприниматель, т. к. он заинтересован вложить свой капитал в такое дело, которое приносит прибыль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lang w:val="en-US"/>
        </w:rPr>
        <w:t>III</w:t>
      </w:r>
      <w:r>
        <w:rPr>
          <w:b/>
          <w:i/>
          <w:color w:val="FF0000"/>
          <w:sz w:val="28"/>
          <w:szCs w:val="28"/>
        </w:rPr>
        <w:t>.Заключительная часть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1.  Рефлекс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Учащимся предлагается изучить по учебнику В.Д.Симоненко « Технология 10» схему  2 (стр. 20) и схему (стр. 21). Рекомендуется данные схемы перенести в рабочую тетрад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ыт работы показал, что школьники не могут дать однозначного ответа на вопрос: что необходимо иметь, чтобы организовать производство? Поэтому ответ прозвучал хо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</w:rPr>
        <w:t xml:space="preserve">2. Подведение итогов. Выставление оценок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е ответы учащихся оцениваются и комментируются учителем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3. Анализ урока, сообщение оценок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цениваю работу учащихся на уроке, устные ответы. Отмечаю активность учащихс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и, прокомментировав, выставляю в журнал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4. Домашнее 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»§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567" w:gutter="0" w:header="0" w:top="567" w:footer="0" w:bottom="731"/>
      <w:pgBorders w:display="allPages" w:offsetFrom="text">
        <w:top w:val="single" w:sz="4" w:space="4" w:color="000000"/>
        <w:left w:val="single" w:sz="4" w:space="12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color w:val="0000FF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  <w:color w:val="0000F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6:00Z</dcterms:created>
  <dc:creator>user</dc:creator>
  <dc:description/>
  <dc:language>en-US</dc:language>
  <cp:lastModifiedBy>nail</cp:lastModifiedBy>
  <cp:lastPrinted>2013-09-19T18:19:00Z</cp:lastPrinted>
  <dcterms:modified xsi:type="dcterms:W3CDTF">2017-02-13T16:26:00Z</dcterms:modified>
  <cp:revision>2</cp:revision>
  <dc:subject/>
  <dc:title>Урок 3- 4</dc:title>
</cp:coreProperties>
</file>