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образованию муниципального образования «Город Майкоп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Ш №6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»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СШ №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хненко А.С.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Программа «Ритм» </w:t>
      </w:r>
    </w:p>
    <w:p>
      <w:pPr>
        <w:pStyle w:val="Normal"/>
        <w:ind w:firstLine="5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по обучению детей вокальному искусству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правление: художественно – эстетическо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программы: модифицированн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: 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 обучающихся: 7-14 л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программы: Ковтун Елена Александровна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 музыки ,педагог дополнительного образова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Майкоп, 2017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3:08:00Z</dcterms:created>
  <dc:creator>Пользователь</dc:creator>
  <dc:description/>
  <cp:keywords/>
  <dc:language>en-US</dc:language>
  <cp:lastModifiedBy>1</cp:lastModifiedBy>
  <cp:lastPrinted>2015-09-11T10:08:00Z</cp:lastPrinted>
  <dcterms:modified xsi:type="dcterms:W3CDTF">2017-02-12T23:22:00Z</dcterms:modified>
  <cp:revision>4</cp:revision>
  <dc:subject/>
  <dc:title/>
</cp:coreProperties>
</file>