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В царстве грибов»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</w:t>
      </w:r>
    </w:p>
    <w:p>
      <w:pPr>
        <w:pStyle w:val="Normal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урок – путешествие</w:t>
      </w:r>
    </w:p>
    <w:p>
      <w:pPr>
        <w:pStyle w:val="Normal"/>
        <w:rPr/>
      </w:pPr>
      <w:r>
        <w:rPr>
          <w:b/>
          <w:sz w:val="28"/>
          <w:szCs w:val="28"/>
        </w:rPr>
        <w:t>Методы работы</w:t>
      </w:r>
      <w:r>
        <w:rPr>
          <w:sz w:val="28"/>
          <w:szCs w:val="28"/>
        </w:rPr>
        <w:t>: объяснительно – иллюстративные, частично – поисковые, словесные, наглядные, практические.</w:t>
      </w:r>
    </w:p>
    <w:p>
      <w:pPr>
        <w:pStyle w:val="Normal"/>
        <w:rPr/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 xml:space="preserve">: фронтальная, групповая, в парах, индивидуальная. </w:t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представление о наиболее распространенных видах грибов, как о части окружающего мира, познакомить с их строением  и использованием человек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ть наблюдательность, способность дифференцировать объекты по различным признакам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ориентироваться в своей системе знаний, отличать новое от уже известного с помощью учителя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эстетическое восприятие обычных предметов окружающего мира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тьеклассники познакомятся с тем, какими бывают грибы и узнают строение шляпочных грибов, будут уметь различать  съедобные и несъедобные грибы; познакомятся с необычными грибами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УД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чностны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являть интерес к изучаемому материал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являть активность и умение прислушиваться к мнению одноклассников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ассоциативное и интеллектуальное мышление учащихся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гулятивные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самоконтроль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ься высказывать своё предположение  на основе работы с иллюстрацией;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Познавательны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общеучебные: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ь ориентироваться в многообразии грибов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ть с информационным материалом на компьютере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логические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изировать, сравнивать грибы, находить общее и отличия во внешнем вид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оспитательные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окружающей среде, любовь к родному краю, умение видеть красоту природы, восторгаться ею, защищать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муникативные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ть вслух и про себя текст на экране и в заданиях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высказать свою точку зрения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договариваться и приходить к общему решению (работа в группе, парах)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ть нормы речевого этикета и правила устного общения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к уро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, карточки с видами грибов, памятка «Правила сбора грибов», календарь сбора грибов, корзинка,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льтимедийная установка, экран, компьютер для учи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рганизация кла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ружающий нас мир интересно позна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го тайны и загадки мы готовы разгадат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удем отвечать активно!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 себя вест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гости дорогие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отели вновь прийти!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вайте улыбнёмся нашим гостям, мне, друг другу. С хорошим настроением начинаем у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дия вызов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 любите путешествовать? А зачем люди путешествуют? Сегодня я хочу предложить вам совершить увлекательное путешествие, а куда – скажите с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мотри, мой милый друг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Что находится вокру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ебо светло-голубое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лнце светит золото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етер листьями играет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учка в небе проплывае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оле, речка и тра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Горы, воздух и листва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тицы, звери и леса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Гром, туманы и рос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Человек и время года –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Это всё вокруг…(природ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так, куда мы отправляемся</w:t>
      </w:r>
      <w:r>
        <w:rPr>
          <w:sz w:val="28"/>
          <w:szCs w:val="28"/>
        </w:rPr>
        <w:t>?  (на природу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спомните, что такое природа?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рода – это то, что нас окружает, но не создано руками человека)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осмотрите на экран. </w:t>
      </w:r>
      <w:r>
        <w:rPr>
          <w:b/>
          <w:sz w:val="28"/>
          <w:szCs w:val="28"/>
        </w:rPr>
        <w:t>Что вы видите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-Это кластер, но грозди пустые.</w:t>
      </w:r>
    </w:p>
    <w:p>
      <w:pPr>
        <w:pStyle w:val="Normal"/>
        <w:rPr/>
      </w:pPr>
      <w:r>
        <w:rPr>
          <w:sz w:val="28"/>
          <w:szCs w:val="28"/>
        </w:rPr>
        <w:t xml:space="preserve">- Используя ваши знания, нужно заполнить грозди кластер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ая бывает природа</w:t>
      </w:r>
      <w:r>
        <w:rPr>
          <w:sz w:val="28"/>
          <w:szCs w:val="28"/>
        </w:rPr>
        <w:t>? (</w:t>
      </w:r>
      <w:r>
        <w:rPr>
          <w:i/>
          <w:sz w:val="28"/>
          <w:szCs w:val="28"/>
        </w:rPr>
        <w:t>Живая и неживая)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спомните: что отличает живую природу от неживой</w:t>
      </w:r>
      <w:r>
        <w:rPr>
          <w:b/>
          <w:i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Итак, перечислите признаки живой природ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живые существа дышат, питаются, приносят потомство, умирают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b/>
          <w:sz w:val="28"/>
          <w:szCs w:val="28"/>
        </w:rPr>
        <w:t>Всё живое ученые-биологи делят на большие группы, какие: государства, королевства, царства</w:t>
      </w:r>
      <w:r>
        <w:rPr>
          <w:b/>
          <w:i/>
          <w:sz w:val="28"/>
          <w:szCs w:val="28"/>
        </w:rPr>
        <w:t>?   (</w:t>
      </w:r>
      <w:r>
        <w:rPr>
          <w:i/>
          <w:sz w:val="28"/>
          <w:szCs w:val="28"/>
        </w:rPr>
        <w:t>царства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>Какие царства живой природы можете назвать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>Итак, какой ваш ответ</w:t>
      </w:r>
      <w:r>
        <w:rPr>
          <w:b/>
          <w:i/>
          <w:sz w:val="28"/>
          <w:szCs w:val="28"/>
        </w:rPr>
        <w:t>? (</w:t>
      </w:r>
      <w:r>
        <w:rPr>
          <w:i/>
          <w:sz w:val="28"/>
          <w:szCs w:val="28"/>
        </w:rPr>
        <w:t>растений, животных, бактерий и гриб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2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790</wp:posOffset>
                </wp:positionH>
                <wp:positionV relativeFrom="paragraph">
                  <wp:posOffset>-160655</wp:posOffset>
                </wp:positionV>
                <wp:extent cx="933450" cy="4883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.7pt;margin-top:-12.65pt;width:73.45pt;height:3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1865</wp:posOffset>
                </wp:positionH>
                <wp:positionV relativeFrom="paragraph">
                  <wp:posOffset>123190</wp:posOffset>
                </wp:positionV>
                <wp:extent cx="127000" cy="1270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44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95pt;margin-top:9.7pt;width:9.95pt;height:1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0365</wp:posOffset>
                </wp:positionH>
                <wp:positionV relativeFrom="paragraph">
                  <wp:posOffset>123190</wp:posOffset>
                </wp:positionV>
                <wp:extent cx="142875" cy="1270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9.7pt;width:11.25pt;height:1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45085</wp:posOffset>
                </wp:positionV>
                <wp:extent cx="790575" cy="2857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в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95pt;margin-top:3.55pt;width:62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в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2740</wp:posOffset>
                </wp:positionH>
                <wp:positionV relativeFrom="paragraph">
                  <wp:posOffset>45085</wp:posOffset>
                </wp:positionV>
                <wp:extent cx="904875" cy="2857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жив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2pt;margin-top:3.55pt;width:71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жив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890</wp:posOffset>
                </wp:positionH>
                <wp:positionV relativeFrom="paragraph">
                  <wp:posOffset>283845</wp:posOffset>
                </wp:positionV>
                <wp:extent cx="876300" cy="3333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вот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7pt;margin-top:22.35pt;width:68.9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вот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904875" cy="3333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т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05pt;margin-top:22.35pt;width:71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т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3540</wp:posOffset>
                </wp:positionH>
                <wp:positionV relativeFrom="paragraph">
                  <wp:posOffset>126365</wp:posOffset>
                </wp:positionV>
                <wp:extent cx="102235" cy="158115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6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9.95pt;width:7.95pt;height:1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8865</wp:posOffset>
                </wp:positionH>
                <wp:positionV relativeFrom="paragraph">
                  <wp:posOffset>126365</wp:posOffset>
                </wp:positionV>
                <wp:extent cx="142875" cy="15811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9.95pt;width:11.25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840</wp:posOffset>
                </wp:positionH>
                <wp:positionV relativeFrom="paragraph">
                  <wp:posOffset>7620</wp:posOffset>
                </wp:positionV>
                <wp:extent cx="1076960" cy="27686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712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0.6pt;width:84.7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1740</wp:posOffset>
                </wp:positionH>
                <wp:positionV relativeFrom="paragraph">
                  <wp:posOffset>126365</wp:posOffset>
                </wp:positionV>
                <wp:extent cx="857885" cy="27686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95pt;width:67.5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1865</wp:posOffset>
                </wp:positionH>
                <wp:positionV relativeFrom="paragraph">
                  <wp:posOffset>79375</wp:posOffset>
                </wp:positionV>
                <wp:extent cx="650875" cy="3333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и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.95pt;margin-top:6.25pt;width:51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и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8990</wp:posOffset>
                </wp:positionH>
                <wp:positionV relativeFrom="paragraph">
                  <wp:posOffset>79375</wp:posOffset>
                </wp:positionV>
                <wp:extent cx="958850" cy="3333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кте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7pt;margin-top:6.25pt;width:75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кте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Формулирование темы, постановка цел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егодня мы более подробно познакомимся с удивительным царством. Представителей этого царства учёные долгое время не могли отнести к ни, царству растений, ни к царству животных. Чтобы узнать о каком царстве мы будем говорить, нужно отгадать зага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Царство гриб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ю пробурав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ибницу остави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ножке явил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япкой прикры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 чём идёт речь?</w:t>
      </w:r>
      <w:r>
        <w:rPr>
          <w:sz w:val="28"/>
          <w:szCs w:val="28"/>
        </w:rPr>
        <w:t xml:space="preserve"> (о грибах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А почему вы считаете, что это гриб?</w:t>
      </w:r>
      <w:r>
        <w:rPr>
          <w:sz w:val="28"/>
          <w:szCs w:val="28"/>
        </w:rPr>
        <w:t xml:space="preserve"> Докажи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Спрогнозируйте тему нашего уро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нашего урока:</w:t>
      </w:r>
      <w:r>
        <w:rPr>
          <w:sz w:val="28"/>
          <w:szCs w:val="28"/>
        </w:rPr>
        <w:t xml:space="preserve"> Царство гриб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Сегодня мы вспомним, что нам известно о грибах и узнаем много нов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-А что бы вы хотели узнать об этом царстве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м кластер: Гриб – строение – виды или классификация – сбор – значение - охр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так, ребята, вы сами определили проблемные вопрос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 слайд Цел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ое строение имеют гриб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Какие они бывают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ак правильно собирать гриб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Какое значение имеют грибы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>Какие грибы нужно  охраня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эти вопросы мы и будем искать ответы на этом ур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рибы это настоящее чудо. На земле насчитывают более 100 тысяч видов. Но только чуть более 100 считаются съедобными. Среди них есть очень маленькие и крупные экземпляры, но все они имеют похожее строение. Каждый гриб занимает определённое место в природе. Одни грибы превращают органические вещества в минеральные, которые необходимы и доступны растениям, другие перерабатывают остатки живых организмов в перегной, третьи, хищники, помогают бороться с вредителями растений, четвёртые – лекарство для животных и человека. Помните об этом и не топчите, не сбивайте грибы,  которые попадутся вам на глаза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  <w:u w:val="single"/>
        </w:rPr>
        <w:t>III. Стадия осмысления</w:t>
      </w:r>
      <w:r>
        <w:rPr>
          <w:b/>
          <w:sz w:val="36"/>
          <w:szCs w:val="36"/>
          <w:u w:val="single"/>
        </w:rPr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годня ребята, вы будете сами  взаимообучаться,  работая в группах.   – Все вы в группе получили  разные тексты. Поскольку разобраться одному сложно,   вы и будете работать сегодня сообща, учиться слышать друг друга, оценивать ответы товарище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бъединитесь в группы по одинаковому тексту, что говорит цвет   кружочка на листке и на стол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то вы делаете в групп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надо прочитать текст; </w:t>
      </w:r>
    </w:p>
    <w:p>
      <w:pPr>
        <w:pStyle w:val="Style15"/>
        <w:spacing w:lineRule="auto" w:line="360"/>
        <w:ind w:left="16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)</w:t>
      </w:r>
    </w:p>
    <w:p>
      <w:pPr>
        <w:pStyle w:val="Style15"/>
        <w:spacing w:lineRule="auto" w:line="360"/>
        <w:ind w:left="13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используйте приём «ИНСЕРТ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нять смысл  прочитанного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. Перевести  (вместе) эту информацию в графическую форму – в виде таблицы, схемы, рисунка, в виде  чего –  решите сами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когда будет выполнена работа с текстом, заполнена таблица, ответственный группы будет обучать своих товарищей из других групп,  и из всех полученных  знаний составите  одну схему, таблицу, рисунок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ние понятно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ступайте к работе.  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 работа детей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 ЗАДАЁТ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отметил «V» - информация мне извест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информацию ты уже зн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ля кого это было но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ля кого другая информация была но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до знакомства с текстом думал инач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отметил информацию «хочу уточни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на всю эту информацию вы сейчас получите исчерпывающие ответы в виде отчёта по групп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ЁТ ПО ГРУППА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ее 100000 разновидностей грибов. При этом человеку нужны примерно 500 видов. Вы все ходите в лес за грибами,   скажите м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Какие части гриба вы можете назвать? (</w:t>
      </w:r>
      <w:r>
        <w:rPr>
          <w:i/>
          <w:sz w:val="28"/>
          <w:szCs w:val="28"/>
        </w:rPr>
        <w:t>шляпка, ножк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А что скрыто от глаз под землей? </w:t>
      </w:r>
      <w:r>
        <w:rPr>
          <w:i/>
          <w:sz w:val="28"/>
          <w:szCs w:val="28"/>
        </w:rPr>
        <w:t>(грибниц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-Что такое грибница? Зачем она нужн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очнее можно узнать из приложения №1. Прочитайте, чтобы было понятно вс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Кто готов ответить? (</w:t>
      </w:r>
      <w:r>
        <w:rPr>
          <w:i/>
          <w:sz w:val="28"/>
          <w:szCs w:val="28"/>
        </w:rPr>
        <w:t>Ответы ребя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ак связаны грибы с деревьями? (Прочитайте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ВЫВОД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Проведя небольшое исследование, мы узнали,  как связаны между собой грибы и деревья. Такая связь называется взаимной. Грибы и деревья взаимосвязаны или симбиоз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ЬМ ПРО РОСТ ГРИБОВ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ята,  а хотите увидеть как растут грибы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к смотри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ачала появляется грибница. А на ней образуются маленькие клубеньки. Клубеньки увеличиваются, вылезают из земли и превращаются в гри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  <w:u w:val="single"/>
        </w:rPr>
        <w:t>(ПОСЛЕ ФИЛЬМ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Так почему же, придя в лес, нельзя вырывать грибы с грибницей?</w:t>
      </w:r>
      <w:r>
        <w:rPr>
          <w:sz w:val="28"/>
          <w:szCs w:val="28"/>
        </w:rPr>
        <w:t xml:space="preserve"> (НАРУШАЕТСЯ ГРИБНИЦА). Если запомнить урожайное место, то можно несколько раз за лето приходить сюда и уносить домой богатую добы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ЦЕНИВАЕМ РАБОТУ ГРУППЫ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(Дети показывают смайлик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 В ГРУППЕ ПРИКЛЕИВАЮТ СМАЙЛИК В УГОЛОК ТАБЛИЦЫ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ЧЁТ 2 группы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ификация гриб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 какие 2 группы можно разделить грибы? (съедобные, несъедобные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(  слайд  и ПЛАКАТ) Съедобные и несъедобные гри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кие съедобные грибы вы зна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кие несъедобные грибы вы зна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Многие съедобные и несъедобные грибы очень похожи. Чем это опасно?</w:t>
      </w:r>
      <w:r>
        <w:rPr>
          <w:sz w:val="28"/>
          <w:szCs w:val="28"/>
        </w:rPr>
        <w:t xml:space="preserve"> -Поэтому очень важно отличать съедобные грибы от несъедобны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вайте попробуем сравнить их и сделать выво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ы – двойники (белый, желчны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У самого ценного гриба- белого - есть опасный двойник - желчный. (читае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ем они похожи?</w:t>
      </w:r>
      <w:r>
        <w:rPr>
          <w:sz w:val="28"/>
          <w:szCs w:val="28"/>
        </w:rPr>
        <w:t xml:space="preserve"> (формо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ем отличаются?</w:t>
      </w:r>
      <w:r>
        <w:rPr>
          <w:sz w:val="28"/>
          <w:szCs w:val="28"/>
        </w:rPr>
        <w:t xml:space="preserve"> (по цвету, по срез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Желчный гриб не ядовитый, но очень горький и может испортить вкус блю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каким признакам нашли отличие?</w:t>
      </w:r>
      <w:r>
        <w:rPr>
          <w:sz w:val="28"/>
          <w:szCs w:val="28"/>
        </w:rPr>
        <w:t xml:space="preserve"> (по цвету, по срезу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9 слайд) Грибы – двойники (опята – ложные опят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У осенних опят тоже есть двойник – ложный опёнок. (читае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ем они похожи?</w:t>
      </w:r>
      <w:r>
        <w:rPr>
          <w:sz w:val="28"/>
          <w:szCs w:val="28"/>
        </w:rPr>
        <w:t xml:space="preserve"> (формо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ем отличаются?</w:t>
      </w:r>
      <w:r>
        <w:rPr>
          <w:sz w:val="28"/>
          <w:szCs w:val="28"/>
        </w:rPr>
        <w:t xml:space="preserve"> ( по цвету, по запах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жный опёнок – ядовитый гри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какому признаку нашли отличие?</w:t>
      </w:r>
      <w:r>
        <w:rPr>
          <w:sz w:val="28"/>
          <w:szCs w:val="28"/>
        </w:rPr>
        <w:t xml:space="preserve"> (по запаху, по цвету, по кольцу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 слайд) Грибы – двойники (шампиньон - бледная поган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Сравните шампиньон и бледную поганку. (читае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ем они похожи?</w:t>
      </w:r>
      <w:r>
        <w:rPr>
          <w:sz w:val="28"/>
          <w:szCs w:val="28"/>
        </w:rPr>
        <w:t xml:space="preserve"> (формо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ем отличаются?</w:t>
      </w:r>
      <w:r>
        <w:rPr>
          <w:sz w:val="28"/>
          <w:szCs w:val="28"/>
        </w:rPr>
        <w:t xml:space="preserve"> (по цвету, по строению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едная поганка смертельно ядовитый гриб. Яд бледной поганки не разрушается ни при варке, ни при сушке, ни при длительном хранении.  Каждый год в нашей стране погибают люди, случайно отведывавшие бледную поганку. Что нужно сделать, если после употребления грибов ,человеку стало плохо?( вызвать скорую помощ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 какому признаку нашли отличие? (по строению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Итак, на что необходимо обратить внимание при сборе грибов? </w:t>
      </w:r>
      <w:r>
        <w:rPr>
          <w:b/>
          <w:i/>
          <w:sz w:val="28"/>
          <w:szCs w:val="28"/>
        </w:rPr>
        <w:t>(НА признак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(  слайд) Признаки отличия съедобных и несъедобных гриб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цвет, срез, запах, форма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>А нужны ли  грибы животным и зачем?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едположе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действительно, почти 150 представителей этого царства употребляются в пищу. Шляпочные грибы очень питательны. Содержат витамины, белки и другие полезные микроэлементы. Ими питаются белки, лоси, кабаны, глухари, тетерева. А ещё грибы – лекари. Заболевшие сороки и лоси лечатся мухом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А нужны ли грибы человек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, нужны. В грибах есть глюкоза, фосфор, кальций, железо –необходимые человеку. Недаром грибы называют лесным мясом. Самые питательные грибы: рыжики, опята, подосиновики, белые 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ЦЕНИВАЕМ РАБОТУ ГРУППЫ  </w:t>
      </w:r>
      <w:r>
        <w:rPr>
          <w:sz w:val="28"/>
          <w:szCs w:val="28"/>
          <w:u w:val="single"/>
        </w:rPr>
        <w:t>(Дети показывают смайлик)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группа</w:t>
        <w:tab/>
        <w:t>Правила сбора гриб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бята, вы внимательно прочитали,  как собирать грибы. Расскажите и нам об э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 надо собирать в лесу только те грибы, которые знаеш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 нельзя раскидывать в стороны листву и мох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 нужно срезать грибы ножом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 нельзя собирать большие старые гриб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 Почему нельзя собирать грибы возле дорог, предприятий и скверов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>Когда начинается грибная пора</w:t>
      </w:r>
      <w:r>
        <w:rPr>
          <w:b/>
          <w:i/>
          <w:sz w:val="28"/>
          <w:szCs w:val="28"/>
        </w:rPr>
        <w:t xml:space="preserve">? </w:t>
      </w:r>
      <w:r>
        <w:rPr>
          <w:i/>
          <w:sz w:val="28"/>
          <w:szCs w:val="28"/>
        </w:rPr>
        <w:t>(Ответы ребя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вайте посмотрим в таблице  КАЛЕНДАРЬ СБОРА ГРИБОВ (ПРИЛОЖЕНИЕ №2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>Какие грибы появляются ранней весной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ие грибы собираем последним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ие грибы собираем весь сезон с весны и заканчиваем осень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Я хочу загадать вам загадки про грибы. Интересно, узнаете вы их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Этот гриб живет под ель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 её огромной тень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дрый бородач, стари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Житель бора - … </w:t>
      </w:r>
      <w:r>
        <w:rPr>
          <w:i/>
          <w:sz w:val="28"/>
          <w:szCs w:val="28"/>
        </w:rPr>
        <w:t>(боровик или белый гриб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д осиной – мужичо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ем  - красный колпачок.</w:t>
      </w:r>
      <w:r>
        <w:rPr>
          <w:i/>
          <w:sz w:val="28"/>
          <w:szCs w:val="28"/>
        </w:rPr>
        <w:t>(Подосинови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д березкой серый гриб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дной ноге стоит. </w:t>
      </w:r>
      <w:r>
        <w:rPr>
          <w:i/>
          <w:sz w:val="28"/>
          <w:szCs w:val="28"/>
        </w:rPr>
        <w:t>(Подберезови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д сосной стоят ребятки,</w:t>
      </w:r>
    </w:p>
    <w:p>
      <w:pPr>
        <w:pStyle w:val="Normal"/>
        <w:jc w:val="both"/>
        <w:rPr/>
      </w:pPr>
      <w:r>
        <w:rPr>
          <w:sz w:val="28"/>
          <w:szCs w:val="28"/>
        </w:rPr>
        <w:t>Очень липкие - …(</w:t>
      </w:r>
      <w:r>
        <w:rPr>
          <w:i/>
          <w:sz w:val="28"/>
          <w:szCs w:val="28"/>
        </w:rPr>
        <w:t>маслята или соснови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на соответствие для всех групп (Приложение 3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е: под каким деревом, какой гриб растет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ЗАИМОПРОВЕР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>Почему у них такие назва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>Какие грибы любите собирать? Когда за ними пойдем в лес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АЯ ИГРА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у а теперь пойдем в лес по 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рите, что для этого нужно. (Даны: пакеты, корзинки, вилки, ложки, нож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правляйтесь на поиски съедобных гри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столах карточки с изображением съедобных, несъедобных, ядовитых, редких и неизвестных гриб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заимопроверка с учителе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то из них приготовите?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ЦЕНИВАЕМ РАБОТУ ГРУППЫ  </w:t>
      </w:r>
      <w:r>
        <w:rPr>
          <w:sz w:val="28"/>
          <w:szCs w:val="28"/>
          <w:u w:val="single"/>
        </w:rPr>
        <w:t>(Дети показывают смайлик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36"/>
          <w:szCs w:val="36"/>
          <w:u w:val="single"/>
        </w:rPr>
        <w:t>4 группа</w:t>
      </w:r>
      <w:r>
        <w:rPr>
          <w:b/>
          <w:i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Грибы, занесённые в Красную книг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перь вы знаете правила сбора грибов, и я надеюсь, будете их выполнять. Грибы важны и для людей, и для животных, и для деревьев. Поэтому к ним надо относиться береж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Потому что, из-за неправильного сбора грибов, некоторые виды внесены в Красную книгу Росси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>Расскажите, что вы узнали о редких грибах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осмотрите, какие необычные и красивые грибы. Я думаю, что вам не приходилось видеть и слышать о них. Это сетконоска сдвоенная, решёточник красный, рогатик пестиковый, шишкогриб хлопьеножковый, грифола курчавая, паутинник фиолетовы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ти грибы нуждаются в особой охран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ЦЕНИВАЕМ РАБОТУ ГРУППЫ  </w:t>
      </w:r>
      <w:r>
        <w:rPr>
          <w:sz w:val="28"/>
          <w:szCs w:val="28"/>
          <w:u w:val="single"/>
        </w:rPr>
        <w:t>(Дети показывают смайлик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репление нового матери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 теперь, ребята, давайте проверим наши новые  знани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Проверка будет походить в виде тестов. </w:t>
      </w:r>
      <w:r>
        <w:rPr>
          <w:b/>
          <w:i/>
          <w:sz w:val="28"/>
          <w:szCs w:val="28"/>
        </w:rPr>
        <w:t>( Приложение № 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ется 5 вопросов. Работаем дружно группой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 нашли в лесу гриб, но не знаете, съедобный он или нет. Что нужно сдела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оставить его на месте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срезать и взять с собой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) сбить но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й правильный ответ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овите самый ядовитый гриб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желчный гриб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бледная поганка,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ложный опён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о не входит в строение гриб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шляпка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ножка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о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же у грибов вместо корня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 чем взаимосвязаны грибы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с человеком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с деревьями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с животны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йди лишний гриб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) подосиновик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боровик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мухомор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КА ПО СЛАЙДАМ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этап урока.  Рефлекс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б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ша лесная прогулка </w:t>
      </w:r>
      <w:r>
        <w:rPr>
          <w:b/>
          <w:sz w:val="28"/>
          <w:szCs w:val="28"/>
          <w:u w:val="single"/>
        </w:rPr>
        <w:t>подходит к концу</w:t>
      </w:r>
      <w:r>
        <w:rPr>
          <w:sz w:val="28"/>
          <w:szCs w:val="28"/>
        </w:rPr>
        <w:t>. Надеюсь, она не прошла для вас даром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-Что нового узнали на уроке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МОЩЬ: КЛАСТЕР НА ДОСК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правились ли мы с проблемными вопросам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Где применить ваши зна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, как итог нашего урока, я хочу вас попросить составить </w:t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>синквейн о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36"/>
          <w:szCs w:val="36"/>
          <w:u w:val="single"/>
        </w:rPr>
        <w:t>грибах</w:t>
      </w:r>
      <w:r>
        <w:rPr>
          <w:b/>
          <w:sz w:val="36"/>
          <w:szCs w:val="36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усные, ядовит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ут, растут, питаю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бы нуждаются в охр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ство (жизнь, мусорщ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ы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ъедобные, ядовитые, полезные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жат, помогают, разрушают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р грибов разнообразен и удивителен!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богатство!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>
          <w:rStyle w:val="C0"/>
          <w:b/>
          <w:sz w:val="36"/>
          <w:szCs w:val="36"/>
          <w:u w:val="single"/>
        </w:rPr>
        <w:t>А теперь я предлагаю оценить работу групп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Style w:val="C0"/>
          <w:sz w:val="28"/>
          <w:szCs w:val="28"/>
          <w:u w:val="single"/>
        </w:rPr>
      </w:pPr>
      <w:r>
        <w:rPr>
          <w:rStyle w:val="C0"/>
          <w:sz w:val="28"/>
          <w:szCs w:val="28"/>
          <w:u w:val="single"/>
        </w:rPr>
        <w:t xml:space="preserve">СМАЙЛИК ВЫБРАТЬ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Style w:val="C0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sz w:val="28"/>
          <w:szCs w:val="28"/>
        </w:rPr>
        <w:t xml:space="preserve">-Путешествие  наше  </w:t>
      </w:r>
      <w:r>
        <w:rPr>
          <w:b/>
          <w:sz w:val="28"/>
          <w:szCs w:val="28"/>
          <w:u w:val="single"/>
        </w:rPr>
        <w:t>подошло к концу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А вот закончились ли тайны окружающего нас мира? 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Тайну мы будем открывать на следующих уроках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Составить кроссворд «Грибы»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вашу хорошую работу на уроке хочу вам подарить каждому календарь сбора грибов и раскраску про грибы.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ПАСИБО ЗА УРОК!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СНЯ ПРО ГРИБ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65350</wp:posOffset>
                </wp:positionH>
                <wp:positionV relativeFrom="paragraph">
                  <wp:posOffset>635</wp:posOffset>
                </wp:positionV>
                <wp:extent cx="278130" cy="25781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57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-170.5pt;margin-top:0pt;width:21.85pt;height:20.2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III. Стадия осмыс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с пометами (прием «Инсерт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ьмите в руки карандаши. Ознакомьтесь с текстом с помощью приёма «Инсе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V» - информация мне извест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+» - узнал что-то нов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-» - думал инач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?» - хочу уточнить (спросит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4:50:00Z</dcterms:created>
  <dc:creator>Admin</dc:creator>
  <dc:description/>
  <cp:keywords/>
  <dc:language>en-US</dc:language>
  <cp:lastModifiedBy>учитель</cp:lastModifiedBy>
  <cp:lastPrinted>2010-10-16T10:44:00Z</cp:lastPrinted>
  <dcterms:modified xsi:type="dcterms:W3CDTF">2017-02-12T16:31:00Z</dcterms:modified>
  <cp:revision>20</cp:revision>
  <dc:subject/>
  <dc:title/>
</cp:coreProperties>
</file>