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76" w:before="0" w:after="200"/>
        <w:jc w:val="center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Я — учитель</w:t>
      </w:r>
    </w:p>
    <w:p>
      <w:pPr>
        <w:pStyle w:val="Normal"/>
        <w:spacing w:lineRule="exact" w:line="276" w:before="0" w:after="200"/>
        <w:jc w:val="right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 xml:space="preserve"> </w:t>
      </w:r>
    </w:p>
    <w:p>
      <w:pPr>
        <w:pStyle w:val="Normal"/>
        <w:spacing w:lineRule="exact" w:line="276" w:before="0" w:after="200"/>
        <w:ind w:firstLine="567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Я - учитель! Как гордо звучит это слово. Филигранно... Я каждый день говорю своим друзьям, родным и близким людям: «Я — учитель!» Говорю в самых разных обстоятельствах, порой даже не замечая, но всегда гордо и уверенно.</w:t>
      </w:r>
    </w:p>
    <w:p>
      <w:pPr>
        <w:pStyle w:val="Normal"/>
        <w:spacing w:lineRule="exact" w:line="276" w:before="0" w:after="200"/>
        <w:ind w:firstLine="567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Вечер … Зима … За окном морозно и холодно, а дома тепло и уютно. Я сижу за письменным столом и готовлю планы занятий на завтрашний день. Завтра я буду собранной, приветливой, компетентной. Ведь я — учитель. Привычная мысль. И вдруг другая. Удивлённая и немного смущённая. Я - учитель?</w:t>
      </w:r>
    </w:p>
    <w:p>
      <w:pPr>
        <w:pStyle w:val="Normal"/>
        <w:spacing w:lineRule="exact" w:line="276" w:before="0" w:after="200"/>
        <w:ind w:firstLine="567"/>
        <w:jc w:val="both"/>
        <w:rPr/>
      </w:pPr>
      <w:r>
        <w:rPr>
          <w:rFonts w:eastAsia="Times New Roman" w:cs="Times New Roman"/>
          <w:color w:val="00000A"/>
        </w:rPr>
        <w:t>У меня никогда не было сомнений, кем я стану. Смотря на своих учителей, я мечтала, что тоже когда-нибудь я буду так же стоять перед классом, буду проверять тетради, писать на доске. Каждое первое сентября я видела счастливые лица детей, учителей, которые искренне радовались друг другу. И в такие моменты эта уверенность во мне только укреплялась! Да, я хочу быть учителем и я им обязательно стану.</w:t>
      </w:r>
    </w:p>
    <w:p>
      <w:pPr>
        <w:pStyle w:val="Normal"/>
        <w:spacing w:lineRule="exact" w:line="276" w:before="0" w:after="200"/>
        <w:ind w:firstLine="567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 xml:space="preserve">1 сентября... Всё как обычно: белые бантики, первоклассники, волнение, море цветов. Первый звонок на урок. Но нет! Ничего обычного в этом уже нет. Это моё первое сентября в новом статусе — я учитель! С этого дня я поняла для себя одно: школа - это особый мир, и этот мир мне очень нравится. Здесь каждый день не похож на предыдущий. Жизнь в школе «бьет ключом», постоянно надо спешить, спешить дарить детям свою энергию, знания, умения. </w:t>
      </w:r>
    </w:p>
    <w:p>
      <w:pPr>
        <w:pStyle w:val="Normal"/>
        <w:spacing w:lineRule="exact" w:line="276" w:before="0" w:after="200"/>
        <w:ind w:firstLine="567"/>
        <w:jc w:val="both"/>
        <w:rPr/>
      </w:pPr>
      <w:r>
        <w:rPr>
          <w:rFonts w:eastAsia="Times New Roman" w:cs="Times New Roman"/>
          <w:color w:val="00000A"/>
        </w:rPr>
        <w:t xml:space="preserve">Быть учителем - значит не только учить, но и самому постоянно учиться, совершенствоваться, идти в ногу со временем, чтобы быть интересным своим ученикам. Раньше я думала, что, когда приступлю к работе, моя учёба закончится. Как же я ошибалась! Со времени вступления в эту профессию я постоянно учусь, много работаю над собой. Я стала требовательной и в первую очередь - к самой себе. Со временем сформировались и основные принципы моей работы. Во-первых, я стала искать общий язык с детьми. Ведь очень важно их не просто слышать, а услышать! Стараясь найти индивидуальный подход к каждому ребёнку, я стремлюсь познать его, раскрыть его способности, пробудить в нём желание учиться, узнавать новое. </w:t>
      </w:r>
    </w:p>
    <w:p>
      <w:pPr>
        <w:pStyle w:val="Normal"/>
        <w:spacing w:lineRule="exact" w:line="276" w:before="0" w:after="200"/>
        <w:ind w:firstLine="567"/>
        <w:jc w:val="both"/>
        <w:rPr/>
      </w:pPr>
      <w:r>
        <w:rPr>
          <w:rFonts w:eastAsia="Times New Roman" w:cs="Times New Roman"/>
          <w:color w:val="00000A"/>
        </w:rPr>
        <w:t xml:space="preserve">Я всегда помню о том, что я должна быть примером для детей. Я осознаю то, что я учитель, понимаю, что всегда должна быть «на высоте», ведь я лицо своей профессии. Какое настроение подарю входящим в класс детям, таким и будет их день. И поэтому стараюсь быть веселой и доброй. </w:t>
      </w:r>
    </w:p>
    <w:p>
      <w:pPr>
        <w:pStyle w:val="Normal"/>
        <w:spacing w:lineRule="exact" w:line="276" w:before="0" w:after="200"/>
        <w:ind w:firstLine="567"/>
        <w:jc w:val="both"/>
        <w:rPr/>
      </w:pPr>
      <w:r>
        <w:rPr>
          <w:rFonts w:eastAsia="Times New Roman" w:cs="Times New Roman"/>
          <w:color w:val="00000A"/>
        </w:rPr>
        <w:t>Я активно участвую в жизни школы, в самых разных направлениях. Мне всё интересно! Я очень часто «горю на работе», но и одновременно «зажигаю огнём» детей, побуждаю их к активной деятельности. Ведь, как гласит мудрость, ученик - это не сосуд, который нужно наполнить, а факел, который нужно зажечь!</w:t>
      </w:r>
    </w:p>
    <w:p>
      <w:pPr>
        <w:pStyle w:val="Normal"/>
        <w:spacing w:lineRule="exact" w:line="276" w:before="0" w:after="200"/>
        <w:ind w:firstLine="567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Каждый день меня посещает удивительное ощущение: когда в класс заходят мои ученики, меня охватывает огромное и необъяснимое чувство: «Я люблю их!» Их глаза, их достижения – результат моей работы! В такие минуты я говорю себе: «Я на своем месте!»</w:t>
      </w:r>
    </w:p>
    <w:p>
      <w:pPr>
        <w:pStyle w:val="Normal"/>
        <w:spacing w:lineRule="exact" w:line="276" w:before="0" w:after="200"/>
        <w:ind w:firstLine="567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 xml:space="preserve">Я — учитель! Что значит слово «учитель»? Кто он? Наставник? Мудрец? Человек? Я думаю, учитель – это не просто профессия. Учитель – это жизнь, отданная детям, это призвание. Нет такого человека, который прожил бы без учителя! Врач и секретарь, водитель и портной - ни одна профессия не обходится без участия учителя. Родители дают нам жизнь, а учитель формирует правильный стержень. Учитель должен знать, как быть человеком, не лгать, не кривить душой, помочь ребенку стать не кем–то, а самим собой! Вот и я хочу быть такой же! Хочу, чтобы в мире царили добро, мир справедливость. Хочу помогать, понимать, слышать, как самый надежный друг. Хочу разглядеть в каждом ребенке самое лучшее и дать верное направление. Чтобы таланты в детях, как зерна, взошли, расцвели и крепли. Я стремлюсь отдавать свои знания всем деткам. Наградой для меня служит свет детских глаз, удивленно–восторженные возгласы, радостные улыбки.  </w:t>
      </w:r>
    </w:p>
    <w:p>
      <w:pPr>
        <w:pStyle w:val="Normal"/>
        <w:spacing w:lineRule="exact" w:line="276" w:before="0" w:after="200"/>
        <w:ind w:firstLine="567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Я счастливый человек! У меня есть любимое дело.</w:t>
      </w:r>
    </w:p>
    <w:p>
      <w:pPr>
        <w:pStyle w:val="Normal"/>
        <w:spacing w:lineRule="exact" w:line="276" w:before="0" w:after="200"/>
        <w:ind w:firstLine="567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>Если бы меня спросили: «Где Вы работаете?» Я бы ответила так: «Я не работаю – я этим живу! Я - учитель!»</w:t>
      </w:r>
    </w:p>
    <w:p>
      <w:pPr>
        <w:pStyle w:val="Normal"/>
        <w:spacing w:lineRule="exact" w:line="276" w:before="0" w:after="200"/>
        <w:ind w:firstLine="567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p>
      <w:pPr>
        <w:pStyle w:val="Normal"/>
        <w:spacing w:lineRule="exact" w:line="276" w:before="0" w:after="200"/>
        <w:ind w:firstLine="567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  <w:t xml:space="preserve"> </w:t>
      </w:r>
    </w:p>
    <w:p>
      <w:pPr>
        <w:pStyle w:val="Normal"/>
        <w:ind w:firstLine="567"/>
        <w:jc w:val="both"/>
        <w:rPr>
          <w:rFonts w:eastAsia="Times New Roman" w:cs="Times New Roman"/>
          <w:color w:val="00000A"/>
        </w:rPr>
      </w:pPr>
      <w:r>
        <w:rPr>
          <w:rFonts w:eastAsia="Times New Roman" w:cs="Times New Roman"/>
          <w:color w:val="00000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1:47:00Z</dcterms:created>
  <dc:creator/>
  <dc:description/>
  <cp:keywords/>
  <dc:language>en-US</dc:language>
  <cp:lastModifiedBy>Круглов А.С.</cp:lastModifiedBy>
  <dcterms:modified xsi:type="dcterms:W3CDTF">2017-02-13T11:53:00Z</dcterms:modified>
  <cp:revision>5</cp:revision>
  <dc:subject/>
  <dc:title/>
</cp:coreProperties>
</file>