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b/>
            <w:color w:val="1155CC"/>
            <w:sz w:val="24"/>
            <w:szCs w:val="24"/>
            <w:u w:val="single"/>
          </w:rPr>
          <w:t>geoschool1.ru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77165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color w:val="1C4587"/>
          <w:sz w:val="48"/>
          <w:szCs w:val="48"/>
        </w:rPr>
      </w:pPr>
      <w:r>
        <w:rPr>
          <w:b/>
          <w:color w:val="1C4587"/>
          <w:sz w:val="48"/>
          <w:szCs w:val="48"/>
        </w:rPr>
        <w:t>Решение задач по теме “Атмосфера - воздушная оболочка Земли”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463040" cy="146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36"/>
          <w:szCs w:val="36"/>
        </w:rPr>
        <w:t>ТЕМПЕРАТУРА ВОЗДУХА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10755" w:type="dxa"/>
        <w:jc w:val="left"/>
        <w:tblInd w:w="-12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45"/>
        <w:gridCol w:w="7095"/>
        <w:gridCol w:w="2715"/>
      </w:tblGrid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е среднюю суточную температуру по таким данным: в 7ч - -3º, в 13 ч - +5º, в 19ч - -2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-3+5-2) : 3 = 0 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е среднюю суточную температуру по таким данным: в 7ч - +3º, в 13 ч - 0º, в 19ч - -12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3</w:t>
            </w:r>
            <w:r>
              <w:rPr>
                <w:sz w:val="24"/>
                <w:szCs w:val="24"/>
              </w:rPr>
              <w:t>º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б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е среднюю суточную температуру по таким данным: в 7ч - -20º, в 13 ч - -14º, в 19ч - -11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15</w:t>
            </w:r>
            <w:r>
              <w:rPr>
                <w:sz w:val="24"/>
                <w:szCs w:val="24"/>
              </w:rPr>
              <w:t>º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в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е среднюю суточную температуру по таким данным: в 7ч - -1º, в 13 ч - +4º, в 19ч - +6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+3</w:t>
            </w:r>
            <w:r>
              <w:rPr>
                <w:sz w:val="24"/>
                <w:szCs w:val="24"/>
              </w:rPr>
              <w:t>º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амплитуды колебания температур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 = 5º; Т2 = -12 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=5ºC -(-12 ºC) = 17 ºC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амплитуды колебания температур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 1 = -11 º;   Т2 = -18 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4"/>
                <w:szCs w:val="24"/>
              </w:rPr>
              <w:t>º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б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амплитуды колебания температур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1 = 7 º;  Т2  = 23 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4"/>
                <w:szCs w:val="24"/>
              </w:rPr>
              <w:t>º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в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амплитуды колебания температур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1 = 3 º;   Т2 = 6 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4"/>
                <w:szCs w:val="24"/>
              </w:rPr>
              <w:t>º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акую высоту поднялся самолет, если за его бортом температура -30°, а у поверхности Земли +12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-30 – 12= 42 2) 42 : 6 = 7 км Ответ: 7 км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а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ва высота горы, если у ее подножия температура +26°, а на вершине -10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б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е высоту горы, если температура воздуха у подножья  +24º, а на вершине 0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 м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в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верхности +12º. На сколько нужно подняться, чтобы температура опустилась до 0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равна температура воздуха на вершине горы высотой 1500 м, если у ее подножия она +20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4"/>
                <w:szCs w:val="24"/>
              </w:rPr>
              <w:t>º</w:t>
            </w:r>
          </w:p>
        </w:tc>
      </w:tr>
      <w:tr>
        <w:trPr>
          <w:trHeight w:val="800" w:hRule="atLeast"/>
        </w:trPr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а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ва температура воздуха за бортом самолета, летящего на высоте 10 500 м, если температура воздуха у земной поверхности +20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ва температура воздуха на Памире, если в июле у подножия она составляет +36°? Высота Памира 6 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в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 ли покрыта снегом вершина горы высотой 3000 м, если среднегодовая температура ее подножья +20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соте 8 км температура равна -18°. Какова в это время температура у поверхност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4"/>
                <w:szCs w:val="24"/>
              </w:rPr>
              <w:t>º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а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я температура будет на поверхности Земли, если за бортом самолёта, летящего на высоте 10 500 м температура равна -51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+12</w:t>
            </w:r>
            <w:r>
              <w:rPr>
                <w:sz w:val="24"/>
                <w:szCs w:val="24"/>
              </w:rPr>
              <w:t>º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б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на высоте 3 500 м температура -15°, то какая температура у поверхности Зем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+6</w:t>
            </w:r>
            <w:r>
              <w:rPr>
                <w:sz w:val="24"/>
                <w:szCs w:val="24"/>
              </w:rPr>
              <w:t>º</w:t>
            </w:r>
          </w:p>
        </w:tc>
      </w:tr>
      <w:tr>
        <w:trPr/>
        <w:tc>
          <w:tcPr>
            <w:tcW w:w="9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в</w:t>
            </w:r>
          </w:p>
        </w:tc>
        <w:tc>
          <w:tcPr>
            <w:tcW w:w="7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бортом авиалайнера, который летит на высоте 9 000 м температура воздуха -60º.  Какая температура наблюдается у поверхности Зем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+6</w:t>
            </w:r>
            <w:r>
              <w:rPr>
                <w:sz w:val="24"/>
                <w:szCs w:val="24"/>
              </w:rPr>
              <w:t>º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АТМОСФЕРНОЕ ДАВЛЕНИЕ</w:t>
      </w:r>
    </w:p>
    <w:tbl>
      <w:tblPr>
        <w:tblW w:w="10770" w:type="dxa"/>
        <w:jc w:val="left"/>
        <w:tblInd w:w="-12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5"/>
        <w:gridCol w:w="7185"/>
        <w:gridCol w:w="2670"/>
      </w:tblGrid>
      <w:tr>
        <w:trPr>
          <w:trHeight w:val="1680" w:hRule="atLeast"/>
        </w:trPr>
        <w:tc>
          <w:tcPr>
            <w:tcW w:w="9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1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тчик поднялся на высоту 2 000 м. Каково атмосферное давление воздуха на этой высоте, если у поверхности Земли оно 750 мм рт. ст.?</w:t>
            </w:r>
          </w:p>
        </w:tc>
        <w:tc>
          <w:tcPr>
            <w:tcW w:w="2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000: 10,5 = 194 2) 750 - 194 = 556 мм рт. ст. Ответ: 556 мм рт. ст. 556 мм рт. ст.</w:t>
            </w:r>
          </w:p>
        </w:tc>
      </w:tr>
      <w:tr>
        <w:trPr/>
        <w:tc>
          <w:tcPr>
            <w:tcW w:w="9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а</w:t>
            </w:r>
          </w:p>
        </w:tc>
        <w:tc>
          <w:tcPr>
            <w:tcW w:w="71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равно атмосферное давление на вершине холма высотой 210 м, если у его подножия оно составляет 758м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 мм рт. ст.</w:t>
            </w:r>
          </w:p>
        </w:tc>
      </w:tr>
      <w:tr>
        <w:trPr/>
        <w:tc>
          <w:tcPr>
            <w:tcW w:w="9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б</w:t>
            </w:r>
          </w:p>
        </w:tc>
        <w:tc>
          <w:tcPr>
            <w:tcW w:w="71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а глубиной 200 м, на поверхности атмосферное давление 752 мм рт. ст. Найти давление на дне шах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 мм рт. ст.</w:t>
            </w:r>
          </w:p>
        </w:tc>
      </w:tr>
      <w:tr>
        <w:trPr/>
        <w:tc>
          <w:tcPr>
            <w:tcW w:w="9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в</w:t>
            </w:r>
          </w:p>
        </w:tc>
        <w:tc>
          <w:tcPr>
            <w:tcW w:w="71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аселенного пункта 2000 м над уровнем моря. Высчитайте атмосферное давление на данной выс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мм рт. ст.</w:t>
            </w:r>
          </w:p>
        </w:tc>
      </w:tr>
      <w:tr>
        <w:trPr/>
        <w:tc>
          <w:tcPr>
            <w:tcW w:w="9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1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ва высота горы, если у подножия атмосферное давление 765 мм рт. ст., а на вершине 720 мм рт. 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65-720=45;2) 45: 10,5=429 м</w:t>
            </w:r>
          </w:p>
        </w:tc>
      </w:tr>
      <w:tr>
        <w:trPr/>
        <w:tc>
          <w:tcPr>
            <w:tcW w:w="9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а</w:t>
            </w:r>
          </w:p>
        </w:tc>
        <w:tc>
          <w:tcPr>
            <w:tcW w:w="71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не карьера барометр зафиксировал давление 780 мм рт. ст. у поверхности земли — 760 мм рт. ст. Найти глубину карье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 м </w:t>
            </w:r>
          </w:p>
        </w:tc>
      </w:tr>
      <w:tr>
        <w:trPr/>
        <w:tc>
          <w:tcPr>
            <w:tcW w:w="9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б</w:t>
            </w:r>
          </w:p>
        </w:tc>
        <w:tc>
          <w:tcPr>
            <w:tcW w:w="71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верхности нормальное атмосферное давление. На какую высоту нужно подняться, чтобы атмосферное давление опустилось до 700 мм рт. 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м</w:t>
            </w:r>
          </w:p>
        </w:tc>
      </w:tr>
      <w:tr>
        <w:trPr/>
        <w:tc>
          <w:tcPr>
            <w:tcW w:w="9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в</w:t>
            </w:r>
          </w:p>
        </w:tc>
        <w:tc>
          <w:tcPr>
            <w:tcW w:w="71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ва высота горы, если у подножия атмосферное давление 740 мм рт. ст., а на вершине 710 мм рт. 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м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ВЛАЖНОСТЬ ВОЗДУХА</w:t>
      </w:r>
    </w:p>
    <w:tbl>
      <w:tblPr>
        <w:tblW w:w="10785" w:type="dxa"/>
        <w:jc w:val="left"/>
        <w:tblInd w:w="-12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5"/>
        <w:gridCol w:w="7245"/>
        <w:gridCol w:w="2655"/>
      </w:tblGrid>
      <w:tr>
        <w:trPr/>
        <w:tc>
          <w:tcPr>
            <w:tcW w:w="8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 абсолютную влажность воздуха, если относительная влажность при температуре + 20°С равна 50%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154045" cy="2244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045" cy="224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+ 20°С в воздухе может находиться 17 г воды, соответственно 50% от 17 г составляет 8,5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а</w:t>
            </w:r>
          </w:p>
        </w:tc>
        <w:tc>
          <w:tcPr>
            <w:tcW w:w="72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и абсолютную влажность воздуха, если относительная влажность при температуре + 30°С равна 50%.</w:t>
            </w:r>
          </w:p>
        </w:tc>
        <w:tc>
          <w:tcPr>
            <w:tcW w:w="265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г</w:t>
            </w:r>
          </w:p>
        </w:tc>
      </w:tr>
      <w:tr>
        <w:trPr/>
        <w:tc>
          <w:tcPr>
            <w:tcW w:w="8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б</w:t>
            </w:r>
          </w:p>
        </w:tc>
        <w:tc>
          <w:tcPr>
            <w:tcW w:w="72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колько граммов воды содержит воздух с относительной влажностью 30%, если его температура +10°?</w:t>
            </w:r>
          </w:p>
        </w:tc>
        <w:tc>
          <w:tcPr>
            <w:tcW w:w="265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</w:t>
            </w:r>
          </w:p>
        </w:tc>
      </w:tr>
      <w:tr>
        <w:trPr/>
        <w:tc>
          <w:tcPr>
            <w:tcW w:w="8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в</w:t>
            </w:r>
          </w:p>
        </w:tc>
        <w:tc>
          <w:tcPr>
            <w:tcW w:w="72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и абсолютную влажность воздуха, если относительная влажность при температуре -20°С равна 50%.</w:t>
            </w:r>
          </w:p>
        </w:tc>
        <w:tc>
          <w:tcPr>
            <w:tcW w:w="265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 г</w:t>
            </w:r>
          </w:p>
        </w:tc>
      </w:tr>
      <w:tr>
        <w:trPr/>
        <w:tc>
          <w:tcPr>
            <w:tcW w:w="8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 м³ воздуха имеет температуру + 10°С и содержит 6 г воды. Является ли такой воздух насыщенным?</w:t>
            </w:r>
          </w:p>
        </w:tc>
        <w:tc>
          <w:tcPr>
            <w:tcW w:w="265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°С воздух может содержать 9 г воды. Следовательно до насыщения не хватает 3 г. Воздух не насыщенный.</w:t>
            </w:r>
          </w:p>
        </w:tc>
      </w:tr>
      <w:tr>
        <w:trPr/>
        <w:tc>
          <w:tcPr>
            <w:tcW w:w="88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4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мпература воздуха +10° С, абсолютная влажность 6 г/м³. При каких условиях произойдет насыщение воздуха водяным паром?</w:t>
            </w:r>
          </w:p>
        </w:tc>
        <w:tc>
          <w:tcPr>
            <w:tcW w:w="265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нижении температуры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start="1"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paragraph" w:styleId="Title">
    <w:name w:val="Title"/>
    <w:basedOn w:val="LOnormal"/>
    <w:next w:val="Normal"/>
    <w:qFormat/>
    <w:pPr>
      <w:keepNext w:val="true"/>
      <w:keepLines/>
      <w:spacing w:lineRule="auto" w:line="240" w:before="0" w:after="60"/>
      <w:contextualSpacing/>
    </w:pPr>
    <w:rPr>
      <w:sz w:val="52"/>
      <w:szCs w:val="52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school1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