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психологии в 1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трах»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учение умению распознавать и описывать свои чувства и чувства других люде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знакомить с чувством страха, показать способы совладания с ни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учение пониманию относительности в оценке чув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«Страшно не страш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произносит фразу: «Дотроньтесь до (кончика носа, правой щеки и т.п.) те, кто (сегодня умывался, ел вчера шоколад, боится мышей, боится темноты, боится оставаться один и т.п.)» Вопросы о страхах перемежаются вопросами на любые другие нейтральные темы. Дети отвечают молча, меня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 ответа по команде ведущ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ысленная картинка» </w:t>
      </w:r>
    </w:p>
    <w:p>
      <w:pPr>
        <w:pStyle w:val="Normal"/>
        <w:rPr/>
      </w:pPr>
      <w:r>
        <w:rPr>
          <w:sz w:val="28"/>
          <w:szCs w:val="28"/>
        </w:rPr>
        <w:t>Дети должны нарисовать, а затем описать классу мысленную картинку, которая соответствует предлагаемым для прослушивания музыкальным отрывкам либо звукам природы (резкая, громкая музыка, звуки грозы). После этого детям объявляется (шепотом) новая тема «Страх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кажи страшил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оказывает детям изображения страшных персонажей: Бабы Яги, Змея Горыныча, Кощея Бессмертного и т.д. Затем водящему предлагается внимательно рассмотреть одну из картинок, чтобы он мог изобразить выбранный персонаж как можно точнее. Остальные отгадывают, кого именно изображает водящий. (См. Презентацию «Страх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ончи предлож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канчивают следующие фра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и обычно боятся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зрослые обычно боятся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мы обычно боятся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чителя обычно боятся…»</w:t>
      </w:r>
    </w:p>
    <w:p>
      <w:pPr>
        <w:pStyle w:val="Normal"/>
        <w:rPr/>
      </w:pPr>
      <w:r>
        <w:rPr>
          <w:sz w:val="28"/>
          <w:szCs w:val="28"/>
        </w:rPr>
        <w:t>В результате обсуждения этой работы делается обобщение: каждый человек может иногда чего-то бояться, и страх – это не то, чего следует стыдиться, хотя и полезно учиться его преодолевать. (См. Презентацию «Страх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страх похож н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лайде изображены извилистыми линиями бесформенные фигуры, дети придумывают, на какие страшные существа они похожи. (См. Презентац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рах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мешные страшилки»</w:t>
      </w:r>
    </w:p>
    <w:p>
      <w:pPr>
        <w:pStyle w:val="Normal"/>
        <w:rPr/>
      </w:pPr>
      <w:r>
        <w:rPr>
          <w:sz w:val="28"/>
          <w:szCs w:val="28"/>
        </w:rPr>
        <w:t>На слайде изображены страшные сказочные персонажи с элементами иронии. Дети сравнивают с предыдущим слайдом, находя изменения. (См. Презентацию «Страх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каз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енькая лу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ую ночь на небе появляется Луна. Все это хорошо знают. А знаете ли вы, что и она когда-то была малень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е детство было беззаботным и счастливым. Одно тяготило ее: она боялась темноты. Ей было очень страшно появляться одной на черном ночном н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наступлением сумерек знакомые звездочки одна за другой вспыхивали над землей и звали маленькую Луну к себе. Они рассказывали, как прекрасно ночное небо. А с ее приходом оно станет еще прекраснее! Звездочки убеждали маленькую робкую Луну, что нет ничего красивее загадочной ночной темн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маленькая Луна никак не могла преодолеть страх перед ночной стихией. Ей казалось, что в темноте бродят ужасные чудовища. Ночь преображала поверхность Земли, превращая все предметы в зловещие привидения. Мерцания далеких звезд было слишком слабым, чтобы осветить землю и не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ленькая Луна грустила о том, что не может веселиться вместе со звездочками. Она подрастала и знала, что рано или поздно ей придется превратиться в полную Луну. «Но какая же я Луна, если не могу быть королевой ночи и не знаю всех ее чудес?» - размышля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ходили дни и ночи, а Луна так и не появлялась на небе. Кое-кто уже начинал злословить, сомневаясь в том, что она существует в природе. И маленькой Луне было обидно и бо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однажды случилось вот что. Темной ночью все вокруг услышали крики о помощи. Человек никак не мог найти дрогу домой он заблудился во тьме. Тогда к Луне прилетел мудрый Ветер и сказал: «О, Луна! Только твой свет может указать человеку путь к дому. Ты же сама знаешь, как страшно быть одной в ночном мраке. Только ты можешь помочь бедняге. Покажись на небе! Пусть твой страх на время отступи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аленькая Луна послушалась мудрого ветра. Она вышли на небо – ясная и круглая. При ее появлении над Землей ночная мгла отступила. И Луна еще долго оставалась на н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а впервые разглядела то, что раньше принимала за зловещие чудовища и привидения. Под ее мягким светом они оказались деревьями, домами, башнями и холмами. Лунный свет делал все это очень красивым, и Луна совсем не ощущала стра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она и выросл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до сих пор Луна делает ночи сказочными и волшебными, а заблудшие путники возносят ей благодарности, и так будет всегда. (См. Презентацию «Страх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умайте, почему так огорчалась Луна из-за своего страха темноты, ведь малыши часто боятся темноты и перестают боятся только когда вырастают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же все-таки Луна заставила свой страх отступить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она увидела в темноте? Когда перестала боятьс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чувствовала Луна в конце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 акцентировать внимание ребят на том, что не бывает правильных и неправильных способов совладения со страхами. Каждый выбирает свой, удобный и привычный.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9:46:00Z</dcterms:created>
  <dc:creator>Пользователь</dc:creator>
  <dc:description/>
  <cp:keywords/>
  <dc:language>en-US</dc:language>
  <cp:lastModifiedBy>Пользователь</cp:lastModifiedBy>
  <dcterms:modified xsi:type="dcterms:W3CDTF">2010-05-10T20:55:00Z</dcterms:modified>
  <cp:revision>1</cp:revision>
  <dc:subject/>
  <dc:title>Занятие психологии в 1 классе</dc:title>
</cp:coreProperties>
</file>