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МЕН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 праздника</w:t>
      </w:r>
      <w:r>
        <w:rPr>
          <w:b/>
          <w:sz w:val="36"/>
          <w:szCs w:val="36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рвокласс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ЗДРАВСТВУЙ, ШКОЛ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еева Т.В. –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интереса к учению, формирование мотивации к учебной деятельност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сти в мир Знаний, познакомить с правилами школь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атмосферу праздничного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логическое мышление, творчески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сплочению ученического коллектива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школе, к школьным традиц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Маленькая страна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дравствуйте, взрослы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дравствуйте, дети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ень необычный сегодня на свет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узыка всюду, улыбка и смех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Школа открыла двери для всех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не грустите, девочки, мальчик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о играм, затеям и сказочным книжкам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о школьной жизни всё начинаетс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страну Знаний мы отправляем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орогие ребята! Сегодня у вас торжественный и важный день. Я от всей души поздравляю вас с началом школьной жизни и желаю хорошо учиться. Вы сегодня переступите порог школы и отправитесь в увлекательное, хотя порою и трудное путешествие по волшебной стране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от и осен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дравствуй, школ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ошли вы в первый раз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светлый и просторный класс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здесь нужно? Не ленитьс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старательно учиться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б про всё на свете знать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пятёрки получать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: «Здравствуй, здравствуй, первый класс!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Я ваша учительница. А зовут меня Татьяна Викторовна. Я передам вам, мои дорогие ученики, все свои знания, чтобы вы выросли умными, добрыми и трудолюбивыми. Теперь каждый день мы будем встречаться в этом классе, проводить вместе много времени, будем учиться, трудиться и отдыхать. Поэтому мы должны подружитьс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ы будем дружить? </w:t>
      </w:r>
      <w:r>
        <w:rPr>
          <w:i/>
          <w:sz w:val="28"/>
          <w:szCs w:val="28"/>
        </w:rPr>
        <w:t>(Да.)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ы будем уважать друг друга? </w:t>
      </w:r>
      <w:r>
        <w:rPr>
          <w:i/>
          <w:sz w:val="28"/>
          <w:szCs w:val="28"/>
        </w:rPr>
        <w:t>(Да.)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Мы будем помогать друг другу? </w:t>
      </w:r>
      <w:r>
        <w:rPr>
          <w:i/>
          <w:sz w:val="28"/>
          <w:szCs w:val="28"/>
        </w:rPr>
        <w:t>(Да.)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будем любить друг друга? </w:t>
      </w:r>
      <w:r>
        <w:rPr>
          <w:i/>
          <w:sz w:val="28"/>
          <w:szCs w:val="28"/>
        </w:rPr>
        <w:t>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одна команда, будем помогать друг другу во всём, а главное в учё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есть свои правила, которые должен выполнять кажды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самое главное правило на уроке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у, ребята, чур, молчок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тобы стать ученико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ужно знать нам вот о чём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уроке ты сидишь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ихо, тихо, словно мыш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сли хочешь ты сказат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ли выйти, или встат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до руку так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годня, в ваш первый учебный день, я приглашаю вас в путешествие по стран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тели этой страны носят почётное звание – Ученик. А ещё это чудесная страна школьных друзей. Именно здесь приобретают самых верных друзей на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тправимся мы в путешествие вот на этом поезде «Первоклассник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ая станция «Загадоч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ы думаете, на какую тему будут загадки? </w:t>
      </w:r>
      <w:r>
        <w:rPr>
          <w:i/>
          <w:sz w:val="28"/>
          <w:szCs w:val="28"/>
        </w:rPr>
        <w:t>(На школьную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Новый дом несу в руке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ери дома на замке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т жильцы бумажны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ужасно важные. </w:t>
      </w:r>
      <w:r>
        <w:rPr>
          <w:i/>
          <w:sz w:val="28"/>
          <w:szCs w:val="28"/>
        </w:rPr>
        <w:t>(Портфель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Я всё знаю, всех уч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ама всегда молчу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со мною подружи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о грамоте учиться. </w:t>
      </w:r>
      <w:r>
        <w:rPr>
          <w:i/>
          <w:sz w:val="28"/>
          <w:szCs w:val="28"/>
        </w:rPr>
        <w:t>(Книга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То я в клетку, то в линейк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исать по мне сумей-к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такое я</w:t>
      </w:r>
      <w:r>
        <w:rPr>
          <w:i/>
          <w:sz w:val="28"/>
          <w:szCs w:val="28"/>
        </w:rPr>
        <w:t>? (Тетрадь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Чёрный Ивашка – деревянная рубашк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носом проведёт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м след кладёт. </w:t>
      </w:r>
      <w:r>
        <w:rPr>
          <w:i/>
          <w:sz w:val="28"/>
          <w:szCs w:val="28"/>
        </w:rPr>
        <w:t>(Карандаш.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 У карандаша простого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помощница одн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делает ошибк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миг сотрёт её она. </w:t>
      </w:r>
      <w:r>
        <w:rPr>
          <w:i/>
          <w:sz w:val="28"/>
          <w:szCs w:val="28"/>
        </w:rPr>
        <w:t>(Резинка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Я люблю прямот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ама пряма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елать ровную черт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м я помогаю. </w:t>
      </w:r>
      <w:r>
        <w:rPr>
          <w:i/>
          <w:sz w:val="28"/>
          <w:szCs w:val="28"/>
        </w:rPr>
        <w:t>(Линейка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В этой узенькой коробк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найдёшь карандаш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чки, ластик, скрепки, кнопки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угодно для души. </w:t>
      </w:r>
      <w:r>
        <w:rPr>
          <w:i/>
          <w:sz w:val="28"/>
          <w:szCs w:val="28"/>
        </w:rPr>
        <w:t>(Пенал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8. Если сломан карандаш –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мощник верный ваш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как врач, его лечу –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стро, остро заточу. </w:t>
      </w:r>
      <w:r>
        <w:rPr>
          <w:i/>
          <w:sz w:val="28"/>
          <w:szCs w:val="28"/>
        </w:rPr>
        <w:t>(Точилка.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9. Чёрные, кривые, от рождения немы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ядут в ряд, все заговорят</w:t>
      </w:r>
      <w:r>
        <w:rPr>
          <w:i/>
          <w:sz w:val="28"/>
          <w:szCs w:val="28"/>
        </w:rPr>
        <w:t>. (Буквы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Ну, тихонечко все встал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За работой мы устал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уки к солнышку поднял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 носочки мы привстал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еперь на корточки присели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за парты дружно се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е загадки отгадали, отдохнули. Можем отправляться дальше.</w:t>
      </w:r>
    </w:p>
    <w:p>
      <w:pPr>
        <w:pStyle w:val="Normal"/>
        <w:rPr/>
      </w:pPr>
      <w:r>
        <w:rPr>
          <w:sz w:val="28"/>
          <w:szCs w:val="28"/>
        </w:rPr>
        <w:t xml:space="preserve">Следующая </w:t>
      </w:r>
      <w:r>
        <w:rPr>
          <w:b/>
          <w:i/>
          <w:sz w:val="28"/>
          <w:szCs w:val="28"/>
          <w:u w:val="single"/>
        </w:rPr>
        <w:t>станция «Сказочная»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ас приветствует Лесовичок и предлагает догадаться, какие сказочные герои прислали вам свои теле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вы идёте по полю и находите денежку, то не спешите покупать самовар, как это сделала я. Лучше купите новую интересную книжку. </w:t>
      </w:r>
      <w:r>
        <w:rPr>
          <w:i/>
          <w:sz w:val="28"/>
          <w:szCs w:val="28"/>
        </w:rPr>
        <w:t>(Муха-цокотух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, все три весёлых братца, спешим поздравить вас с началом учебного года. Учитесь лучше, и тогда сможете построить такой же прочны дом из камней, как и наш братец Наф-Наф!</w:t>
      </w:r>
      <w:r>
        <w:rPr>
          <w:i/>
          <w:sz w:val="28"/>
          <w:szCs w:val="28"/>
        </w:rPr>
        <w:t xml:space="preserve"> (Три поросёнк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 бегайте по классу на переменках, а то можете нечаянно разбить вазу или уронить золотое яичко. И мне тогда придётся высиживать новое яичко, не золотое, а простое. </w:t>
      </w:r>
      <w:r>
        <w:rPr>
          <w:i/>
          <w:sz w:val="28"/>
          <w:szCs w:val="28"/>
        </w:rPr>
        <w:t>(Курочка Ряба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здравляю всех первоклассников! Желаю набираться ума и обязательно научиться читать. А то когда пап Карло подарил мне азбуку, я променял её на билет в кукольный театр, о чём очень жалею. Берегите ваши учебники! </w:t>
      </w:r>
      <w:r>
        <w:rPr>
          <w:i/>
          <w:sz w:val="28"/>
          <w:szCs w:val="28"/>
        </w:rPr>
        <w:t>(Буратино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можно усерднее учитесь в школе, и не только наукам, но и вежливости. А то к нам однажды пришла девочка Маша. Она съела нашу кашу, сломала стульчик Мишутки и даже валялась на наших кроватях! </w:t>
      </w:r>
      <w:r>
        <w:rPr>
          <w:i/>
          <w:sz w:val="28"/>
          <w:szCs w:val="28"/>
        </w:rPr>
        <w:t>(Три медведя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тоже мечтаю пойти в школу, как вы! Если бы училась в школе, то узнала бы, что Волк – это хитрый хищник, и с ним никогда нельзя разговаривать и, тем более, говорить, где живёт моя бабушка. </w:t>
      </w:r>
      <w:r>
        <w:rPr>
          <w:i/>
          <w:sz w:val="28"/>
          <w:szCs w:val="28"/>
        </w:rPr>
        <w:t>(Красная Шапочка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ы очень хорошо знаете сказочных героев!</w:t>
      </w:r>
    </w:p>
    <w:p>
      <w:pPr>
        <w:pStyle w:val="Normal"/>
        <w:rPr/>
      </w:pPr>
      <w:r>
        <w:rPr>
          <w:sz w:val="28"/>
          <w:szCs w:val="28"/>
        </w:rPr>
        <w:t>Следующая</w:t>
      </w:r>
      <w:r>
        <w:rPr>
          <w:b/>
          <w:i/>
          <w:sz w:val="28"/>
          <w:szCs w:val="28"/>
          <w:u w:val="single"/>
        </w:rPr>
        <w:t xml:space="preserve"> станция «Игровая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Это я, это я, это все мои друзья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опрятный и весёлый рано утром мчится в школ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всегда в порядке ручки, книжки и тетр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 постели целый день и кому учиться л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ажите мне, ребятки, кто утром делает за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обещает не лениться, а только хорошо учиться?</w:t>
      </w:r>
    </w:p>
    <w:p>
      <w:pPr>
        <w:pStyle w:val="Normal"/>
        <w:rPr/>
      </w:pPr>
      <w:r>
        <w:rPr>
          <w:sz w:val="28"/>
          <w:szCs w:val="28"/>
        </w:rPr>
        <w:t>- Кто из вас не ходит хмурый, любит спорт и физкультуру?</w:t>
      </w:r>
    </w:p>
    <w:p>
      <w:pPr>
        <w:pStyle w:val="Normal"/>
        <w:rPr/>
      </w:pPr>
      <w:r>
        <w:rPr>
          <w:sz w:val="28"/>
          <w:szCs w:val="28"/>
        </w:rPr>
        <w:t>- Кто из вас скажите вслух, на уроке будет ловить м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хочу узнать – будет учиться на «4» и на «5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Карлики – велика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закройте глазки, приложите ухо к парте и послушайте её совет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Утром рано просыпай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енько умывай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в школе не зев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ом парту не клев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девайся аккуратно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смотреть было приятно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 сам погладь, провер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большой уже тепер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Приучай себя к порядк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играй с вещами в прятк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й книжкой дорож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истоте портфель держ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На уроке не хихикай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ул туда-сюда не двигай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а уважа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оседу не меша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Не дразнись, не зазнавайся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всем помочь старай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ря не хмурься, будь смелей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йдёшь себе друз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Вот и все мои советы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мудрей и проще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ислушайтесь к мудрым советам парты.</w:t>
      </w:r>
    </w:p>
    <w:p>
      <w:pPr>
        <w:pStyle w:val="Normal"/>
        <w:rPr/>
      </w:pPr>
      <w:r>
        <w:rPr>
          <w:sz w:val="28"/>
          <w:szCs w:val="28"/>
        </w:rPr>
        <w:t xml:space="preserve">- А сейчас подъезжаем к </w:t>
      </w:r>
      <w:r>
        <w:rPr>
          <w:b/>
          <w:i/>
          <w:sz w:val="28"/>
          <w:szCs w:val="28"/>
          <w:u w:val="single"/>
        </w:rPr>
        <w:t>станции «Волшеб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добрым волшебником попробуем узнать, на какие оценки вы будете уч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ценки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готовить из картона круги диаметром 8 см. На каждом круге написаны оценки 2, 3, 4, 5 (2 и 3 по 2 штуки), а 4 и 5 из расчёта по 2 оценки на каждого ребё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й коробке есть и двойки с тройками. Приклеивается потайной карман. Во время конкурса надо проходить по рядам. Ребята засовывают руку и вытягивают два круга с оцен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это чудеса, у вас у всех только «4» и «5», а где же «2» и «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посмотр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те «3» и «2» остались в пак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значает, что в этом классе не будет неуспевающих, не будет двое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е дружно похлопаем в ладоши, чтобы это волшебство сбылось и вы учились только на хорошие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Итак, 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станция «Поздравительна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этой остановке нас встречает сам директор школы Видяев Н.И. со своими поздравлени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оклассников поздравляют родит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ное слово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благодарим их за всё то, что они делают для ва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Нашим родителям шлём поздравлени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раздником вас, с первым днём обучения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еемся в течение год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местно мы все одолеем невзго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Ещё мы родителям хотим пожела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везде и во всём помог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утствия добрые во время д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ния классные все посещ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ое – без сомнения –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аем Вам терпени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Улыбнитесь, папы, мамы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олнуйтесь вы за нас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учились в школе са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ните свой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замен для родителей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 Вы готовы поступить снова в первый класс? Мы сейчас это проверим. Посмотрим, как вы справитесь вот с таким зада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ям раздаются листочки, на которых записаны начало фразы или её продолжение, надо правильно собрать фразу, найти па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чал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ец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ходить к учителю в шко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раз в недел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открывать тетради, днев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охом настро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 не делать за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 Ругать своих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мом крайнем случа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ыть на родительских собра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олодцы у вас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 составили фразы, теперь им необходимо только одно: не забывать эту клятву в течение четырёх л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 вас пришли поздравить ваши старшие товарищ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Вот пришёл желанный час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зачислен в 1 класс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, дружок, послушай нас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адим тебе наказ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Всем о школе расскаж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стью школы дорожи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и всегда в порядк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ижки, прописи, тетрадки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Ты должен научиться читат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исать, считать и всё на «пять»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куратен, вежлив будь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аться не позабуд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Должен знать ты на «отлично»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аться в школе – неприлично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был всегда ты весел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 пой хороших песен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Чтобы был всегда здоров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шу ешь, кефир и плов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ушай папу, слушай маму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учительницу тоже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Ты усваивай программу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что, то мы поможем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ыполнишь наказ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торой готовься класс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 выполним нака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классники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Мы теперь не просто дети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теперь учени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Ох, как хочется учиться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щаем, не ленить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и не опаздыват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шпаргалки не заглядыв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Давайте мне скорей заданье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решу любой пример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же если в расписании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ь уроков, например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чера весь вечер волновалас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 наша дружная семь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месте в школу собиралась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, бабушка и 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5. А мой папа вечером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пустил футбольный матч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тянул ремни у ранц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точил мне карандаш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Всё в моём портфеле ново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иги, ручки и дневник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Тройки», «двойки» не люблю 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йдёмся и без них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Пусть двери школы открывают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рей уроки начинают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рее, школа, нас встречай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 учебный начин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се вы зачисляетесь в школьное братство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ольшая наша школа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ля вас открыла двер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ы будете учитьс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ы – школьники тепер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: «Учат в школ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конечная наша </w:t>
      </w:r>
      <w:r>
        <w:rPr>
          <w:b/>
          <w:sz w:val="28"/>
          <w:szCs w:val="28"/>
          <w:u w:val="single"/>
        </w:rPr>
        <w:t>станция «Трудов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нарисуем ладошку руки, которая является символом дружбы и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ладошку на лист и обведите её. Что-то у нас ладошки получились грустные. Нарисуйте посредине морда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огда нам станет грустно или скучно, мы зажжём нашу свечу дружбы. </w:t>
      </w:r>
      <w:r>
        <w:rPr>
          <w:i/>
          <w:sz w:val="28"/>
          <w:szCs w:val="28"/>
        </w:rPr>
        <w:t>(Зажигаем свечу и передаём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от и закончилось наше первое путешествие по стране Знаний. Я желаю сохранить полученный эмоциональный настрой на весь учебный год, дружить друг с другом, не обижать своих соседей по парте и, конечно, хорошо уч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, родители, желаю терпения, любви к своим детям, уважения к школе и тогда у нас всё получится. Всего вам доброг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18:00Z</dcterms:created>
  <dc:creator>www.PHILka.RU</dc:creator>
  <dc:description/>
  <cp:keywords/>
  <dc:language>en-US</dc:language>
  <cp:lastModifiedBy>www.PHILka.RU</cp:lastModifiedBy>
  <dcterms:modified xsi:type="dcterms:W3CDTF">2017-02-13T07:53:00Z</dcterms:modified>
  <cp:revision>11</cp:revision>
  <dc:subject/>
  <dc:title>МУНЦИПАЛЬНОЕ БЮДЖЕТНОЕ ОБРАЗОВАТЕЛЬНОЕ УЧРЕЖДЕНИЕ </dc:title>
</cp:coreProperties>
</file>