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НСК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 праздничного мероприятия в начальной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ЕМЛЯ – НАШ ОБЩИ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еева Т.В. –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удить у учащихся интерес и любовь к окружающей природе, научить ребят общению с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младших школьников чувства ответственности за жизнь растений и животных на зем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 обучаю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 детей умений и навыков взаимодействия с прир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офон, макет Земли, декорация, ноутбук, экран, проек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 праздничное мероприятие «Земля – наш общий дом» посвящено международному дню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ём на планете Земля – это и есть наш общий дом. Сегодня мы будем учиться любить и беречь его – дом, в котором мы живём, наш «природный дом», который есть у каждого растений, животного, человек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Мы речь свою ведём о том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Что вся Земля – наш общий дом –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ш добрый дом, просторный дом –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Мы все с рожденья в нём живё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Ещё о том ведём мы речь,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Что мы наш дом должны беречь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Давай докажем, что не зря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нас надеетс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емь дорожек» муз. В. Шаинского, сл. М. Тани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Фе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, ребятишки, мальчишки и девчонки. Я – Лесная фея. А что вы делаете на дорожках Лесного царства?</w:t>
      </w:r>
    </w:p>
    <w:p>
      <w:pPr>
        <w:pStyle w:val="Normal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Мы путешествуем по Земле, чтобы посмотреть, как человек оберегает её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знать, может быть, ей нужна наша помощь.</w:t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Молодцы, ребята! Все вы знаете, что Земля – наш общий дом. И вы должны правильно вести себя в нём, сохраняя её богатства. Друзья мои, хочу путешествовать с вами и пригласить вас в гости на волшебную поляну лесных т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выходит ромашка с букетом целебных трав и Траяная ведьма с букетом ядовитых трав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Много разных трав полезных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 земле страны родно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Могут справиться с болезнью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дорожник, мята, зверобой.</w:t>
      </w:r>
    </w:p>
    <w:p>
      <w:pPr>
        <w:pStyle w:val="Normal"/>
        <w:rPr/>
      </w:pPr>
      <w:r>
        <w:rPr>
          <w:b/>
          <w:sz w:val="28"/>
          <w:szCs w:val="28"/>
        </w:rPr>
        <w:t>Травяная ведьма:</w:t>
      </w:r>
      <w:r>
        <w:rPr>
          <w:sz w:val="28"/>
          <w:szCs w:val="28"/>
        </w:rPr>
        <w:t xml:space="preserve"> Я хочу тебе, дружок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Дать в букет еще цветок.</w:t>
      </w:r>
    </w:p>
    <w:p>
      <w:pPr>
        <w:pStyle w:val="Normal"/>
        <w:rPr/>
      </w:pP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Ох, эта ведьма! То корешок ядовитый подсунет, то траву несъедобную. Так и норовит сделать гад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ьма: </w:t>
      </w:r>
      <w:r>
        <w:rPr>
          <w:sz w:val="28"/>
          <w:szCs w:val="28"/>
        </w:rPr>
        <w:t>Я одумалась, друзья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Лучше вместе в лес пойдём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ижму, лилию, пион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Мы в корзиночки нарвём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домой их принесём…</w:t>
      </w:r>
    </w:p>
    <w:p>
      <w:pPr>
        <w:pStyle w:val="Normal"/>
        <w:rPr/>
      </w:pP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Мы растенья эти знаем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ережём и охраняем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т таких лихих, как эта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обирательниц букетов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В книгу Красную они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ж давно занесе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Ребята! Красная книга поможет вам узнать, какие растения Земли находятся на грани исчезновения, и даст нам советы по их спасению.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безмерно богаты. В наших чащах и рощах столько всяких пернатых – просто диву даёшься!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о спросите иного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Что он знает о птицах.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 xml:space="preserve">Пусть ответит толково – 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И, гляди, уди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Как же фауна, дескать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аше богатство!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а полях, в перелесках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Так сказать, птичье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Птичье царство, и только?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у, дрозды. Ну, синички…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 xml:space="preserve">Где запомнишь все клички, 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Просто птички – и толь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А цвет разве знаем на лугах?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Разве ценим?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Все травой называем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А что скошено – с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 xml:space="preserve">И с деревьями то же, 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Роща, в общем и целом…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 xml:space="preserve">Ель от пихты не можем 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Отличить грешным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И, конечно, тревожно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Что порой мы безбожно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е храним, что имеем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е щадим,  не жа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е хозяева вроде: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Так добро своё губим.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 xml:space="preserve">А гордимся природой 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И отечество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Ребята, хорошо, что вы понимаете, как важно беречь природу. Теперь давайте вместе отправимся на лесную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запись звуков природы, птичьих трелей. Выходит Лесови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Ох-ох-ох! Доброе сегодня утро, солнечное. Надо с лесом поздороваться, Здравствуй, лес! Здравствуйте, звери! Здравствуйте, пт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На поляну выскакивает Заяц и прячется за кусти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совик: </w:t>
      </w:r>
      <w:r>
        <w:rPr>
          <w:sz w:val="28"/>
          <w:szCs w:val="28"/>
        </w:rPr>
        <w:t>Здравствуй, Заяц, кого ты испугал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Пришёл к нам мальчишк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имени Гриш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лесу бродит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рах наводит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устики ломает, гнёзда разоряе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х птиц распугал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есь валежник раскид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Надо всех зверей созвать – </w:t>
      </w:r>
    </w:p>
    <w:p>
      <w:pPr>
        <w:pStyle w:val="Normal"/>
        <w:ind w:firstLine="1418"/>
        <w:rPr/>
      </w:pPr>
      <w:r>
        <w:rPr>
          <w:sz w:val="28"/>
          <w:szCs w:val="28"/>
        </w:rPr>
        <w:t>Лес родимый выр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Будет сдел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яц убегает. Появляется Гришка, что-то поё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ишка:</w:t>
      </w:r>
      <w:r>
        <w:rPr>
          <w:sz w:val="28"/>
          <w:szCs w:val="28"/>
        </w:rPr>
        <w:t xml:space="preserve"> Я иду в лес гулять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Буду всех в лесу пугать. (Ломает ветки, стучит палкой по дереву.)</w:t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Это кто тут так шумит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Лес ломает и ст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ишка:</w:t>
      </w:r>
      <w:r>
        <w:rPr>
          <w:sz w:val="28"/>
          <w:szCs w:val="28"/>
        </w:rPr>
        <w:t xml:space="preserve"> А ты кто?</w:t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Я – лесовик. Я хозяин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иш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спуганно):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Я по лесу гуляю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Грибы, орехи собираю.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Некогда мне. (Уходи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совик </w:t>
      </w:r>
      <w:r>
        <w:rPr>
          <w:i/>
          <w:sz w:val="28"/>
          <w:szCs w:val="28"/>
        </w:rPr>
        <w:t>(возмущённо):</w:t>
      </w:r>
      <w:r>
        <w:rPr>
          <w:sz w:val="28"/>
          <w:szCs w:val="28"/>
        </w:rPr>
        <w:t xml:space="preserve"> Грибы собирает! Стой. Какие грибы? Корзинки-то нет! Что-то тут не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выходят Заяц, Лиса, Волк и Медведь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Что с тобой, Заяц, случилось? Зачем ты нас сюда привёл?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Сюда! Сюда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шёл мальчишк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имени Гришка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лесу бродит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ах наводи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устики ломает, гнёзда разоряет…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до лес нам выручать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до нам себя спасать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Дайте я его из-за ёлки спугну. Он задрожит и из леса убежит!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Нет. Он тебя не испугается!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Тогда я его напуга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 шиворот поймаю…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я его перехитрю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лес поглубже заманю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 вы будете кричать –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место эха повто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ери прячутся, Лиса замешкалась, осталась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иш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видев Лису):</w:t>
      </w:r>
      <w:r>
        <w:rPr>
          <w:sz w:val="28"/>
          <w:szCs w:val="28"/>
        </w:rPr>
        <w:t xml:space="preserve"> Кто там? Надо догнать! И… немного напугать!</w:t>
      </w:r>
    </w:p>
    <w:p>
      <w:pPr>
        <w:pStyle w:val="Normal"/>
        <w:rPr/>
      </w:pPr>
      <w:r>
        <w:rPr>
          <w:b/>
          <w:sz w:val="28"/>
          <w:szCs w:val="28"/>
        </w:rPr>
        <w:t>Звери:</w:t>
      </w:r>
      <w:r>
        <w:rPr>
          <w:sz w:val="28"/>
          <w:szCs w:val="28"/>
        </w:rPr>
        <w:t xml:space="preserve"> Ать-ать-ать-ать!</w:t>
      </w:r>
    </w:p>
    <w:p>
      <w:pPr>
        <w:pStyle w:val="Normal"/>
        <w:rPr/>
      </w:pPr>
      <w:r>
        <w:rPr>
          <w:b/>
          <w:sz w:val="28"/>
          <w:szCs w:val="28"/>
        </w:rPr>
        <w:t>Гришка:</w:t>
      </w:r>
      <w:r>
        <w:rPr>
          <w:sz w:val="28"/>
          <w:szCs w:val="28"/>
        </w:rPr>
        <w:t xml:space="preserve"> Ой, боюсь, боюсь, боюсь!</w:t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Это кто здесь шумит? Опять ты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ишка: </w:t>
      </w:r>
      <w:r>
        <w:rPr>
          <w:sz w:val="28"/>
          <w:szCs w:val="28"/>
        </w:rPr>
        <w:t>Дедушка, мне что-то стало страш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Не обидишь леса вдруг –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Будет он тебе как друг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Коли в лес с добром придёшь,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То ты здесь друзей найдёшь</w:t>
      </w:r>
    </w:p>
    <w:p>
      <w:pPr>
        <w:pStyle w:val="Normal"/>
        <w:ind w:firstLine="1247"/>
        <w:rPr>
          <w:sz w:val="28"/>
          <w:szCs w:val="28"/>
        </w:rPr>
      </w:pPr>
      <w:r>
        <w:rPr>
          <w:sz w:val="28"/>
          <w:szCs w:val="28"/>
        </w:rPr>
        <w:t>И здоровье обрет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звери выходят на полян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Ты подружишься с ними?</w:t>
      </w:r>
    </w:p>
    <w:p>
      <w:pPr>
        <w:pStyle w:val="Normal"/>
        <w:rPr/>
      </w:pPr>
      <w:r>
        <w:rPr>
          <w:b/>
          <w:sz w:val="28"/>
          <w:szCs w:val="28"/>
        </w:rPr>
        <w:t>Гришка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аждый куст берегите ребята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де росток ты увидишь простой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ожет вырасти дуб в три обхвата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ерезняк иль малинник густой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А сколько орехов и ягод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ак, пожалуй, считай – не сочтёшь!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Свято помни, что лес наша радость.</w:t>
      </w:r>
    </w:p>
    <w:p>
      <w:pPr>
        <w:pStyle w:val="Normal"/>
        <w:rPr/>
      </w:pPr>
      <w:r>
        <w:rPr>
          <w:b/>
          <w:sz w:val="28"/>
          <w:szCs w:val="28"/>
        </w:rPr>
        <w:t>Звер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):</w:t>
      </w:r>
      <w:r>
        <w:rPr>
          <w:sz w:val="28"/>
          <w:szCs w:val="28"/>
        </w:rPr>
        <w:t xml:space="preserve"> Вместе с лесом и сам ты раст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Доброта», муз. Е. Гомоновой, сл. И. Бурсов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Ребята, на лесной поляне, где недавно гулял Гриша, был еще домик Божьей коровки и её друзей. Разгадайте, кто же эти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то в беретке ярко-крас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ерной курточке атласно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меня он не гляди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ё стучит, стучит, стучи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дятел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тер шубу себе сшил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глы вынуть позабы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Ответ: еж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ещунья, белобо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зовут её…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сорока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т в избушке снеговой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медведь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лизко-близко подползае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к себе не подпускае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зме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, ребята. Теперь послушайте историю, которая приключилась с божьей коровкой и её друзьями. Жили все звери дружно, радовались солнцу, теплу, цветам. Однажды решили они погулять, а когда вернулись домой, то увидели, что все цветы вокруг их домов были растоптаны, они умирали. И Божья коровка решила обратиться к людям, предупредить, что не только цветы и растения могут исчезнуть, если люди не будут беречь природу, но и вся наша планета Земля. Смотрите, Божья коровка прилетела к нам.</w:t>
      </w:r>
    </w:p>
    <w:p>
      <w:pPr>
        <w:pStyle w:val="Normal"/>
        <w:rPr/>
      </w:pPr>
      <w:r>
        <w:rPr>
          <w:sz w:val="28"/>
          <w:szCs w:val="28"/>
        </w:rPr>
        <w:t>Божья коровка: Здравствуйте, ребята! Я знаю, что вы бережете природу и знаете очень много о ней. Пожалуйста, дайте совет, как правильно вести себя в природе?</w:t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Природа – это вода, почва, воздух, растения, животные и человек. Это богатство надо сохранять и разумно использовать.</w:t>
      </w:r>
    </w:p>
    <w:p>
      <w:pPr>
        <w:pStyle w:val="Normal"/>
        <w:rPr/>
      </w:pPr>
      <w:r>
        <w:rPr>
          <w:b/>
          <w:sz w:val="28"/>
          <w:szCs w:val="28"/>
        </w:rPr>
        <w:t>2-й ученик:</w:t>
      </w:r>
      <w:r>
        <w:rPr>
          <w:sz w:val="28"/>
          <w:szCs w:val="28"/>
        </w:rPr>
        <w:t xml:space="preserve"> Нужно беречь земную растительность, нельзя ломать ветки и молодые деревца.</w:t>
      </w:r>
    </w:p>
    <w:p>
      <w:pPr>
        <w:pStyle w:val="Normal"/>
        <w:rPr/>
      </w:pPr>
      <w:r>
        <w:rPr>
          <w:b/>
          <w:sz w:val="28"/>
          <w:szCs w:val="28"/>
        </w:rPr>
        <w:t>3-й ученик:</w:t>
      </w:r>
      <w:r>
        <w:rPr>
          <w:sz w:val="28"/>
          <w:szCs w:val="28"/>
        </w:rPr>
        <w:t xml:space="preserve"> Нужно любить и охранять птиц, подкармливать их зимой, делать для них кормушки и скворечники.</w:t>
      </w:r>
    </w:p>
    <w:p>
      <w:pPr>
        <w:pStyle w:val="Normal"/>
        <w:rPr/>
      </w:pPr>
      <w:r>
        <w:rPr>
          <w:b/>
          <w:sz w:val="28"/>
          <w:szCs w:val="28"/>
        </w:rPr>
        <w:t>4-й ученик:</w:t>
      </w:r>
      <w:r>
        <w:rPr>
          <w:sz w:val="28"/>
          <w:szCs w:val="28"/>
        </w:rPr>
        <w:t xml:space="preserve"> Нужно уметь вести себя на прогулке, экскурсии. Нельзя кричать, рвать цветы.</w:t>
      </w:r>
    </w:p>
    <w:p>
      <w:pPr>
        <w:pStyle w:val="Normal"/>
        <w:rPr/>
      </w:pPr>
      <w:r>
        <w:rPr>
          <w:b/>
          <w:sz w:val="28"/>
          <w:szCs w:val="28"/>
        </w:rPr>
        <w:t>5-й ученик:</w:t>
      </w:r>
      <w:r>
        <w:rPr>
          <w:sz w:val="28"/>
          <w:szCs w:val="28"/>
        </w:rPr>
        <w:t xml:space="preserve"> Нельзя обижать животных. Надо позаботиться о них, если им нужна помощь.</w:t>
      </w:r>
    </w:p>
    <w:p>
      <w:pPr>
        <w:pStyle w:val="Normal"/>
        <w:rPr/>
      </w:pPr>
      <w:r>
        <w:rPr>
          <w:b/>
          <w:sz w:val="28"/>
          <w:szCs w:val="28"/>
        </w:rPr>
        <w:t>6-й ученик:</w:t>
      </w:r>
      <w:r>
        <w:rPr>
          <w:sz w:val="28"/>
          <w:szCs w:val="28"/>
        </w:rPr>
        <w:t xml:space="preserve"> Нельзя сорить в роще и лесу. Нужно убирать за собой мусо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-й ученик: </w:t>
      </w:r>
      <w:r>
        <w:rPr>
          <w:sz w:val="28"/>
          <w:szCs w:val="28"/>
        </w:rPr>
        <w:t>Нельзя ловить для забавы бабочек, пчёл, муравьев, ежиков и ящери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-й ученик:</w:t>
      </w:r>
      <w:r>
        <w:rPr>
          <w:sz w:val="28"/>
          <w:szCs w:val="28"/>
        </w:rPr>
        <w:t xml:space="preserve"> Каждому нужно помнить, что пожар в лесу может принести много беды лесным жител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и </w:t>
      </w:r>
      <w:r>
        <w:rPr>
          <w:i/>
          <w:sz w:val="28"/>
          <w:szCs w:val="28"/>
        </w:rPr>
        <w:t>(хором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хранять природу – это значит охранять Родину.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омните, ребята, мы очень верим в то, что вы – наши друз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Дерево, трава, цветок и птица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е всегда умеют защититься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емля – наш дом, нам здесь жить, пить эту воду, дышать этим воздухом. Всё на земле должно быть нам родное: и маленький ручеёк, и кудрявая березка. А вот сколько жестокости, равнодушия к природе. Леса, реки, луга оказываются на краю гибели. И наша задача – предотвратить всё это. Больших проблем нам пока не решить, но кое-что вы можете сделать: посадить деревья, ухаживать за парком, подкармливать птиц и зверей зимой, взять под охрану муравейн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Я думаю, что наша встреча сегодня не пройдёт даром, вы станете настоящими защитниками природы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ор звериных, птичьего гнезд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орять не будем никог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усть птенцам и маленьким зверята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Хорошо живётся с нами рядом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11:00Z</dcterms:created>
  <dc:creator>www.PHILka.RU</dc:creator>
  <dc:description/>
  <cp:keywords/>
  <dc:language>en-US</dc:language>
  <cp:lastModifiedBy>www.PHILka.RU</cp:lastModifiedBy>
  <dcterms:modified xsi:type="dcterms:W3CDTF">2017-02-13T07:53:00Z</dcterms:modified>
  <cp:revision>3</cp:revision>
  <dc:subject/>
  <dc:title>МУНЦИПАЛЬНОЕ БЮДЖЕТНОЕ ОБРАЗОВАТЕЛЬНОЕ УЧРЕЖДЕНИЕ </dc:title>
</cp:coreProperties>
</file>