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right="38" w:hanging="0"/>
        <w:jc w:val="center"/>
        <w:rPr/>
      </w:pPr>
      <w:r>
        <w:rPr/>
        <w:t>ГОСУДАРСТВЕННОЕ БЮДЖЕТНОЕ ОБРАЗОВАТЕЛЬНОЕ УЧРЕЖДЕНИЕ</w:t>
      </w:r>
    </w:p>
    <w:p>
      <w:pPr>
        <w:pStyle w:val="Normal"/>
        <w:spacing w:lineRule="auto" w:line="360"/>
        <w:ind w:right="38" w:hanging="0"/>
        <w:jc w:val="center"/>
        <w:rPr/>
      </w:pPr>
      <w:r>
        <w:rPr/>
        <w:t xml:space="preserve">СРЕДНЕГО ПРОФЕССИОНАЛЬНОГО ОБРАЗОВАНИЯ АРХАНГЕЛЬСКОЙ ОБЛАСТИ </w:t>
      </w:r>
    </w:p>
    <w:p>
      <w:pPr>
        <w:pStyle w:val="Normal"/>
        <w:spacing w:lineRule="auto" w:line="360"/>
        <w:ind w:right="38" w:hanging="0"/>
        <w:jc w:val="center"/>
        <w:rPr/>
      </w:pPr>
      <w:r>
        <w:rPr/>
        <w:t>«НЕНЕЦКИЙ АГРАРНО – ЭКОНОМИЧЕСКИЙ ТЕХНИКУМ»</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pPr>
      <w:r>
        <w:rPr/>
        <w:t>Исследовательская работа на тему:</w:t>
      </w:r>
    </w:p>
    <w:p>
      <w:pPr>
        <w:pStyle w:val="Normal"/>
        <w:spacing w:lineRule="auto" w:line="360"/>
        <w:jc w:val="both"/>
        <w:rPr/>
      </w:pPr>
      <w:r>
        <w:rPr/>
      </w:r>
    </w:p>
    <w:p>
      <w:pPr>
        <w:pStyle w:val="Normal"/>
        <w:spacing w:lineRule="auto" w:line="360"/>
        <w:jc w:val="both"/>
        <w:rPr/>
      </w:pPr>
      <w:r>
        <w:rPr/>
      </w:r>
    </w:p>
    <w:p>
      <w:pPr>
        <w:pStyle w:val="Normal"/>
        <w:spacing w:lineRule="auto" w:line="360"/>
        <w:jc w:val="center"/>
        <w:rPr>
          <w:sz w:val="28"/>
          <w:szCs w:val="28"/>
        </w:rPr>
      </w:pPr>
      <w:r>
        <w:rPr>
          <w:sz w:val="28"/>
          <w:szCs w:val="28"/>
        </w:rPr>
        <w:t>«Я говорю с тобой под свист снарядов…»</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right"/>
        <w:rPr/>
      </w:pPr>
      <w:r>
        <w:rPr/>
        <w:t xml:space="preserve">Выполнила: Витязева Ирина Олеговна, </w:t>
      </w:r>
    </w:p>
    <w:p>
      <w:pPr>
        <w:pStyle w:val="Normal"/>
        <w:spacing w:lineRule="auto" w:line="360"/>
        <w:jc w:val="right"/>
        <w:rPr/>
      </w:pPr>
      <w:r>
        <w:rPr/>
        <w:t xml:space="preserve">студентка </w:t>
      </w:r>
      <w:r>
        <w:rPr>
          <w:lang w:val="en-US"/>
        </w:rPr>
        <w:t>2</w:t>
      </w:r>
      <w:r>
        <w:rPr/>
        <w:t xml:space="preserve"> курса отделения </w:t>
      </w:r>
    </w:p>
    <w:p>
      <w:pPr>
        <w:pStyle w:val="Normal"/>
        <w:spacing w:lineRule="auto" w:line="360"/>
        <w:jc w:val="right"/>
        <w:rPr/>
      </w:pPr>
      <w:r>
        <w:rPr/>
        <w:t xml:space="preserve">«Земельно-имущественные отношения» </w:t>
      </w:r>
    </w:p>
    <w:p>
      <w:pPr>
        <w:pStyle w:val="Normal"/>
        <w:spacing w:lineRule="auto" w:line="360"/>
        <w:jc w:val="right"/>
        <w:rPr/>
      </w:pPr>
      <w:r>
        <w:rPr/>
        <w:t xml:space="preserve">Государственного бюджетного </w:t>
      </w:r>
    </w:p>
    <w:p>
      <w:pPr>
        <w:pStyle w:val="Normal"/>
        <w:spacing w:lineRule="auto" w:line="360"/>
        <w:jc w:val="right"/>
        <w:rPr/>
      </w:pPr>
      <w:r>
        <w:rPr/>
        <w:t xml:space="preserve">образовательного учреждения </w:t>
      </w:r>
    </w:p>
    <w:p>
      <w:pPr>
        <w:pStyle w:val="Normal"/>
        <w:spacing w:lineRule="auto" w:line="360"/>
        <w:jc w:val="right"/>
        <w:rPr/>
      </w:pPr>
      <w:r>
        <w:rPr/>
        <w:t xml:space="preserve">среднего профессионального образования </w:t>
      </w:r>
    </w:p>
    <w:p>
      <w:pPr>
        <w:pStyle w:val="Normal"/>
        <w:spacing w:lineRule="auto" w:line="360"/>
        <w:jc w:val="right"/>
        <w:rPr/>
      </w:pPr>
      <w:r>
        <w:rPr/>
        <w:t xml:space="preserve">Архангельской области </w:t>
      </w:r>
    </w:p>
    <w:p>
      <w:pPr>
        <w:pStyle w:val="Normal"/>
        <w:spacing w:lineRule="auto" w:line="360"/>
        <w:jc w:val="right"/>
        <w:rPr/>
      </w:pPr>
      <w:r>
        <w:rPr/>
        <w:t>«Ненецкий аграрно-экономический техникум»</w:t>
      </w:r>
    </w:p>
    <w:p>
      <w:pPr>
        <w:pStyle w:val="Normal"/>
        <w:spacing w:lineRule="auto" w:line="360"/>
        <w:jc w:val="right"/>
        <w:rPr/>
      </w:pPr>
      <w:r>
        <w:rPr/>
        <w:t xml:space="preserve">Руководитель: Ноготысая Елена Александровна, </w:t>
      </w:r>
    </w:p>
    <w:p>
      <w:pPr>
        <w:pStyle w:val="Normal"/>
        <w:spacing w:lineRule="auto" w:line="360"/>
        <w:jc w:val="right"/>
        <w:rPr/>
      </w:pPr>
      <w:r>
        <w:rPr/>
        <w:t xml:space="preserve">преподаватель истории </w:t>
      </w:r>
    </w:p>
    <w:p>
      <w:pPr>
        <w:pStyle w:val="Normal"/>
        <w:spacing w:lineRule="auto" w:line="360"/>
        <w:jc w:val="right"/>
        <w:rPr/>
      </w:pPr>
      <w:r>
        <w:rPr/>
        <w:t xml:space="preserve">Государственного бюджетного </w:t>
      </w:r>
    </w:p>
    <w:p>
      <w:pPr>
        <w:pStyle w:val="Normal"/>
        <w:spacing w:lineRule="auto" w:line="360"/>
        <w:jc w:val="right"/>
        <w:rPr/>
      </w:pPr>
      <w:r>
        <w:rPr/>
        <w:t xml:space="preserve">образовательного учреждения </w:t>
      </w:r>
    </w:p>
    <w:p>
      <w:pPr>
        <w:pStyle w:val="Normal"/>
        <w:spacing w:lineRule="auto" w:line="360"/>
        <w:jc w:val="right"/>
        <w:rPr/>
      </w:pPr>
      <w:r>
        <w:rPr/>
        <w:t xml:space="preserve">среднего профессионального образования </w:t>
      </w:r>
    </w:p>
    <w:p>
      <w:pPr>
        <w:pStyle w:val="Normal"/>
        <w:spacing w:lineRule="auto" w:line="360"/>
        <w:jc w:val="right"/>
        <w:rPr/>
      </w:pPr>
      <w:r>
        <w:rPr/>
        <w:t xml:space="preserve">Архангельской области </w:t>
      </w:r>
    </w:p>
    <w:p>
      <w:pPr>
        <w:pStyle w:val="Normal"/>
        <w:spacing w:lineRule="auto" w:line="360"/>
        <w:jc w:val="right"/>
        <w:rPr/>
      </w:pPr>
      <w:r>
        <w:rPr/>
        <w:t>«Ненецкий аграрно-экономический техникум»</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г. Нарьян-Мар</w:t>
      </w:r>
    </w:p>
    <w:p>
      <w:pPr>
        <w:pStyle w:val="Normal"/>
        <w:spacing w:lineRule="auto" w:line="360"/>
        <w:jc w:val="center"/>
        <w:rPr/>
      </w:pPr>
      <w:r>
        <w:rPr/>
        <w:t>2012</w:t>
      </w:r>
    </w:p>
    <w:p>
      <w:pPr>
        <w:pStyle w:val="Normal"/>
        <w:spacing w:lineRule="auto" w:line="360"/>
        <w:jc w:val="both"/>
        <w:rPr/>
      </w:pPr>
      <w:r>
        <w:rPr/>
        <w:t xml:space="preserve">       </w:t>
      </w:r>
      <w:r>
        <w:rPr/>
        <w:t>В истории есть такие страницы, которые затрагивают душу. Для меня такой страницей стала блокада Ленинграда.  В русской истории имеется немало примеров высокого патриотизма и самопожертвования, проявленных в борьбе с иноземными захватчиками, но такой безграничной любви к своей Родине и непоколебимой твердости духа, доблести и бесстрашия, отваги и мужества, такого легендарного подвига, какой совершили советские люди, в том числе ленинградцы, в грозную пору Великой отечественной войны, история не знает. Узнав о том, что ветеран нашего техникума Тарасова Анна Андреевна является блокадницей, меня особенно заинтересовала  судьба этой мужественной женщины. И чтобы проникнуться  событием еще глубже, во время поездки  в Санкт-Петербург я посетила те памятные места, связанные с юностью Анны Андреевны.</w:t>
      </w:r>
    </w:p>
    <w:p>
      <w:pPr>
        <w:pStyle w:val="Normal"/>
        <w:spacing w:lineRule="auto" w:line="360"/>
        <w:jc w:val="both"/>
        <w:rPr/>
      </w:pPr>
      <w:r>
        <w:rPr/>
        <w:t>Цель исследовательской работы  – изучение жизни и трудового подвига жителей  блокадного Ленинграда на примере  юности Тарасовой А.А.</w:t>
      </w:r>
    </w:p>
    <w:p>
      <w:pPr>
        <w:pStyle w:val="Normal"/>
        <w:spacing w:lineRule="auto" w:line="360"/>
        <w:jc w:val="both"/>
        <w:rPr/>
      </w:pPr>
      <w:r>
        <w:rPr/>
        <w:t>Задачи:</w:t>
      </w:r>
    </w:p>
    <w:p>
      <w:pPr>
        <w:pStyle w:val="Normal"/>
        <w:numPr>
          <w:ilvl w:val="0"/>
          <w:numId w:val="1"/>
        </w:numPr>
        <w:spacing w:lineRule="auto" w:line="360"/>
        <w:jc w:val="both"/>
        <w:rPr/>
      </w:pPr>
      <w:r>
        <w:rPr/>
        <w:t>развитие умений и навыков в работе с историческими источниками</w:t>
      </w:r>
    </w:p>
    <w:p>
      <w:pPr>
        <w:pStyle w:val="Normal"/>
        <w:numPr>
          <w:ilvl w:val="0"/>
          <w:numId w:val="1"/>
        </w:numPr>
        <w:spacing w:lineRule="auto" w:line="360"/>
        <w:jc w:val="both"/>
        <w:rPr/>
      </w:pPr>
      <w:r>
        <w:rPr/>
        <w:t>развитие  творческого мышления</w:t>
      </w:r>
    </w:p>
    <w:p>
      <w:pPr>
        <w:pStyle w:val="Normal"/>
        <w:numPr>
          <w:ilvl w:val="0"/>
          <w:numId w:val="1"/>
        </w:numPr>
        <w:spacing w:lineRule="auto" w:line="360"/>
        <w:jc w:val="both"/>
        <w:rPr/>
      </w:pPr>
      <w:r>
        <w:rPr/>
        <w:t>стимулирование интереса к истории своей страны</w:t>
      </w:r>
    </w:p>
    <w:p>
      <w:pPr>
        <w:pStyle w:val="Normal"/>
        <w:numPr>
          <w:ilvl w:val="0"/>
          <w:numId w:val="1"/>
        </w:numPr>
        <w:spacing w:lineRule="auto" w:line="360"/>
        <w:jc w:val="both"/>
        <w:rPr/>
      </w:pPr>
      <w:r>
        <w:rPr/>
        <w:t>изучить примеры проявления мужества и трудового героизма;</w:t>
      </w:r>
    </w:p>
    <w:p>
      <w:pPr>
        <w:pStyle w:val="Normal"/>
        <w:spacing w:lineRule="auto" w:line="360"/>
        <w:jc w:val="both"/>
        <w:rPr/>
      </w:pPr>
      <w:r>
        <w:rPr/>
        <w:t>Методы исследования:</w:t>
      </w:r>
    </w:p>
    <w:p>
      <w:pPr>
        <w:pStyle w:val="Normal"/>
        <w:numPr>
          <w:ilvl w:val="0"/>
          <w:numId w:val="2"/>
        </w:numPr>
        <w:spacing w:lineRule="auto" w:line="360"/>
        <w:jc w:val="both"/>
        <w:rPr/>
      </w:pPr>
      <w:r>
        <w:rPr/>
        <w:t>работы с архивными документами, материалами периодической печати;</w:t>
      </w:r>
    </w:p>
    <w:p>
      <w:pPr>
        <w:pStyle w:val="Normal"/>
        <w:numPr>
          <w:ilvl w:val="0"/>
          <w:numId w:val="2"/>
        </w:numPr>
        <w:spacing w:lineRule="auto" w:line="360"/>
        <w:jc w:val="both"/>
        <w:rPr/>
      </w:pPr>
      <w:r>
        <w:rPr/>
        <w:t>интервью с участницей событий;</w:t>
      </w:r>
    </w:p>
    <w:p>
      <w:pPr>
        <w:pStyle w:val="Normal"/>
        <w:numPr>
          <w:ilvl w:val="0"/>
          <w:numId w:val="2"/>
        </w:numPr>
        <w:spacing w:lineRule="auto" w:line="360"/>
        <w:jc w:val="both"/>
        <w:rPr/>
      </w:pPr>
      <w:r>
        <w:rPr/>
        <w:t>фотографирование памятников;</w:t>
      </w:r>
    </w:p>
    <w:p>
      <w:pPr>
        <w:pStyle w:val="Normal"/>
        <w:spacing w:lineRule="auto" w:line="360"/>
        <w:jc w:val="both"/>
        <w:rPr/>
      </w:pPr>
      <w:r>
        <w:rPr/>
        <w:t xml:space="preserve">     </w:t>
      </w:r>
      <w:r>
        <w:rPr/>
        <w:t xml:space="preserve">Васильева (в замужестве Тарасова) Анна Андреевна. родилась в Псковской области. В 1939 г по приглашению знакомых она приезжает в Ленинград, где устраивается  на завод. Сначала Анна  работала сборщицей деталей, потом  перешла работать  на станок. Ночью 22 июня 1941 г. ленинградцы услышали первый сигнал тревоги, а по радио позже объявили о начале войны.  По словам Анны Андреевны: «Всем было очень страшно!». Именно в эти трагические дни она начинает описывать происходящее в своем дневнике. </w:t>
      </w:r>
    </w:p>
    <w:p>
      <w:pPr>
        <w:pStyle w:val="Normal"/>
        <w:spacing w:lineRule="auto" w:line="360"/>
        <w:jc w:val="both"/>
        <w:rPr/>
      </w:pPr>
      <w:r>
        <w:rPr/>
        <w:t>Наступление фашистских войск на Ленинград, захвату которого германское командование придавало важное стратегическое значение, началось летом 1941 года. На Ленинград шла группа армий «Север» под командованием генерал-фельдмаршала фон Лееба</w:t>
      </w:r>
      <w:r>
        <w:rPr>
          <w:b/>
        </w:rPr>
        <w:t xml:space="preserve">. </w:t>
      </w:r>
      <w:r>
        <w:rPr/>
        <w:t>В случае его падения советский Балтийский флот был бы обречён на гибель, лишившись последней военно-морской базы на Балтике. В августе тяжелые бои шли уже на подступах к городу, немецкие войска перерезали железные дороги, связывавшие Ленинград со страной.</w:t>
      </w:r>
    </w:p>
    <w:p>
      <w:pPr>
        <w:pStyle w:val="Normal"/>
        <w:spacing w:lineRule="auto" w:line="360"/>
        <w:jc w:val="both"/>
        <w:rPr/>
      </w:pPr>
      <w:r>
        <w:rPr/>
        <w:t xml:space="preserve"> </w:t>
      </w:r>
      <w:r>
        <w:rPr/>
        <w:t>8 сентября 1941 года началась почти 900-дневная блокада Ленинграда.  Потерпев неудачу в попытках прорвать оборону советских войск внутри блокадного кольца, немцы решили взять город измором. А с 13 сентября начался артобстрел города, который продолжался всю войну. Всех работников завода, где работала Анна Андреевна отправили на фронт рыть окопы. Сотни тысяч ленинградцев вышли на строительство оборонительных рубежей. Они вырыли 625 километров противотанковых рвов, соорудили эскарпы на протяжении 400 километров, построили тысячи дотов и дзотов. В самом Ленинграде они возвели баррикады длиной 35 километров. Из-за задержки, завод, где работала Анна, не успели эвакуировать.   В эти дни в Ленинграде  уже начался голод. 1 ноября 1941 г. началось введение карточной системы. Ещё одной существенной проблемой стала острая нехватка энергоносителей. В довоенное время ленинградские заводы и фабрики работали на привозном топливе, но осада нарушила все поставки, а имеющиеся припасы таяли на глазах. Над городом нависла угроза топливного голода. Для того чтобы создававшийся энергетический кризис не стал катастрофой, 8 октября Ленинградский исполком депутатов трудящихся принял решение о заготовке дров в районах севернее Ленинграда. Туда были отправлены отряды лесозаготовителей, которые состояли в основном из женщин. В середине октября отряды начали свою работу, но с самого начала стало ясно, что план лесозаготовок выполнен не будет. Свою немалую лепту в разрешение топливного вопроса внесла и ленинградская молодёжь (на лесозаготовках принимало участие около 2 тыс. комсомольцев, преимущественно девушек). Осенью 1941 года Анну Андреевну также отправили на заготовки дров  в район станции  «Мельничьи ручьи». Трудовой отряд состоял из  17 человек, делившийся на бригады по 3 человека. «Было очень холодно, морозы стояли от - 40 градусов, очень мерзли руки и ноги и поэтому я получила обморожение» - вспоминает Анна Андреевна. Из 17 человек в живых потом останется  только двое, это была она и девушка с Украины. Но и трудов ленинградской молодежи было мало для полного или почти полного обеспечения предприятий энергией. С наступлением холодов заводы останавливались один за другим.</w:t>
        <w:br/>
        <w:t>Из-за трудности в снабжении продуктами  в городе осенью 1941 года целых пять раз снижались продовольственные нормы. С 20 ноября по 25 декабря 1941 года действовали самые низкие нормы. Хлеб приобретался по продовольственным карточкам и только на него могло рассчитывать большинство ленинградцев в течении целых суток. Хлеб в лучшем случае лишь на половину состоял из дефектной ржаной муки. Все остальное оставляли добавки - отходы как пищевого, так и не пищевого производства. Страшно мучаясь от голода, ленинградцы вынуждены были употреблять в пищу столярный клей, из которого делали так называемый «студень». В ход шли кожаные вещи: ремни, сумки, перчатки и даже - детали машин. Ели они листья и корешки растений.   В марте 1942 года Аннна переехала в обратно в Ленинград на товарном поезде. Вдруг перестали давать карточки, а чтоб их получить надо было сходить в медпункт и получить справку о болезни. Когда медсестра спросила о возрасте, она ответила, что ей 19 лет. Медсестра очень удивилась, сказав, что выглядит девушка на 60 лет.</w:t>
      </w:r>
      <w:r>
        <w:rPr>
          <w:b/>
        </w:rPr>
        <w:t xml:space="preserve"> </w:t>
      </w:r>
      <w:r>
        <w:rPr/>
        <w:t>Город же  постоянно находился под артобстрелом. Всего за время блокады на Ленинград было сброшено более 102 тысяч зажигательных бомб . Даже такие небольшие бомбы были не далеко не безобидны.  В городе бушевали пожары. Во время посещения государственного мемориального музея обороны и блокады Ленинграда я обратила внимание на плакат, где упоминалась знакомая фамилия Тарасова. Плакат находился в разделе «Местная противовоздушная оборона» и содержал выписку из приказа о назначении ответственных за мероприятия противовоздушной обороны. Из приказа следует, что Тарасова назначалась помощником коменданта. По сигналу воздушной тревоги, когда мирные жители торопились в укрытия и бомбоубежища, отважные бойцы МПВО – совсем юные девчонки и пожилые женщины – устремлялись на крыши и чердаки. Посты были оснащены водой, песком, инструментом,  кузнечными клещами, которыми  хватали раскаленные бомбы. Увидев эти средства противовоздушной обороны, я представила как 18 - летняя девушка героически боролась с пожаром. 27 декабря 1942 г. ленинградский горком принял постановление об организации стационаров. Городской и районные стационары действовали во всех крупных предприятиях и предполагали постельный режим для наиболее ослабевших трудящихся. Относительно рациональное питание и тёплое помещение помогало выживать десяткам тысяч людей.</w:t>
        <w:br/>
        <w:t xml:space="preserve">Примерно в то же время в Ленинграде стали возникать так называемые бытовые отряды, в составе которых были молодые комсомольцы, в большинстве своём девушки. В памятке, которую выдавали членам отрядов, можно было прочитать: «Тебе... поручается забота о повседневных бытовых нуждах тех, кто наиболее тяжело переносит лишения, связанные с вражеской блокадой. Забота о детях, женщинах и стариках - твой гражданский долг...». Сами, мучаясь от голода, бойцы бытового фронта приносили немощным ленинградцам воду с Невы, дрова или еду, растапливали печи, убирали квартиры, стирали бельё и т.д. Немало жизней было спасено в результате их благородного труда». Так и Анна Андреевна, превозмогая голод и холод, каждый день отправлялась колоть лед на Неву. За свой  труд Анна Андреевна получила грамоту и 100 рублей. Позже ей её брат выслал 1200 рублей, и на эти деньга она купила буханку хлеба и шарфик, причем шарфик стоил 12 рублей. </w:t>
      </w:r>
    </w:p>
    <w:p>
      <w:pPr>
        <w:pStyle w:val="Normal"/>
        <w:spacing w:lineRule="auto" w:line="360"/>
        <w:jc w:val="both"/>
        <w:rPr/>
      </w:pPr>
      <w:r>
        <w:rPr/>
        <w:t>Последствия зимы были неутешительными: множество людей продолжало умирать от дистрофии. Поэтому борьба за спасение населения от этой болезни стала стратегически важной. Поэтому самое широкое распространение получили пункты питания, к которым на две-три недели прикреплялись дистрофики первой и второй степеней (при третьей степени человека госпитализировали). В них больной получал блюда, в полтора-два раза калорийнее, чем полагалось по стандартному пайку. Эти столовые помогли восстановиться около 260 тыс. человек (в основном, рабочим промпредприятий).</w:t>
        <w:br/>
        <w:t xml:space="preserve">Также действовали столовые общего типа, где питались  не менее миллиона человек, то есть большая часть города. Там сдавали свои продовольственные карточки и взамен получали трёхразовое питание и соевое молоко и кефир в придачу, а начиная с лета - овощи и картофель. 10 октября 1942 года Анна Андреевна потеряла карточки и её прикрепили к такой столовой.  Как она вспоминает : «За считанные секунды подносы с едой становились пустые». Те, кто хоть немного поправился и окреп, в том числе и Анна, были отправлены на Пискаревское кладбище копать братские могилы. Как вспоминала Анна Андреевна: «Копали братские могилы, обкладывали их соломенными матами и зарывали полными».       Неполные цифры официальной статистики: при довоенной норме смертности в 3000 человек, в январе—феврале 1942 г. в городе умирали ежемесячно примерно 130 000 человек, в марте умерло 100 000 человек, в мае − 50 000 человек, в июле − 25 000 человек, в сентябре − 7000 человек. Произошло радикальное снижение смертности, не в последнюю очередь из-за того, что самые слабые уже умерли: старики, дети, больные. Теперь главными жертвами войны среди гражданского населения были в основном погибшие не от голода, а от бомбовых ударов и артиллерийских обстрелов. Всего же, согласно последним исследованиям, за первый, самый тяжёлый год блокады погибли приблизительно 780 000 ленинградцев. Многие из погибших похоронены на Пискаревском кладбище. "Пискаревкой" в начале 20 века называлось небольшое поле на окраине Санкт-Петербурга, принадлежавшее помещику по фамилии Пискаревский. В конце 30-х годов на этом поле, превратившемся в заброшенный пустырь, было создано кладбище, также названное Пискаревским. В годы Великой Отечественной войны и ленинградской блокады оно стало одним из основных мест захоронения умерших жителей города. По всей территории кладбища были вырыты траншеи для братских могил, в которых за четыре года войны было похоронено более 470 тысяч человек. Среди них нет более или менее известных личностей: большинство могил "Пискаревки" - безымянные, и о покоящихся в них людях известно лишь то, что когда-то они защищали Ленинград или просто пытались выжить в окруженном городе. Побывав на этом кладбище,  я убедилась, что почти на  большинстве плит Пискаревского кладбища, под которыми погребены жертвы блокады, стоит дата: «1942». Это значит, что больше всего ленинградцев умерло зимой и весной 1942 года. Они умирали на своих кроватях. Они падали на улицах. Они погибали у рабочих мест.   22 февраля 1943 года Анне Андреевне добавили 100 грамм хлеба и в итоге у нее получилось 700 грамм. Вдобавок к этому ей выдали консервы и пол литра водки, которую она   выменяла потом у солдат на хлеб. «Но очень хотелось картошки» - повторяла несколько раз Анна Андреевна.  Несмотря на трудности, ленинградцы выжили. Нет, жили, сражались, с врагом, работали на заводах…А еще слушали музыку, посещали, спектакли и кинотеатры. Расходуя последние, силы, ленинградцы наперекор врагу не просто боролись за жизнь, выживали, но в нечеловеческих условиях сохраняли духовность. Так, Анна Андреевна писала стихи, старалась посещать кинотеатры.  Однажды, когда она сидела в кино, начался  очень сильный обстрел. Потом им сообщили о начале прорыва. А 27 января 1944 г. величайшее событие – ликвидация блокады – было встречено жителями города с ликованием и отмечено грандиозным праздничным салютом, невиданным за всю историю города. </w:t>
      </w:r>
    </w:p>
    <w:p>
      <w:pPr>
        <w:pStyle w:val="Normal"/>
        <w:spacing w:lineRule="auto" w:line="360"/>
        <w:jc w:val="both"/>
        <w:rPr/>
      </w:pPr>
      <w:r>
        <w:rPr/>
        <w:t xml:space="preserve">   </w:t>
      </w:r>
      <w:r>
        <w:rPr/>
        <w:t xml:space="preserve">Блокада Ленинграда стала самой кровопролитной блокадой в истории человечества. По разным данным за эти годы в городе погибло от 700 тысяч до 1,5 миллиона человек. </w:t>
      </w:r>
    </w:p>
    <w:p>
      <w:pPr>
        <w:pStyle w:val="Normal"/>
        <w:spacing w:lineRule="auto" w:line="360"/>
        <w:jc w:val="both"/>
        <w:rPr/>
      </w:pPr>
      <w:r>
        <w:rPr/>
        <w:t xml:space="preserve">На долю ленинградцев выпали тяжелые испытания. Подвергаясь непрерывным артиллерийским обстрелам и воздушным бомбардировкам, задыхаясь в тисках блокады, без запасов продовольствия и топлива, Ленинград в течение 900 суток противостоял осаде гитлеровских войск, и каждый из дней блокады был боевым днем ленинградцев. </w:t>
      </w:r>
    </w:p>
    <w:p>
      <w:pPr>
        <w:pStyle w:val="Normal"/>
        <w:spacing w:lineRule="auto" w:line="360"/>
        <w:jc w:val="both"/>
        <w:rPr/>
      </w:pPr>
      <w:r>
        <w:rPr/>
        <w:t xml:space="preserve">   </w:t>
      </w:r>
      <w:r>
        <w:rPr/>
        <w:t>Приказом Верховного Главнокомандующего от 1 мая 1945 года Ленинград получил звание Города-героя за героизм и мужество, проявленные жителями во время блокады</w:t>
      </w:r>
      <w:r>
        <w:rPr>
          <w:b/>
        </w:rPr>
        <w:t xml:space="preserve">. </w:t>
      </w:r>
      <w:r>
        <w:rPr/>
        <w:t xml:space="preserve">28 января 1945 года Анне Андреевне выдали медаль за оборону Ленинграда. Для сотен тысяч женщин, детей и стариков, оставшихся в стенах города Ленина, как он именовался в советское время, фронт был повсюду: в комнате коммуналки, у станка в цеху, за письменным столом в учреждении, на улице, в бомбоубежище. Подвигов в блокадном Ленинграде было несметно много, и они стали возможны благодаря таким людям с великой силой духа, какие жили и трудились в городе на Неве и по всей большой советской стране. </w:t>
      </w:r>
      <w:r>
        <w:rPr>
          <w:color w:val="000000"/>
        </w:rPr>
        <w:t>Но главным оружием ленинградцев в годы блокады был труд</w:t>
      </w:r>
      <w:r>
        <w:rPr>
          <w:b/>
          <w:color w:val="000000"/>
        </w:rPr>
        <w:t xml:space="preserve">. </w:t>
      </w:r>
      <w:r>
        <w:rPr>
          <w:color w:val="000000"/>
        </w:rPr>
        <w:t xml:space="preserve"> И </w:t>
      </w:r>
      <w:r>
        <w:rPr/>
        <w:t xml:space="preserve">примером трудового подвига в дни блокады  послужила  трудная и не легкая юность Тарасовой Анны Андреевны.  </w:t>
      </w:r>
    </w:p>
    <w:p>
      <w:pPr>
        <w:pStyle w:val="Normal"/>
        <w:spacing w:lineRule="auto" w:line="360"/>
        <w:jc w:val="both"/>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Список литературы.</w:t>
      </w:r>
    </w:p>
    <w:p>
      <w:pPr>
        <w:pStyle w:val="Normal"/>
        <w:numPr>
          <w:ilvl w:val="0"/>
          <w:numId w:val="3"/>
        </w:numPr>
        <w:tabs>
          <w:tab w:val="clear" w:pos="708"/>
          <w:tab w:val="left" w:pos="720" w:leader="none"/>
        </w:tabs>
        <w:spacing w:lineRule="auto" w:line="360"/>
        <w:ind w:left="720" w:hanging="360"/>
        <w:rPr/>
      </w:pPr>
      <w:r>
        <w:rPr/>
      </w:r>
    </w:p>
    <w:p>
      <w:pPr>
        <w:pStyle w:val="Normal"/>
        <w:numPr>
          <w:ilvl w:val="0"/>
          <w:numId w:val="4"/>
        </w:numPr>
        <w:spacing w:lineRule="auto" w:line="360"/>
        <w:rPr/>
      </w:pPr>
      <w:r>
        <w:rPr/>
        <w:t>Сухановский А.Ф. «Позывные памяти 41-45» Архангельск.: СК - Россия, 2005.</w:t>
      </w:r>
    </w:p>
    <w:p>
      <w:pPr>
        <w:pStyle w:val="Normal"/>
        <w:numPr>
          <w:ilvl w:val="0"/>
          <w:numId w:val="4"/>
        </w:numPr>
        <w:spacing w:lineRule="auto" w:line="360"/>
        <w:rPr/>
      </w:pPr>
      <w:r>
        <w:rPr/>
        <w:t>«Вестник ветерана» спецвыпуск, январь 2009 г</w:t>
      </w:r>
    </w:p>
    <w:p>
      <w:pPr>
        <w:pStyle w:val="Normal"/>
        <w:numPr>
          <w:ilvl w:val="0"/>
          <w:numId w:val="4"/>
        </w:numPr>
        <w:spacing w:lineRule="auto" w:line="360"/>
        <w:rPr/>
      </w:pPr>
      <w:r>
        <w:rPr/>
        <w:t>Дементьева   А.А.  Наверное, я здесь умру //  Нарьяна- Вындер, - 8.05.07.</w:t>
      </w:r>
    </w:p>
    <w:p>
      <w:pPr>
        <w:pStyle w:val="Normal"/>
        <w:spacing w:lineRule="auto" w:line="360"/>
        <w:rPr/>
      </w:pPr>
      <w:r>
        <w:rPr/>
      </w:r>
    </w:p>
    <w:p>
      <w:pPr>
        <w:pStyle w:val="Normal"/>
        <w:spacing w:lineRule="auto" w:line="360"/>
        <w:ind w:left="360" w:hanging="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840"/>
        </w:tabs>
        <w:ind w:left="840" w:hanging="360"/>
      </w:p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7T10:58:00Z</dcterms:created>
  <dc:creator>Елена</dc:creator>
  <dc:description/>
  <cp:keywords/>
  <dc:language>en-US</dc:language>
  <cp:lastModifiedBy>Admin</cp:lastModifiedBy>
  <dcterms:modified xsi:type="dcterms:W3CDTF">2012-12-06T06:21:00Z</dcterms:modified>
  <cp:revision>18</cp:revision>
  <dc:subject/>
  <dc:title/>
</cp:coreProperties>
</file>