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54185" cy="661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4185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88095" cy="629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0680" cy="652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74835" cy="669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835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65035" cy="1028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74835" cy="6698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835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13265" cy="678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265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67825" cy="6551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825" cy="655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9030" cy="7091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81085" cy="6137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613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96120" cy="6783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120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71330" cy="6624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662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0030" cy="6454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030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6:17:00Z</dcterms:created>
  <dc:creator>алексей</dc:creator>
  <dc:description/>
  <cp:keywords/>
  <dc:language>en-US</dc:language>
  <cp:lastModifiedBy>алексей</cp:lastModifiedBy>
  <dcterms:modified xsi:type="dcterms:W3CDTF">2017-02-14T16:22:00Z</dcterms:modified>
  <cp:revision>2</cp:revision>
  <dc:subject/>
  <dc:title/>
</cp:coreProperties>
</file>