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ифференцированный подход к учащимся на уроках физической культуры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 целью моей педагогической деятельности учителем физической культуры, является совершенствование физической подготовки обучающихся. Учитывая, что с каждым годом по результатам медицинских осмотров в классах снижается число абсолютно здоровых детей. Среди имеющихся диагнозов отмечается рост числа функциональных нарушений и хронических заболеваний, увеличилась доля болезней органов пищеварения, опорно-двигательного аппарата (сколиоз, остеосложнённые формы плоскостопия), болезни почек и мочевыводящих путей, миопия. Вполне очевидно, что в современном образовательном учреждении необходимо создание условий здоровьесберегающей образовательной среды. Для того, чтобы дети росли здоровыми, необходимо правильное физическое воспитание, а также соблюдение здорового образа жизни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им из направлений в улучшении физического воспитания учащихся образовательных школ является использование дифференцированного похода на уроках физической культуры,  с учетом их половой принадлежности, медицинских групп, физического развития и двигательной подготовленности.</w:t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оей работе я использую некоторые приёмы дифференцированного подхода на уроках физической культуры. 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у изучения физического развития включаются следующие показатели: длина тела, масса тела, окружность грудной клетки и другие. Все антропологические измерения проводятся в сентябре и в мае. Ежегодно проводятся медицинские осмотры, основываясь на которых дети распределяются на медицинские группы. И под особое наблюдение беру детей подготовительной и специальной группы.</w:t>
      </w:r>
      <w:r>
        <w:rPr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Для того, чтобы педагогически правильно управлять учебным процессом, вовремя вносить коррективы в урок, реализовать дифференцированный подход в практической деятельности, мне необходимо, кроме учёта физического развития учащегося, осуществлять контроль за физической подготовленностью школьников. Для изучения физической подготовленности учащихся провожу мониторин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уровню физической подготовленности делю учащихся на три групп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 группу “сильных”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ходят учащиеся, относящиеся по состоянию здоровья к основной медицинской группе, имеющие высокий, выше среднего, средний уровень физического развития и высокий и выше среднего уровень физической подготовленности. Одним из непременных условий, предъявляемых к учащимся этой группы, является постоянное повышение физических нагрузок и требований к техническому выполнению физических упражн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торую группу (среднюю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яют ученики основной медицинской группы с высоким, выше среднего, со средним уровнем физического развития и имеющие физическую подготовленность среднего уровн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 третью (слабую) групп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ются учащиеся основной и подготовительной медицинской групп со средним, ниже среднего, низким уровнем физического развития и физической подготовленности ниже среднего и низкого уровня. 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В дальнейшей работе учитываю групповые особенности (дифференциация обучения): учащиеся, отнесённые по состоянию здоровья к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подготовительной группе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не сдают контрольных норматив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снижена дозировка физической нагруз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меньшее число повтор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более длительные паузы для отдых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бщеразвивающие упражнения проводятся в удобном для каждого ученика темп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применяю больше подводящих и подготовительных упражн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индивидуальные задания, которые помогают формировать недостаточно развитые физические качества, корректируют нарушения костно-мышечной системы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активизации самостоятельной деятельности из группы “сильных” выбираю себе помощников. Например, при проведении занятий по гимнастике помощников назначаю сам из числа более подготовленных учащихся, обладающих организаторскими способностями. В первой половине занятия знакомлю детей с теми упражнениями, которые планируются для изучения на предстоящем уроке, с методикой обучения, с приемами организации занятий, страховкой и т.п. Здесь реализуются общественные интересы учащихся. Во второй половине занятий удовлетворяются их личные интересы: они занимаются игровыми видами физических упражнений (баскетбол, волейбол, ручной мяч, футбол) различными эстафетами, подвижными играми, выполняют упражнения для развития двигательных качеств, которые, у них на недостаточно высоком уровне и т.д. 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е знаний  о подготовленности, особенностях детей конкретного класса Я стараюсь предложить им соответствующие по трудности упражнения, дозирую количество повторений, задаю темп с помощью подсчёта. Оцениваю состояние занимающихся по доступным мне, обычно внешним, признакам, характеризующим их состояние (табл.). 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Руководствуюсь своими личными ощущениями, представлениями о состоянии учеников. Хотя в принципе невозможно, окинув беглым взглядом 15-20 ребятишек, проникнуть в каждого настолько, чтобы выяснить и понять, что кому в данный момент нужно, чего хочется, что будет полезным, подходящим для данного, сиюминутного состояния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Если всему классу даю одинаковое задание, то ориентируюсь при выборе нагрузки в первую очередь на слабых учеников. Тогда задание будет посильно всем. Так обычно поступаю во вводной и заключительной части урока. Но при обучении технике движений и развитии двигательных качеств задания лучше дифференцировать. 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  <w:lang w:eastAsia="ru-RU"/>
        </w:rPr>
        <w:t>Первый вариант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. Сначала можно дать классу одно несложное задание, например, добиться попадания мячом в баскетбольную корзину, бросая одной рукой с места. Когда часть учеников достаточно хорошо усвоит это упражнение, даётся дополнительное – делать броски уже не с места, а после ведения мяча. В это время учитель продолжает заниматься с той частью учеников, которая ещё не научилась броскам с места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  <w:lang w:eastAsia="ru-RU"/>
        </w:rPr>
        <w:t>Второй вариант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Классу даётся достаточно трудное задание, но тем, кто не в состоянии с ним справиться, оно облегчается. Например, задание – сделать два кувырка назад; тем, кому это, как считает учитель, сразу будет трудно, вначале делать один кувырок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Либо предлагаю различные степени трудности выполнения задания и сам выбираю для каждого отделения учеников посильный вариант или ученик индивидуально выбирает уровень сложности для выполнения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риентация на посильные и доступные большинству учащихся обязательные результаты обучения даёт возможность каждому школьнику на каждом уроке испытывать учебный успех.</w:t>
      </w:r>
    </w:p>
    <w:p>
      <w:pPr>
        <w:pStyle w:val="Normal"/>
        <w:widowControl w:val="false"/>
        <w:autoSpaceDE w:val="false"/>
        <w:spacing w:lineRule="auto" w:line="240"/>
        <w:ind w:left="0" w:right="0" w:firstLine="54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Чем старше школьник, тем более дифференцированно надо подходить к физическому воспитанию мальчиков и девочек. Для подростков и юношей – вводить  упражнения, нацеленные на развитие выносливости, силы, скоростно-силовых качеств, формирование военно-прикладных навыков и их стабильности при выполнении в усложнённых условиях. Это поможет молодым людям и успешнее трудиться, и служить  в армии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ля девушек важно больше внимания уделять укреплению мышц живота, спины, таза, развитию пластичности, ритмичности, точности движений. Учитывая особенности женского организма, надо ограничивать упражнения, связанные с лазаньем, преодолением сопротивлений, подниманием и переноской тяжестей, прыжками с высоты на твёрдую поверхность. Для девушек уменьшена длина дистанции бега, ходьбы на лыжах, особенно нацеленных на развитие выносливости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я результаты исследований учащихся, собственные наблюдения, в каждом классе я выявляю “спортивных звёздочек”. Таким детям я предлагаю заняться определёнными видами спорта (легкая атлетика, настольный теннис, шашки).</w:t>
      </w:r>
    </w:p>
    <w:p>
      <w:pPr>
        <w:pStyle w:val="Normal"/>
        <w:spacing w:lineRule="auto" w:line="240"/>
        <w:ind w:left="0" w:right="0"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и оценку знаний, умений и навыков на занятиях физической культуры использую для того, чтобы закрепить потребность учащихся в регулярных занятиях физическими упражнениями и избранными видами спорта, стимулировать их к самосовершенствованию. Использую гибкую систему оценивания. Выделяю следующие критерии отметок:</w:t>
      </w:r>
    </w:p>
    <w:p>
      <w:pPr>
        <w:pStyle w:val="Normal"/>
        <w:spacing w:lineRule="auto" w:line="240"/>
        <w:ind w:left="0" w:right="0" w:firstLine="6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нания (ответы, доклады, сообщения, викторины, комплексы упражнений).</w:t>
      </w:r>
    </w:p>
    <w:p>
      <w:pPr>
        <w:pStyle w:val="Normal"/>
        <w:spacing w:lineRule="auto" w:line="240"/>
        <w:ind w:left="0" w:right="0" w:firstLine="6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мения и навыки (технические и тактические действия).</w:t>
      </w:r>
    </w:p>
    <w:p>
      <w:pPr>
        <w:pStyle w:val="Normal"/>
        <w:spacing w:lineRule="auto" w:line="240"/>
        <w:ind w:left="0" w:right="0"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Уровень физической подготовленности (не по нормативам, а по индивидуальным темпам прироста).</w:t>
      </w:r>
    </w:p>
    <w:p>
      <w:pPr>
        <w:pStyle w:val="Normal"/>
        <w:spacing w:lineRule="auto" w:line="240"/>
        <w:ind w:left="0" w:right="0" w:firstLine="6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Инструкторские навыки (умение провести фрагмент разминки).</w:t>
      </w:r>
    </w:p>
    <w:p>
      <w:pPr>
        <w:pStyle w:val="Normal"/>
        <w:spacing w:lineRule="auto" w:line="240"/>
        <w:ind w:left="0" w:right="0" w:firstLine="6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удейство (баскетбол, волейбол, футбол и др).</w:t>
      </w:r>
    </w:p>
    <w:p>
      <w:pPr>
        <w:pStyle w:val="Normal"/>
        <w:spacing w:lineRule="auto" w:line="240"/>
        <w:ind w:left="0" w:right="0" w:firstLine="6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траховка.</w:t>
      </w:r>
    </w:p>
    <w:p>
      <w:pPr>
        <w:pStyle w:val="Normal"/>
        <w:spacing w:lineRule="auto" w:line="240"/>
        <w:ind w:left="0" w:right="0" w:firstLine="6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Участие в соревнованиях (оцениваю от результата выступления).</w:t>
      </w:r>
    </w:p>
    <w:p>
      <w:pPr>
        <w:pStyle w:val="Normal"/>
        <w:spacing w:lineRule="auto" w:line="240"/>
        <w:ind w:left="0" w:right="0"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“Поурочный балл” (оценка за всю работу на уроке). С её помощью можно поддерживать физически слабеньких, но старательных. Не без внимания остается стремление и упорство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е участие на уроке принимают дети, которые имеют освобождение от уроков физической культуры. Они выступают в роли докладчиков, принимают участие в судействе, совершенствуют навыки игры в шашки, шахматы, что входит в критерии их оценки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дети знают мою систему оценивания и с ней согласны. Мы совместно анализируем результаты сдачи нормативов. Дети всегда имеют возможность контролировать, сравнивать свои результаты, работать над развитием физических качеств, которыми определяется уровень физической подготовленности.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Имея возможность на любом уроке взглянуть на свои достижения (таблица тестов), у ученика возникает желание побить для начала свой рекорд, ну а у некоторых возникает желание стать рекордсменом класса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я заинтересовываю детей, активизирую учебный процесс, стараюсь, чтобы дети осмысливали свои действия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 заключении, делая вывод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относительно использования индивидуального и дифференцированного подхода в практике, следует отметить основное: задача научить всех перед учителями ставится, и учителя стараются учесть особенности каждого ребёнка. В настоящее время вопрос использования или не использования в педагогической практике дифференцированного и индивидуального подходов решается однозначно в пользу их применения – это лежит в основе повышения эффективности учебного процесса.</w:t>
      </w:r>
    </w:p>
    <w:p>
      <w:pPr>
        <w:pStyle w:val="Normal"/>
        <w:widowControl w:val="false"/>
        <w:autoSpaceDE w:val="false"/>
        <w:spacing w:lineRule="auto" w:line="24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Не нужно стремиться научить всех одному и тому же, привести всех к одному уровню. Учитывая индивидуальные особенности, применяя дифференцированный подход, опираясь на природные задатки и наклонности ребёнка учитель моделирует и реализует персонально в каждом ученике процесс индивидуального развития. При этом перед учителем встаёт действительно трудная задача – работать на уроке со всеми вместе и с каждым в отдельности.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 CYR" w:hAnsi="Times New Roman CYR" w:cs="Times New Roman"/>
    </w:rPr>
  </w:style>
  <w:style w:type="character" w:styleId="WW8NumSt6z0">
    <w:name w:val="WW8NumSt6z0"/>
    <w:qFormat/>
    <w:rPr>
      <w:rFonts w:ascii="Times New Roman CYR" w:hAnsi="Times New Roman CYR" w:cs="Times New Roman"/>
    </w:rPr>
  </w:style>
  <w:style w:type="character" w:styleId="WW8NumSt7z0">
    <w:name w:val="WW8NumSt7z0"/>
    <w:qFormat/>
    <w:rPr>
      <w:rFonts w:ascii="Times New Roman CYR" w:hAnsi="Times New Roman CYR" w:cs="Times New Roman"/>
    </w:rPr>
  </w:style>
  <w:style w:type="character" w:styleId="WW8NumSt8z0">
    <w:name w:val="WW8NumSt8z0"/>
    <w:qFormat/>
    <w:rPr>
      <w:rFonts w:ascii="Times New Roman CYR" w:hAnsi="Times New Roman CYR" w:cs="Times New Roman"/>
    </w:rPr>
  </w:style>
  <w:style w:type="character" w:styleId="WW8NumSt9z0">
    <w:name w:val="WW8NumSt9z0"/>
    <w:qFormat/>
    <w:rPr>
      <w:rFonts w:ascii="Times New Roman CYR" w:hAnsi="Times New Roman CYR" w:cs="Times New Roman"/>
    </w:rPr>
  </w:style>
  <w:style w:type="character" w:styleId="WW8NumSt10z0">
    <w:name w:val="WW8NumSt10z0"/>
    <w:qFormat/>
    <w:rPr>
      <w:rFonts w:ascii="Times New Roman CYR" w:hAnsi="Times New Roman CYR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04:00Z</dcterms:created>
  <dc:creator>www</dc:creator>
  <dc:description/>
  <dc:language>en-US</dc:language>
  <cp:lastModifiedBy/>
  <cp:lastPrinted>2015-08-19T00:24:00Z</cp:lastPrinted>
  <dcterms:modified xsi:type="dcterms:W3CDTF">2017-02-14T05:03:04Z</dcterms:modified>
  <cp:revision>11</cp:revision>
  <dc:subject/>
  <dc:title/>
</cp:coreProperties>
</file>