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СЛАВНЫЙ ПРАЗДНИК – ДЕНЬ ПОБЕДЫ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раздник, посвященный 71-й годовщины Побе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МАРШ» В.Рунов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ерестроение вход в музыкальный зал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веты все улицы одеты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есни звонкие слышны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праздник - День Победы,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астливый, светлый день весны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дохнули полной грудью люди: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ец войне! Конец войне!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ногоцветные салюты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кали долго в вышине!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 экране видео "Салют"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ПРАЖНЕНИЕ «САЛЮТ» С СУЛТАНЧИКАМИ, «ВАЛЬС» Д.Шостакович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веты все улицы оде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ется и ликует м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т самый первый День Побе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ы дарили нашим дедам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йцам, что мир несли в наш край!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 экране видео "Парад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вучит музыка в исполнении духового оркестра. Дети гуляют, смеются, машут друг другу рукой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вуки музыки прерывают сигналы воздушной тревоги, и звучит разрыв бомб. Дети замирают, присаживаются на ковер.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вучит песня - Е.Плотниковой «О той вой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рогие друзья! 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промёрзшее жилище и скудный военный паёк. Нам трудно поверить, что человеческую жизнь оборвать так же просто, как утренний сон. Об окопах и траншеях мы можем судить только по кинофильмам да рассказам фронтовиков. Для нас война — история. Славной Победе нашего народа в Великой Отечественной войн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ТЕМА "НАШЕСТВИЕ"</w:t>
      </w:r>
      <w:r>
        <w:rPr>
          <w:rStyle w:val="Appleconvertedspace"/>
          <w:rFonts w:cs="Times New Roman" w:ascii="Times New Roman" w:hAnsi="Times New Roman"/>
          <w:b/>
          <w:i/>
          <w:color w:val="555555"/>
          <w:sz w:val="28"/>
          <w:szCs w:val="28"/>
        </w:rPr>
        <w:t> 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-я "Ленинградская симфония" Д. Шостаковича.</w:t>
      </w:r>
      <w:r>
        <w:rPr>
          <w:rStyle w:val="Appleconvertedspace"/>
          <w:rFonts w:cs="Times New Roman" w:ascii="Times New Roman" w:hAnsi="Times New Roman"/>
          <w:b/>
          <w:i/>
          <w:color w:val="555555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в далёком для нас прошлом люди так же мечтали о светлом и мирном будущем. Но их мечтам не суждено было сбыться: произошло событие, которое принесло беду, горе всем народам, населяющим нашу большую Родину.</w:t>
      </w:r>
      <w:r>
        <w:rPr>
          <w:rStyle w:val="Appleconvertedspace"/>
          <w:rFonts w:cs="Times New Roman" w:ascii="Times New Roman" w:hAnsi="Times New Roman"/>
          <w:color w:val="55555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 2 –</w:t>
      </w:r>
    </w:p>
    <w:p>
      <w:pPr>
        <w:pStyle w:val="Normal"/>
        <w:spacing w:lineRule="auto" w:line="240" w:before="0" w:after="0"/>
        <w:rPr>
          <w:rStyle w:val="Appleconvertedspace"/>
          <w:i/>
          <w:i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лова, которые люди услышали по радио в то далёкое летнее утро, не будут забыты никогда. Они били острой болью каждому прямо в сердце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- ГОЛОСА ЛЕВИТАНА О НАЧАЛЕ ВОЙНЫ.</w:t>
      </w:r>
      <w:r>
        <w:rPr>
          <w:rStyle w:val="Appleconvertedspace"/>
          <w:rFonts w:cs="Times New Roman" w:ascii="Times New Roman" w:hAnsi="Times New Roman"/>
          <w:b/>
          <w:i/>
          <w:color w:val="555555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Логопед -</w:t>
      </w:r>
      <w:r>
        <w:rPr>
          <w:rFonts w:cs="Times New Roman" w:ascii="Times New Roman" w:hAnsi="Times New Roman"/>
          <w:sz w:val="28"/>
          <w:szCs w:val="28"/>
        </w:rPr>
        <w:br/>
        <w:t>Сложили люди праздничные флаги, </w:t>
        <w:br/>
        <w:t>Закончилась весёлая пора. </w:t>
        <w:br/>
        <w:t>Страна людей сплотила для отваги, </w:t>
        <w:br/>
        <w:t>Чтоб победить напавшего врага. </w:t>
        <w:br/>
        <w:t>Пускай назад история листает </w:t>
        <w:br/>
        <w:t>Страницы легендарные свои. </w:t>
        <w:br/>
        <w:t>И память, через, годы  пролетая, </w:t>
        <w:br/>
        <w:t>Ведёт опять в походы и бои. </w:t>
        <w:br/>
        <w:t>Сегодня будет день воспоминаний, </w:t>
        <w:br/>
        <w:t>И в сердце тесно от высоких слов. </w:t>
        <w:br/>
        <w:t>Сегодня будет день напоминаний,</w:t>
        <w:br/>
        <w:t>О подвиге и доблести отцов. </w:t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           ПЕСНЯ: "СВЯЩЕННАВОЙ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узыкаА.В.Александрова, слова В.Лебедева-Кумача.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1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может быть страшнее, чем война?! </w:t>
        <w:br/>
        <w:t>Лишь слёзы да страдания несёт она. </w:t>
        <w:br/>
        <w:t>И счастье разбивает у людей, </w:t>
        <w:br/>
        <w:t>Любимых разлучая и друзей.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555555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огопед 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ря вставала над землёй, заря вставала. </w:t>
        <w:br/>
        <w:t>Ворвалась серая чума, в наш дом ворвалась. </w:t>
        <w:br/>
        <w:t>Фашизм без жалости шагал по всей планете. </w:t>
        <w:br/>
        <w:t>Застыли люди от беды, притихли дети.</w:t>
        <w:br/>
        <w:br/>
        <w:t>Заря вставала над землёй, заря вставала. </w:t>
        <w:br/>
        <w:t>Земля рыдала по сынам, земля рыдала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На экране видео «Военных лет»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16:00Z</dcterms:created>
  <dc:creator>LENOVO</dc:creator>
  <dc:description/>
  <cp:keywords/>
  <dc:language>en-US</dc:language>
  <cp:lastModifiedBy>LENOVO</cp:lastModifiedBy>
  <dcterms:modified xsi:type="dcterms:W3CDTF">2017-02-13T21:16:00Z</dcterms:modified>
  <cp:revision>2</cp:revision>
  <dc:subject/>
  <dc:title/>
</cp:coreProperties>
</file>