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6" w:before="0" w:after="0"/>
        <w:textAlignment w:val="baseline"/>
        <w:outlineLvl w:val="1"/>
        <w:rPr>
          <w:rFonts w:ascii="Georgia" w:hAnsi="Georgia" w:eastAsia="Times New Roman" w:cs="Georgia"/>
          <w:color w:val="3FA7B8"/>
          <w:sz w:val="33"/>
          <w:szCs w:val="33"/>
          <w:lang w:eastAsia="ru-RU"/>
        </w:rPr>
      </w:pPr>
      <w:hyperlink r:id="rId2">
        <w:r>
          <w:rPr>
            <w:rStyle w:val="InternetLink"/>
            <w:rFonts w:eastAsia="Times New Roman" w:cs="Georgia" w:ascii="Georgia" w:hAnsi="Georgia"/>
            <w:color w:val="3FA7B8"/>
            <w:sz w:val="33"/>
            <w:u w:val="single"/>
            <w:lang w:eastAsia="ru-RU"/>
          </w:rPr>
          <w:t>Формирование здорового образа жизни дошкольников</w:t>
        </w:r>
      </w:hyperlink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«Здоровье — это драгоценность (и при этом единственная) ради которой действительно стоит не только не жалеть времени, сил, трудов и всяческих благ, но и пожертвовать ради него частицей самой жизни, поскольку жизнь без него становится нестерпимой и унизительной»</w:t>
      </w:r>
    </w:p>
    <w:p>
      <w:pPr>
        <w:pStyle w:val="Normal"/>
        <w:spacing w:lineRule="atLeast" w:line="250" w:before="0" w:after="0"/>
        <w:jc w:val="right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М. Монтель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Наша эпоха — эпоха ярких подвигов и их будут совершать люди, живущие радостной жизнью, правильно относящихся к своему здоровью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Здоровье каждого человека в голове, а не в аптеках. Здоровье человека является необходимым условием реализации всех заложенных в человеке возможностей, основа основ достижения успехов. Дети — цветы жизни, это наше будущее. Здоровье — главное нации. Если здоровье — богатство, его надо сохранять. «Здоровье — это вершина. которую должен каждый покорить сам» — так гласит народная мудрость»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Современное состояние общества, высочайшие темпы его развития представляют новые, более высокие требования к человеку и его здоровью. Современный человек не имеет права считать себя образованным, не освоив культуры здоровья. Культура здоровья определяет, прежде всего, умение жить. не вредя своему организму, а принося ему пользу. Здоровье — это не только отсутствие болезней. это состояние оптимальной работоспособности, творческой отдачи, эмоционального тонуса, того, что создаёт фундамент будущего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Дошкольный возраст является решающим в формировании фундамента физического и психического здоровья. Именно в этот период идёт интенсивное развитие органов и становление функциональных систем органов и становление функциональной системы организма, закладываются основные черты личности, формируется характер. В настоящее время на фоне экологического и социального неблагополучия отмечается ухудшения здоровья. Большинство выпускников детских садов приходят в школу недостаточно готовыми к обучению с точки зрения психофизического и социального здоровья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Результаты научных исследований свидетельствуют о том, что сложившаяся в последние годы тенденция ухудшения состояния здоровья детей приняла устойчивый характер. Данные разных исследований показывают, что за последнее время число здоровых дошкольников уменьшилось в 5 раз и составляет лишь 10% старшего дошкольного возраста, 10-25% дошкольников имеют отклонения со стороны сердечно-сосудистой системы, в шести-семилетнем возрасте у половины детей отмечается стойкое повышение артериального давления. Растёт число детей с отклонениями органов пищеварения, костно-мышечной (нарушение осанки. сколиоз, мочеполовой, эндокринной систем. Дети в школу приходят читающие, считающие, но имеющие скудный сенсорный опыт, слабо развитую моторику рук, у многих детей отсутствие физических качеств (усидчивости, умения напрягаться без ущерба для здоровья, элементарно корректировать своё эмоциональное состояние, переключаться с одной деятельности на другую, то есть тех показателей, которые тесно связаны с самовоспитанием. У детей с ослабленным здоровьем возрастает уровень тревожного ожидания неуспеха, усугубляющего поведенческие и нервно — психические отклонения, а это приводит к асоциальным формам поведения. У таких детей наблюдается переутомление, снижение их функциональных возможностей, что отрицательно влияет не только на состояние здоровья дошкольников. но и перспективы их дальнейшего их развития. Статистика утверждает, что ухудшение здоровья детей зависит на 20% от наследственных факторов, на 20% — от условий внешней среды, то есть от экологии, на 10% — от деятельности системы здравоохранения, на 50% — от самого человека, от того образа жизни, который он ведёт. Если на 50% здоровья родители не могут повлиять, то другие 50% должны помочь своим детям научиться сохранять своё здоровье. Проблема воспитания здорового поколения приобретают в настоящее время всё большее значение. На ухудшение здоровья влияют многие факторы, в том числе и неправильное отношение населения к своему здоровью и здоровью своих детей. Ухудшение здоровья детей дошкольного возраста в России стало не только медицинской, но и серьёзной педагогической проблемой. Изучение проблем детского здоровья в наше время приобретает особую актуальность. Сегодня сохранение и укрепление здоровья детей — одна из главных приоритетных задач детского сада.</w:t>
      </w:r>
    </w:p>
    <w:p>
      <w:pPr>
        <w:pStyle w:val="Normal"/>
        <w:spacing w:lineRule="atLeast" w:line="250" w:before="0" w:after="0"/>
        <w:jc w:val="both"/>
        <w:textAlignment w:val="baseline"/>
        <w:rPr/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Эта задача регламентируется и обеспечивается такими нормативно — правовыми документами, как Закон РФ «Об Образовании», «О санитарно — эпидемиологическом благополучии населения», а также Указами Президента России «О неотложных мерах по обеспечению здоровья населения Российской Федерации», «Об утверждении основных направлений государственной социальной политики по улучшению положения детей в РФ.</w:t>
      </w:r>
      <w:r>
        <w:rPr>
          <w:rFonts w:eastAsia="Times New Roman" w:cs="Georgia" w:ascii="Georgia" w:hAnsi="Georgia"/>
          <w:color w:val="3F3F3F"/>
          <w:sz w:val="18"/>
          <w:lang w:eastAsia="ru-RU"/>
        </w:rPr>
        <w:t> </w:t>
      </w: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Перечисленные документы и меры. принимаемые органами управления образованием, помогают достичь определённых результатов стабилизации. а в детских садах качественного улучшения детского здоровья. У детей низкий уровень знаний о ценности своего здоровья и мы должны научить детей самим заботится о своём здоровье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В вопросах оздоровления детей рука об руку должны идти медики, педагоги, психологи, специалисты и родители. Основной задачей должно стать воспитание здорового образа жизни у детей. потребности быть здоровым, беречь и укреплять здоровье, ценить счастье здоровья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Оздоровление воспитанников не может быть эффективным, если оно проводится только силами медицинских работников. Эта работа требует тесного сотрудничества с педагогическим персоналом и родителями, поэтому в учреждении создано детско — взрослые сообщество (дети — родители — педагоги) 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В дошкольном возрасте закладываются основы здоровья, формируются двигательные навыки, создаётся фундамент для воспитания физических качеств. В детстве человек осуществляет более напряжённую, более сложную работу, чем взрослый по саморефлексии, самопостроению, самоконтролю и саморегуляции. Если ребёнок пассивен в этом процессе, то деформируется его социализация, разум его здоровья. Поэтому именно на этом дошкольном возрасте приоритетом является задача воспитания у детей мотивация на здоровье, ориентации их жизненных интересов на здоровый образ жизни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Необходимо выстроить особую пространственную среду, которая бы стимулировала познавательные интересы и поисково-практическую деятельность детей. Необходимо создать такой оздоровительный режим в дошкольном учреждении, который позволит заложить у детей дошкольного возраста основные навыки по воспитанию и формированию основ здорового образа жизни. Новая организация жизненной среды, активизация методов профилактики требует решения не только организационно-методической проблемы, но, прежде всего изменения управленческих подходов к оздоровительной деятельности дошкольного учреждения и соответствующего изменения его структуры.</w:t>
      </w:r>
    </w:p>
    <w:p>
      <w:pPr>
        <w:pStyle w:val="Normal"/>
        <w:spacing w:lineRule="atLeast" w:line="250" w:before="0" w:after="63"/>
        <w:jc w:val="both"/>
        <w:textAlignment w:val="baseline"/>
        <w:rPr/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Специалисты должны научить детей правильному выбору в любой ситуации только полезного для здоровья и отказа от всего вредного. Успешность обучения, работоспособность и адаптация детей к будущей жизни во многом зависит от состояния их здоровья в преддошкольный период, от их физического и психического развития и готовности к началу систематического обучения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Педагоги должны прививать детям с раннего возраста правильное отношение к своему здоровью, воспитывать чувство ответственности за него. Важнейшее направление в работе по оздоровлению детей — это осуществление профилактических и лечебно-оздоровительных мероприятий в детском саду. Чрезвычайно важно, чтобы обучение носило интегрированный характер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Тема «Здоровье», «Здоровый образ жизни» должна пронизывать все виды деятельности ребёнка. Необходимо воспитывать у детей мотивацию здорового образа жизни через понимание здоровья как ведущего показателя экологической красоты, как средства достижения жизненных успехов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Необходимо вести физкультурно-оздоровительную работу, обеспечивающую поддержку и развитие физического статуса детей, становление показателей физического здоровья.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Задачи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1. Обеспечить психофизическое благополучие детей и формирование сознательного отношения к собственному здоровью, здоровью значимых близких, природным ресурсам родного края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2. Объединить усилия сотрудников и родителей для эффективной оздоровительной работы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3. Повысить функциональные и адаптационные возможности организма детей за счёт внедрения здоровьесберегающих технологий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4. Обогащать двигательный опыт детей и развивать психо-физические качества:быстроту, ловкость, гибкость, силу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5. Научить детей регулировать своё психическое состояние и уметь предупреждать опасные ситуации и правильно вести себя при их возникновении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6. Обеспечить квалифицированную диагностику состояния здоровья и оценки влияния оздоровительных технологий на организм ребёнка.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Концептуальные основы формирования здорового образа жизни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Концептуальной основой деятельности структурного подразделения является обеспечение непрерывного, адекватного развития способностей детей на фоне физического, психического и социального комфорта и создание предпосылок для успешной подготовки детей дошкольного возраста к обучению в школе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Таким образом, актуальным является целесообразный подбор инновационных образовательных программ в соответствии с ФГТ, с приоритетом выбора максимально здоровьесберегающих образовательных методик и технологий, координацией деятельности всех педагогов и специалистов детского сада с целью разработки индивидуального маршрута воспитания, оздоровления с учётом здоровья воспитанников, индивидуальных способностей, интересов, перспектив развития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Формирование здорового образа жизни — это не просто усвоение определённых знаний. а стиль жизни, адекватное поведение в различных ситуациях на улице и дома. Всё, чему мы учим наших детей, они должны применять в реальной жизни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Особое внимание уделяется системе обучения детей гигиеническим навыкам, формированию у них доступных знаний с учётом возрастных и индивйдуальных особенностей восприятия ребёнка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Как показывает практика. дети 3-5 лет знакомятся с правилами здорового образа жизни наиболее эффективно благодаря целенаправленной организации их сенсомоторной игровой активности с включением всевозможных игр: тематическе, дидактические, подвижные, настольно-печатные, сюжетно-ролевые, игры-драматизации, игры-имитации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Для детей 5-7 лет наиболее эффективными технологиями являются такие, которые помимо сюжетных и театрализованных игр включают в себя реализацию комплексных педагогических воздействий, направленных на развитие у них умений самостоятельно выбирать способы решения проблемно-творческие фантазии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Комплексное использование этих технологий обеспечивает наиболее успешное формирование навыков здорового образа жизни у детей разного возраста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Приложение № 1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color w:val="3F3F3F"/>
          <w:sz w:val="18"/>
          <w:szCs w:val="18"/>
          <w:lang w:eastAsia="ru-RU"/>
        </w:rPr>
        <w:t>Система физкультурно-оздоровительных мероприятий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1. Утренняя гимнастика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-комплексы коррегирующей гимнастики;</w:t>
        <w:br/>
        <w:t>-игровые упражнения на развитие внимания и точности выполнения действий;</w:t>
        <w:br/>
        <w:t>-упражнения с использованием разнообразных модулей;</w:t>
        <w:br/>
        <w:t>-упражнения с простейшими тренажёрами;</w:t>
        <w:br/>
        <w:t>-утренняя гимнастика в сочетании с речевыми и дыхательными упражнениями;</w:t>
        <w:br/>
        <w:t>-работа по контролю за осанкой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2 Физическая культура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-двигательная деятельность тренировочного типа;</w:t>
        <w:br/>
        <w:t>-деятельность игрового и сюжетно-игрового характера;</w:t>
        <w:br/>
        <w:t>-ритмическая гимнастика;</w:t>
        <w:br/>
        <w:t>-диагностика проверочных умений и навыков;</w:t>
        <w:br/>
        <w:t>-коррекционная деятельность на развитие творчества детей.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3 Двигательная разминка во время перерыва между НОД. Физкультминутка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-Игровые упражнения низкой и средней интенсивности;</w:t>
        <w:br/>
        <w:t>-ритмические движения;</w:t>
        <w:br/>
        <w:t>-коррегирующие упражнения;</w:t>
        <w:br/>
        <w:t>-упражнения для развития мелкой моторики;</w:t>
        <w:br/>
        <w:t>-игровые упражнения коррекционной направленности.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4. Гимнастика после дневного сна в сочетании с контрастными воздушными ваннами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-разминка в постели;</w:t>
        <w:br/>
        <w:t>-гимнастика сюжетно-игрового характера;</w:t>
        <w:br/>
        <w:t>-комплекс упражнений на тренажёрах в сочетании с оздоровительной ходьбой по массажным и ребристым дорожкам;</w:t>
        <w:br/>
        <w:t>-комплекс упражнений на развитие мелкой моторики и зрительно-пространственной координации;</w:t>
        <w:br/>
        <w:t>-упражнения на укрепление основных дыхательных мышц.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5 Подвижные игры и физические упражнения на прогулке в подгруппах и индивидуально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-игры низкой и средней интенсивности,</w:t>
        <w:br/>
        <w:t>-игровые упражнения на развитие внимания, пространственных представлений и ориентации;</w:t>
        <w:br/>
        <w:t>-упражнения на нормализацию мышечного тонуса и развитие силовых качеств;</w:t>
        <w:br/>
        <w:t>-спортивные упражнения;</w:t>
        <w:br/>
        <w:t>-игры с элементами спорта;</w:t>
        <w:br/>
        <w:t>-народные игры;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6 Логоритмика.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-упражнения на развитие мелкой моторики, двигательной памяти и координации движений взаимосвязанных со словом и музыкой;</w:t>
        <w:br/>
        <w:t>-общеразвивающие упражнения коррекционной направленности;</w:t>
        <w:br/>
        <w:t>-пальчиковая гимнастика;</w:t>
        <w:br/>
        <w:t>-двигательные задания на пространственную ориентировку;</w:t>
        <w:br/>
        <w:t>-ритмические упражнения;</w:t>
        <w:br/>
        <w:t>-упражнения на коррекцию в движениях рук, ног.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7. День здоровья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-сюжетно-тематические;</w:t>
        <w:br/>
        <w:t>-подвижные игры и упражнения пожеланию детей;</w:t>
        <w:br/>
        <w:t>-спортивные игры и упражнения.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8. Физкультурный праздник.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9. Физкультурный досуг.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10. Индивидуальная работа по развитию движений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-упражнения со специальным оборудованием;</w:t>
        <w:br/>
        <w:t>-коррекция нарушений ОДА.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3F3F3F"/>
          <w:sz w:val="18"/>
          <w:szCs w:val="18"/>
          <w:lang w:eastAsia="ru-RU"/>
        </w:rPr>
        <w:t>11. Закаливание</w:t>
      </w:r>
    </w:p>
    <w:p>
      <w:pPr>
        <w:pStyle w:val="Normal"/>
        <w:spacing w:lineRule="atLeast" w:line="250" w:before="0" w:after="63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  <w:t>-контрастные воздушные ванны;</w:t>
        <w:br/>
        <w:t>-ходьба босиком;</w:t>
        <w:br/>
        <w:t>-облегчённая одежда;</w:t>
        <w:br/>
        <w:t>-умывание прохладной водой.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color w:val="3F3F3F"/>
          <w:sz w:val="18"/>
          <w:szCs w:val="18"/>
          <w:lang w:eastAsia="ru-RU"/>
        </w:rPr>
        <w:t>Литература</w:t>
      </w:r>
    </w:p>
    <w:p>
      <w:pPr>
        <w:pStyle w:val="Normal"/>
        <w:spacing w:lineRule="atLeast" w:line="250" w:before="0" w:after="0"/>
        <w:jc w:val="both"/>
        <w:textAlignment w:val="baseline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b/>
          <w:bCs/>
          <w:color w:val="3F3F3F"/>
          <w:sz w:val="18"/>
          <w:szCs w:val="18"/>
          <w:lang w:eastAsia="ru-RU"/>
        </w:rPr>
        <w:t>1. Белая К. Ю., Зимонина В. А. «Как обеспечить безопасность дошкольников». М. : Просвещение, 2000.</w:t>
        <w:br/>
        <w:t>2. Каштанова Т. В. Организация оздоровительного центра в образовательном учреждении: практическое пособие. М. : 2002.</w:t>
        <w:br/>
        <w:t>3. Кузнецова М. Н. Система комплексных мероприятий по оздоровлению детей в дошкольных образовательных учреждениях. М. :АРКТИ, 2002.</w:t>
        <w:br/>
        <w:t>4. Лазарева Н. Н. Комплексный подход в организации здорового образа жизни ребёнка: Методические рекомендации для работников ДОУ // Н. Н. Лазарева, А. А. Асташкина. Тольятти, 2004.</w:t>
        <w:br/>
        <w:t>5. Яковлева Т. С. «здоровьесберегающие технологии воспитания в детском саду» — М. :Школьная Пресса, 2006.</w:t>
      </w:r>
    </w:p>
    <w:p>
      <w:pPr>
        <w:pStyle w:val="Normal"/>
        <w:spacing w:before="0" w:after="200"/>
        <w:rPr>
          <w:rFonts w:ascii="Georgia" w:hAnsi="Georgia" w:eastAsia="Times New Roman" w:cs="Georgia"/>
          <w:color w:val="3F3F3F"/>
          <w:sz w:val="18"/>
          <w:szCs w:val="18"/>
          <w:lang w:eastAsia="ru-RU"/>
        </w:rPr>
      </w:pPr>
      <w:r>
        <w:rPr>
          <w:rFonts w:eastAsia="Times New Roman" w:cs="Georgia" w:ascii="Georgia" w:hAnsi="Georgia"/>
          <w:color w:val="3F3F3F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obok61.ru/formirovanie-zdorovogo-obraza-zhizni-doshkolnik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05:00Z</dcterms:created>
  <dc:creator>Admin</dc:creator>
  <dc:description/>
  <dc:language>en-US</dc:language>
  <cp:lastModifiedBy>Admin</cp:lastModifiedBy>
  <dcterms:modified xsi:type="dcterms:W3CDTF">2017-02-14T07:05:00Z</dcterms:modified>
  <cp:revision>1</cp:revision>
  <dc:subject/>
  <dc:title/>
</cp:coreProperties>
</file>