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класс для родителей воспитанников в старш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огопедическо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гры на формирование фонематического слуха и навыков звукового анализа у детей 5-6 лет» (старшая групп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родителей правильно организовывать работу по развитию фонематического восприятия в ходе игр, игровых упражнений в домашних условиях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ть практические советы и рекомендации для создания условий формирования фонематического слух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: буклеты, игры на развитие фонематического слух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ступительная ч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осредоточиться на звуке - очень важная особенность человека. Без неё нельзя учиться слушать и понимать речь. Фонематический слух имеет важное значение для овладения звуковой стороной языка. Фонематический слух позволяет улавливать те особенности звуков, благодаря которым смысл одного слова отличается от смысла другого (коЗа – коСа и т.п.). Нарушение фонематического слуха у детей приводит к специфическим недостаткам произношения. Чаще всего несформированность фонематического слуха отражается в виде нарушений звукопроизношения. Особые трудности возникают у детей с нарушенным фонематическим слухом на этапе обучения грамоте, а именно, при овладении чтением и письмом, что приводит к таким речевым нарушениям, как дислексия и дисграфия, а это влечет за собой новый клубок проблем: наблюдается снижение успеваемости, появляется тревожность, неуверенность в своих силах, резко снижается самооценка ребенка. Под фонематическим слухом — основным компонентом восприятия речи — понимается способность человека слышать отдельные фонемы, или звуки в слове. Так, ребенок, поступающий в школу, должен уметь различать отдельные звуки в слове, так как необходимое условие обучения чтению — это умение соотносить звуковой и зрительный ряды, т. е. представлять себе, как звук и слово могут выглядеть на бумаге и, наоборот, привыкнуть к тому, что произносятся они несколько иначе, чем пишутся. Это предполагает наличие сформированного фонематического слуха как способности к различению как звуков, так и зрительных изображений, особенно тех, которые являются составными частями букв. Таким образом, проблема развития у детей фонематического слуха является одной из важнейших при подготовке детей к освоению грамоты. Ребенок в 4-6 лет должен уметь: Выделять звук в звуковом ряду (4-5 лет). Выделять слог и слово в ряду слогов и слов (4-5 лет). Выделять начальный гласный звук в слове (4-5 лет). Подбирать и называть слова, начинающиеся с заданного звука (4-5 лет). Различать фонетически сходные слова по их лексическому значению (4-5 лет). Дифференцировать согласные звуки по твердости-мягкости, звонкости-глухости (к 5 годам). Выделять согласный звук в конце слова (5-6 лет). Дифференцировать свистящие и шипящие звуки (5-6 лет). Делить слово на слоги, определять количество слогов в слове (5-6 лет). Определять наличие заданного звука в слове (5-6 лет). Определять место звука в слове (к 6 годам). Определять количество слов в предложении, учитывая наличие «коротких» слов-предлогов (5-6 лет) и д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Демонстрация речевых  иг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ОП – ИГРА». Назовите любые слова. Ребенок говорит «стоп», если услышит слово с закрепляемым звуком. Уточните, какое слово услышал ребенок. Начинайте игру в медленном темпе, постепенно ускоряя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ЕДЧИКИ». Предложите всем членам семьи отправиться на кухню (в ванную, прихожую) или заглянуть в шкаф (холодильник) и найти как можно больше предметов с закрепляемым звуком. Кто найдет больше предметов, тот и победи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АДАЙ-КА». Предложите детям угадать разные предметы по их описанию, напомнив при этом, что во всех словах «живет» закрепляемый звук. Подумайте о поощрении в случае угадывания и правильного произнесения с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СПРАВЛЯЙ-КА». Произнесите слова в «дефектном» произношении и попросите ребенка исправить ошиб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УДЬ ВНИМАТЕЛЕН». При чтении сказок, рассказов или стихов попросите ребенка запомнить как можно больше слов с закрепляемым звуком из этого произведения. Аналогичное задание можно предложить при рассматривании иллюстраций в книге. 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БОЛЬШЕ?». Посоревнуйтесь со своим ребенком в придумывании слов с закрепляемым звуком.    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Ы – АРТИСТЫ». Проговорите с ребенком скороговорку, чистоговорку или короткое стихотворение с закрепляемым звуком несколько раз разными интонациями (удивленно, весело, грустно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фонематических игр - это игры со словами, точнее, со способностью различать в словах отдельные звуки. Цель этих игр и упражнений – развивать слуховое внимание и фонематическое восприят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мотри, не ошибись!»</w:t>
      </w:r>
      <w:r>
        <w:rPr>
          <w:rFonts w:cs="Times New Roman" w:ascii="Times New Roman" w:hAnsi="Times New Roman"/>
          <w:sz w:val="28"/>
          <w:szCs w:val="28"/>
        </w:rPr>
        <w:t xml:space="preserve"> Вначале предложите ребенку придумать вместе с вами слова, которые начинаются на «за». Ребенок предлагает: «Занавеска, замок, залезать...»Теперь измените задания: слова должны заканчиваться на «за»: «глаза, береза, стрекоза». Варьируйте упражнение с другими слог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правь Незнайкины ошибки».</w:t>
      </w:r>
      <w:r>
        <w:rPr>
          <w:rFonts w:cs="Times New Roman" w:ascii="Times New Roman" w:hAnsi="Times New Roman"/>
          <w:sz w:val="28"/>
          <w:szCs w:val="28"/>
        </w:rPr>
        <w:t xml:space="preserve">Незнайка гостил у бабушки в деревне и вот что он там видел. Слушайте внимательно и исправляйте ошибки. Коса прыгнула через забор. Колова даёт вкусное молоко. Рошадь жуёт сочную траву. Коска ловит мышку. Собаха сторожит дом. Мама валит кас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бери правильно рифм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ругала мама зайку, Он надел под свитер гайку. (майку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снега во дворе, Едут танки по горе.(санк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 Барбос совсем не глуп, Он не хочет рыбный дуб (суп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лучайно у сестрички фантики в косичках (бантики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лывает под мостом серый, скользкий, длинный  дом (сом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в лесу есть злые звери, запирайте на ночь... (двер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вечером две мышки унесли у Пети... (книж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рузы я возить привык!» —Говорит нам ... (грузовик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е, Танечка, не плачь, не утонет в речке... (мяч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ель я выронил из рук,такой большой на ветке... (жу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ел по лесу шустрый мишка,на него свалилась... (шишк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, ветер, ты могуч,ты гоняешь стаи... (туч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Заключительная часть (раздача буклетов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фонематического слуха у дошкольников отражает не только способность ребенка правильно произносить слова и не путать слоги, но и свидетельствует о готовности ребенка к письму. Уверена, что данные логопедические упражнения помогут разви</w:t>
        <w:softHyphen/>
        <w:t>тию у ребёнка не только речевых, но и других не</w:t>
        <w:softHyphen/>
        <w:t xml:space="preserve">обходимых для школьного обучения процессов: внимания, восприятия, памяти, воображения, мышления, познавательной активн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13:00Z</dcterms:created>
  <dc:creator>Админ</dc:creator>
  <dc:description/>
  <cp:keywords/>
  <dc:language>en-US</dc:language>
  <cp:lastModifiedBy>Админ</cp:lastModifiedBy>
  <dcterms:modified xsi:type="dcterms:W3CDTF">2017-02-14T10:40:00Z</dcterms:modified>
  <cp:revision>3</cp:revision>
  <dc:subject/>
  <dc:title/>
</cp:coreProperties>
</file>