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занятие по бучению грамоте в старшей групп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здник Грам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. </w:t>
      </w:r>
      <w:r>
        <w:rPr>
          <w:rFonts w:cs="Times New Roman" w:ascii="Times New Roman" w:hAnsi="Times New Roman"/>
          <w:sz w:val="24"/>
          <w:szCs w:val="24"/>
        </w:rPr>
        <w:t>Закреплять понятия «слово», «слог», «звук», «гласные», «твердые согласные», «мягкие согласны» звуки и буквы, умение делить слова на слоги, определять количество слогов в слове, различать на слух твердые и мягкие согласные; выделять первый согласный звук, учить правильному прочтению слов, определить умение определять количество слов в предложении, записывать схему предложения. Развивать речь детей и логическое мыш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. </w:t>
      </w:r>
      <w:r>
        <w:rPr>
          <w:rFonts w:cs="Times New Roman" w:ascii="Times New Roman" w:hAnsi="Times New Roman"/>
          <w:sz w:val="24"/>
          <w:szCs w:val="24"/>
        </w:rPr>
        <w:t>Письмо. Игрушки (мяч, лев, сова, ежик, рыба, заяц, лиса, лягушка, собака, бегемот, крокодил, ворона, черепаха, обезьяна). Двенадцать картинок, изображающих предмета, названия которых начинаются на твердые и мягкие согласные звуки, картинки для составления слов КОТ,  КИТ по первым зву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 веселую музыку входят в зал и садятся на свои ме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Мы с вами собрались на необычный праздник – Праздник Грамоты. Вы уже стали совсем большими, многому научились. Мы поиграем, посоревнуемся и поучимся друг у друга. В нашем соревновании принимают участие две команды «Знайки» и «Умейки». За каждое правильно выполненное задание вручается звездочка, победит команда, которая наберет больше звездочек. Мы получили задания по почте. Сейчас мы откроем конверт и прочтем первое зада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ля команды «Знайки»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мь воробьев спустились на гряд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 и что-то клюют без огляд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к- хитрюга внезапно подкрал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ом схватил одного и умч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опасно клевать без оглядк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еперь их осталось на грядке?  (ни одного все улетел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д рекой летели птицы: голубь, щука, 2 синицы, 2 стрижа и 5 угрей. Сколько птиц? Ответь скорей.( 5 птиц, а щука и угри не птицы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для команды «Умейки»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ица, стоящая на одной ноге, весит 2 кг. Сколько весит курица, стоящая на двух ногах? (2 кг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д каким кустом сидел зайчик во время дождя? (под мокры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  <w:r>
        <w:rPr>
          <w:rFonts w:cs="Times New Roman" w:ascii="Times New Roman" w:hAnsi="Times New Roman"/>
          <w:sz w:val="24"/>
          <w:szCs w:val="24"/>
        </w:rPr>
        <w:t>. Послушайте новую загад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но может быть ласковым, может быть грубым. Оно может быть тихим, может быть громким. Оно может обидеть, может рассмешить. Его можно сказать, а можно взять и написать, но для этого надо буквы знат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л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Хорошо! Теперь ответьте на другой вопрос. Слова бывают короткие, а бывают длинные. Как  же их можно отлич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Их можно измер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А чем? Линейк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Нет. Слогами (ответы детей как можно измерить слов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Давайте  покажем как это, хлопая в ладоши, измерять слова? Вот, задание для команды «Знайки»: Измерить слова – кор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команды «Умейки»: Измерить слова – кукл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слогов в этом словах. Давайте прохлопаем все вместе. А если назвать его ласково – «коровушка», «куколка» сколько будет слог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и дети вместе прохлопывают слова, считая количество сл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ется игра «Собери игрушки по количеству слогов»; играют две команды по пять детей в каждо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У меня на столе игрушки. Первая команда будет собирать игрушки, названия которых состоят из двух слогов, а вторая – игрушки, названия которых состоят из трех слогов. Начал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 по очереди бегут к столу, берут  по одной игрушке и относят к столику своей команды. После окончания игры ведущий вместе с детьми анализирует, правильно ли команды выбрали себе игрушки, исправляют ошибки. Если ребенок назвал игрушку ласково (например, вместо «лиса» - «лисичка») и доказал, что в слове не два, а три слога, то такой ответ считается правиль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Молодцы! Слушайте следующий вопрос: из чего состоят слова, которые мы произносим? Правильно, из звуков. Звуки, которые мы, можем спеть и легко произнести,  называются гласными звуками. Гласные звуки пошли искать друзей. Кто дружит с гласными звуками? Верно, согласные звуки. Они так и называются «согласные», потому  что дружат с ГЛАСНЫМИ. А как можно записать звуки? (</w:t>
      </w:r>
      <w:r>
        <w:rPr>
          <w:rFonts w:cs="Times New Roman" w:ascii="Times New Roman" w:hAnsi="Times New Roman"/>
          <w:i/>
          <w:sz w:val="24"/>
          <w:szCs w:val="24"/>
        </w:rPr>
        <w:t>Буквами</w:t>
      </w:r>
      <w:r>
        <w:rPr>
          <w:rFonts w:cs="Times New Roman" w:ascii="Times New Roman" w:hAnsi="Times New Roman"/>
          <w:sz w:val="24"/>
          <w:szCs w:val="24"/>
        </w:rPr>
        <w:t xml:space="preserve">)   Звуки бывают твердыми и мягкими. Мы знаем твердые гласные и букв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команды «Знайки» Найти твердые гласные  бук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команды «Умейки» Найти мягкие гласные  бук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команды «Знайки» :Назвать звонкие согласные  бук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команды «Умейки»:  Назвать глухие согласные  бук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 в стороны, впере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и все в ок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, птичек увидали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потом присели, вст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е побежал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. Ведущая. </w:t>
      </w:r>
      <w:r>
        <w:rPr>
          <w:rFonts w:cs="Times New Roman" w:ascii="Times New Roman" w:hAnsi="Times New Roman"/>
          <w:sz w:val="24"/>
          <w:szCs w:val="24"/>
        </w:rPr>
        <w:t xml:space="preserve">Составит слово из первых звуков картинок.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составляют слова КОТ. КИТ и записывают их на доске, а затем выкладывают фишками слов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те, какую я вам расскажу истор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ут в одной сказочной стране два гномика со смешными именами Динь и Дон. Веселый гномик Динь любит все мягкие звуки: ль, мь, дь, а серьезный Дон – твердые: р, ж, д. Живут они в одном доме, и окружают их разные звуки. Динь любит играть с мягкими звуками, а Дон – с твердыми. Комната Диня – зеленая: он выбирает предметы, которые начинаются на мягкий звук. Комната Дона – синяя: он выбирает предметы с начальным твердым звук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звуки нам смеш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ртинки разброса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поможем гномикам разобрать картинки. Дону нужны предметы, названия которых начинаются на звуки.… Какие? (</w:t>
      </w:r>
      <w:r>
        <w:rPr>
          <w:rFonts w:cs="Times New Roman" w:ascii="Times New Roman" w:hAnsi="Times New Roman"/>
          <w:i/>
          <w:sz w:val="24"/>
          <w:szCs w:val="24"/>
        </w:rPr>
        <w:t>На твердые.)</w:t>
      </w:r>
      <w:r>
        <w:rPr>
          <w:rFonts w:cs="Times New Roman" w:ascii="Times New Roman" w:hAnsi="Times New Roman"/>
          <w:sz w:val="24"/>
          <w:szCs w:val="24"/>
        </w:rPr>
        <w:t xml:space="preserve"> А Диню? </w:t>
      </w:r>
      <w:r>
        <w:rPr>
          <w:rFonts w:cs="Times New Roman" w:ascii="Times New Roman" w:hAnsi="Times New Roman"/>
          <w:i/>
          <w:sz w:val="24"/>
          <w:szCs w:val="24"/>
        </w:rPr>
        <w:t>(На мягкие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раскладывает картинки.. Для игры выбирают двух детей: один собирает картинки для Дона, другой – для Ди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 окончания игры ведущий показывает всем детям по одной картинке. Дети выделяют звук, на который начинается название предмета, изображенного на картинке, характеризуют этот звук – твердый он или мягкий, анализируют, правильно ли разделены картинки, исправляют ошибк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Названия этих предметов начинаются на мягкие звуки – они для Диня. А эти начинаются на твердые звуки – они для Дона, правильно ли ребята разделили картинки? Не ошиблис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. Ведущий.</w:t>
      </w:r>
      <w:r>
        <w:rPr>
          <w:rFonts w:cs="Times New Roman" w:ascii="Times New Roman" w:hAnsi="Times New Roman"/>
          <w:sz w:val="24"/>
          <w:szCs w:val="24"/>
        </w:rPr>
        <w:t xml:space="preserve"> Следующее задание. Сейчас мы поиграем в игру «Телеграф» </w:t>
      </w:r>
      <w:r>
        <w:rPr>
          <w:rFonts w:cs="Times New Roman" w:ascii="Times New Roman" w:hAnsi="Times New Roman"/>
          <w:i/>
          <w:sz w:val="24"/>
          <w:szCs w:val="24"/>
        </w:rPr>
        <w:t xml:space="preserve">(У доски работают 2-е детей из разных команд. Они записывают схемы предложений, а дети проверяют  правильность ответов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ля команды «Знайки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весна. На лугу расцвели цветы. Катя и Таня вышли во дво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для команды «Умейки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уляли в парке. Светит солнышко. Коля и Сережа играли в песоч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Молодцы, ребята. Вы успешно справились со всеми заданиями. Сейчас мы определим нашего победител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занятия, награждение все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43:00Z</dcterms:created>
  <dc:creator>Владимир</dc:creator>
  <dc:description/>
  <cp:keywords/>
  <dc:language>en-US</dc:language>
  <cp:lastModifiedBy>Владимир</cp:lastModifiedBy>
  <cp:lastPrinted>2015-05-27T21:05:00Z</cp:lastPrinted>
  <dcterms:modified xsi:type="dcterms:W3CDTF">2016-04-04T08:08:00Z</dcterms:modified>
  <cp:revision>12</cp:revision>
  <dc:subject/>
  <dc:title/>
</cp:coreProperties>
</file>