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/>
        <w:t>Личные данны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96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датулл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льф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вар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ель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 учреждение «Средняя общеобразовательная школа №4» г. Альметьевск Республики Татарстан, с 1995 г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льметьев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ше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фссио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Казанский государственный педагогический университет, 1995 год,  специальность педагогика и методика начального обучения, квалификация  по диплому учитель начальных класс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ЭВ № 610654 от 08 июля 199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для учителей начальных классов по теме: «ФГОС как условие получения нового образовательного результата в начальной школе», 72 часа,  автономная некоммерческая организация «Центр развития образования Альметьевского муниципального района» г.Альметьевск, удостоверение № 16 126590 от 08 апреля 2015 года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для учителей начальных классов по теме: «Актуальные вопросы преподавания комплексного курса «Основы религиозных культур и светской этики» в образовательных учреждениях Российской Федерации», 36 часов, автономная некоммерческая организация «Центр развития образования Альметьевского муниципального района» г. Альметьевск, удостоверение № 770400018037 от 26 мая 2015 года.</w:t>
            </w:r>
          </w:p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для учителей классов по теме: «Современные технологии и методы психолого-педагогического сопровождения профориентационной работы ОО», 72 часа,  Государственное  автономное образовательное учреждение дополнительного профессион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ститут развития образования Республики Татарстан» г. Казань, удостоверение №180000825442 от 20 ноября 2015 года.</w:t>
            </w:r>
          </w:p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: Государственно автономное образовательное учреждение дополнительного профессион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льметьевский государственный институт муниципальной службы», по программе «Преподавание татарского языка и литературы», 1290 часов, квалификация по диплому преподаватель татарского языка и литературы.Диплом  №162401661706 от 30 августа 2015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ую категорию не имею (Высшая квалификационная категория, окончание срока действия 30 декабря 2016 года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ётная грамота Министерство  образования и науки Республики Татарстан, 2011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 «За заслуги в проведении Всероссийской переписи населения 2010 года», 2012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 главы администрации Альметьевского муниципального района, 2012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за инновационную позицию в рабо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Фестиваля школьных учителей в г. Елабуга, 2012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за высокий профессионализм и активное участие в организации интеллектуальной и творческой деятельности школьников  «Мир конкурсов от УНИКУМ», 2012, 2013, 2014, 2015  годы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организационного комитета Всероссийского дистанционного конкурса «Умка» за подготовку участников, а также помощь в организации конкурса, 2014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оргкомитета Всероссийского конкурса творческих работ «Проказы матушки зимы» за подготовку участников к конкурсу, 2014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за активное участие в работе международного проекта для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eouro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за подготовку побед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х предметных олимпиад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PI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2015 г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коллектива Дома-интерната для престарелых и инвалидов п. Джалиль за организацию и проведение благотворительного концерта, посвящённого 70-летию Победы, 2015 г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оргкомитета олимпиады «Плюс» за успешные выступления учеников на олимпиаде по математике, 2015, 2016 годы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за помощь в организации и проведении международного дистанционного блиц-турнира проекта «Новый урок», 2016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за руководство исследовательской работ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ого конкурса исследовательских работ и проектов школьников «Дебют в науке», 2016 год.</w:t>
            </w:r>
          </w:p>
        </w:tc>
      </w:tr>
    </w:tbl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 начальных клас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03 года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пространение педагогического опыта за период (3-5 лет), предшествующий аттестации</w:t>
      </w:r>
    </w:p>
    <w:p>
      <w:pPr>
        <w:pStyle w:val="Style19"/>
        <w:rPr>
          <w:rFonts w:cs="Cambria"/>
        </w:rPr>
      </w:pPr>
      <w:r>
        <w:rPr/>
        <w:t xml:space="preserve"> </w:t>
      </w:r>
      <w:r>
        <w:rPr/>
        <w:t>Я распространяю опыт своей педагогической деятельности через участие в работе школьного, муниципального методических объединений учителей начальных классов,  выступаю  с докладами на  методических и педагогических советах школы.  П</w:t>
      </w:r>
      <w:r>
        <w:rPr>
          <w:rFonts w:cs="Cambria"/>
        </w:rPr>
        <w:t xml:space="preserve">ровожу открытые уроки, мастер-классы и внеклассные мероприятия. Я принимаю активное участие в  проведении городских и региональных семинаров,  в смотрах, концертах, мероприятиях  на уровне школы, города и района. </w:t>
      </w:r>
      <w:r>
        <w:rPr/>
        <w:t xml:space="preserve">Участвую в профессиональных конкурсах  муниципального, республиканского, федерального и международного  уровня, и активно вовлекаю учеников. Ежегодно мои ученики участвуют в конкурсах  различного уровня  и становятся  дипломантами, призерами и победителями научно-практических конференций. </w:t>
      </w:r>
      <w:r>
        <w:rPr>
          <w:rFonts w:cs="Cambria"/>
        </w:rPr>
        <w:t xml:space="preserve"> Сама </w:t>
      </w:r>
      <w:r>
        <w:rPr/>
        <w:t xml:space="preserve">являюсь участником всероссийских педагогических конференций. </w:t>
      </w:r>
      <w:r>
        <w:rPr>
          <w:rFonts w:cs="Cambria"/>
        </w:rPr>
        <w:t xml:space="preserve"> </w:t>
      </w:r>
      <w:r>
        <w:rPr/>
        <w:t xml:space="preserve">Имею персональный сайт в Социальной сети работников образования с 2013 года, публикации в сборниках  материалов Международных заочных научно-практических конференций, дистанционных порталах работников образования.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396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, класс (группа, кур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ременные образовательные технологии в начальной школе»,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Фестиваля школьных учителей,   на базе Елабужского филиала ФГАОУ ВПО КФУ г. Елабуг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вгу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я моей мамы», 4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лассный час в рамках декады учителей начальных классов по теме: «</w:t>
            </w:r>
            <w:r>
              <w:rPr>
                <w:rStyle w:val="C32"/>
                <w:rFonts w:cs="Times New Roman" w:ascii="Times New Roman" w:hAnsi="Times New Roman"/>
                <w:sz w:val="24"/>
                <w:szCs w:val="24"/>
              </w:rPr>
              <w:t xml:space="preserve">Развитие креативности мышления  младшего школьника — условие   формирования  личностных, метапредметных и предметных результатов  обучени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4» г. Альметьев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арта 201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Имя числительное в предложении», 4а класс</w:t>
            </w:r>
          </w:p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иональны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урока русского языка в 4А классе  на семинаре учителей начальных классов  по теме «Осуществление вариативности в начальной школе в рамках реализации ФГОС  НОО», МБОУ «СОШ №4» г. Альметьев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арт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дружбе, доброте и отзывчивости», 2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разовательное  учреждени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ринг в рамках декады учителей начальных классов по теме «Формирование универсальных учебных действий на внеклассных мероприятиях»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4» г. Альметьев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кабря 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Культурные растения в жизни человека»,3 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овательное 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окружающего мира в рамках декады учителей начальных классов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овременных педагогических технологий на уроках в условиях внедрения ФГОС НОО», МБОУ «СОШ №4» г. Альметьевск 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оябр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Времена года. Зима», 4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овательное 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внеурочной деятельности в рамках декады учителей начальных классов по теме: «Профессиональная ориентация младших школьников»,  МБОУ «СОШ №4» г. Альметьев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оябр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Повторяем правописание  мягкого знака в словах»,4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овательное 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русского языка в рамках методической недели по теме: «Учебное сотрудничество как форма организации работы на уроках в условиях ФГОС», МБОУ «СОШ №4» г. Альметьевск 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преля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Деление многозначных чисел», 4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овательное 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математики в рамках методической недели по теме: «Учебное сотрудничество как форма организации работы на уроках в условиях ФГОС», МБОУ «СОШ №4» г. Альметье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</w:t>
            </w:r>
            <w:r>
              <w:rPr>
                <w:sz w:val="24"/>
                <w:szCs w:val="24"/>
              </w:rPr>
              <w:t>Развитие восприятия художественного произведения</w:t>
            </w:r>
            <w:r>
              <w:rPr>
                <w:sz w:val="24"/>
                <w:szCs w:val="24"/>
                <w:lang w:val="ru-RU"/>
              </w:rPr>
              <w:t xml:space="preserve"> А.Блок «Зайчик», 1а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урока литературного чтения в  рамках   муниципального семинара заместителей директоров по УВР по теме «Развитие профессиональных компетенций современного учителя: проектирование процесса урока и управление им в рамках реализации ФГОС», МБОУ «СОШ №4» г. Альметьев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февраля 2017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2.4.2. </w:t>
      </w:r>
      <w:r>
        <w:rPr/>
        <w:t xml:space="preserve">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268"/>
        <w:gridCol w:w="2835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образовательные технологии в начальной школ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ременные образовательные технологии в начальной школе»  организован Елабужским филиалом ФГАОУ ВПО КФУ, для школьных учителей, Елабужский филиал ФГАОУ ВПО КФУ г. Елабуга 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 августа 201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ый проект «Моя семья - моя креп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иона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«Проектно-исследовательская деятельность в начальной школе»</w:t>
            </w:r>
            <w:r>
              <w:rPr>
                <w:sz w:val="24"/>
                <w:szCs w:val="24"/>
                <w:lang w:val="ru-RU" w:eastAsia="ru-RU"/>
              </w:rPr>
              <w:t>,  организован  МБОУ «Джалильская СОШ №2» Сармановского муниципального  района, РТ, для учителей начальных классов, МБОУ «Джалильская СОШ №2» Сармановского муниципального 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арта 201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мотивации и интереса к обучению в условиях ФГОС Н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Формирование мотивации и интереса к обучению в условиях ФГОС НОО», организован НОУ ДПО «ЦСГО», для учителей начальных класс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  МАОУ «СОШ №7»  г. Альметьевска РТ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арта 201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тоды психолого-педагогического сопровождения профессиональной ориентации современных школь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«Современные технологии психолого-педагогического сопровождения профессиональной ориентации школьников», организован ИРО РТ, для педагогов,  на базе МБОУ «СОШ №4» </w:t>
            </w:r>
          </w:p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Альметьевск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 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09"/>
        <w:gridCol w:w="2909"/>
        <w:gridCol w:w="2783"/>
        <w:gridCol w:w="12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личности учителя в организации интересного начала урок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ональны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чтения «Шаги к успеху», организованы НОУ «ЦРО», МБУ «ИМЦ»,   для учителей начальных классов,  на базе МБОУ «СОШ №3»      г. Альметьевска Р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как средство активизации творческого потенциала учащихся в условиях внедрения ФГОС НО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йон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едеральные государственные образовательные стандарты: первые итоги, перспективы», организована  УО Альметьевского муниципального района, для учителей и воспитателей,  на базе МБОУ «СОШ №20»    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Альметьевска Р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 учащихся в современном образовательном пространств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жрегиональны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Организация исследовательской деятельности учащихся в современном образовательном пространстве», организована УО Азнакаевского муниципального района, для педагогов,    на базе МАОУ «СОШ №1» г. Азнакаево Р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 младших школьников как средство формирования УУ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ждународны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нновационные технологии в науке и образовании», организована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ом научного сотрудничества «Интерактивплюс»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боксары, для учителей начальных классов, на базе ЦНС «Интерактивплюс»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/>
      </w:pPr>
      <w:r>
        <w:rPr>
          <w:rFonts w:eastAsia="Times New Roman"/>
        </w:rPr>
        <w:t xml:space="preserve"> </w:t>
      </w:r>
      <w:r>
        <w:rPr/>
        <w:t xml:space="preserve">2.4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09"/>
        <w:gridCol w:w="1701"/>
        <w:gridCol w:w="4111"/>
        <w:gridCol w:w="11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ворческого потенциала учащихся через внеурочную деятельно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Федеральных государственных образовательных стандартов основного общего образования», научно-методическая работа, 4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-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й заочной научно-практической конференции «Современная педагогика и психология: проблемы и тенденции развития»,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ДПО «Экспертно-методический центр», г. Чебокс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клонимся Великим тем годам», разработка внеклассного мероприятия, 3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х Фестиваля педагогических идей «Открытый урок» (на сайте, на компакт-диске и в сборнике тези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писание суффиксов –онок, -ёнок» разработка урока русского языка во 2 классе,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InfoUrok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суффиксов –онок, -ёнок» разработка урока русского языка во 2 классе,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сон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gizdatullina-zulfia-anvarov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литературному чтению (3 класс), 28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й интернет-рес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il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5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математике  (3 класс), 49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й интернет-рес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il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5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льтурные  растения в жизни человека», презентация к уроку   окружающего мира, 25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й интернет-рес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il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5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. Зима», разработка внеурочного занятия по проектной деятельности с уклоном на профориентаци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InfoUrok.ru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учительск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йт/Гиздатуллина-Зульфия Анваровн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тельская деятельность младших школьников как средство формирования УУД» научно-методическая работ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-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й научно-практической конференции «Инновационные технологии в науке и образовании», Центр научного сотрудничества «Интерактивплюс»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Технологическая карта урока математики в 4 классе УМК "Начальная школа XXI века",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сональн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gizdatullina-zulfia-anvarovna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рочные работы по татарскому языку для учащихся 4 класса (татарская группа), 7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сональном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gizdatullina-zulfia-anvarovna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«Исследовательская деятельность школьников", презентация к выступлению  из опыта работы, 18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сональн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gizdatullina-zulfia-anvarovna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"Состав чисел 2, 3, 4, 5. Подготовка к выполнению сложения", Фрагмент урока математики в 1 классе,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сональном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gizdatullina-zulfia-anvarovna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«А.Блок «Зайчик», видеоурок литературного чтения в 1 классе,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45 м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сональном сайт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gizdatullina-zulfia-anvarovna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</w:tr>
    </w:tbl>
    <w:p>
      <w:pPr>
        <w:pStyle w:val="Normal"/>
        <w:ind w:left="213" w:hanging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410"/>
        <w:gridCol w:w="2573"/>
        <w:gridCol w:w="11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учас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 дом-Зем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конкурс презентаций портфолио «Профессионалы в системе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фестиваль фотографий «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и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ё портфол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годнее творчество» номинация «Снежные фиг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овацинные методики и технологии в обуч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I степе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алинград – декабрь 201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КТ в образовательный процесс в условиях ФГ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крытый творческий фестиваль «Галактика любви» им.  Вероники Тушн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 года по версии сай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LD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Учителями славится Россия, приносят славу ей ученик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иннов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 номинации «Технологическая карта урока по ФГО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портфолио «Серле санды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тур республиканского конкурса «Учитель года-2017» в номинации «Классный руководи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лучший учитель», учрежден МО и Н 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 главы администрации Альметьевского муниципальн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13"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  <w:r>
        <w:rPr/>
        <w:t xml:space="preserve">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защита проекта по тем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Модель сопровождения профессиональной ориентации школьников в общеобразовательной организации МБОУ «СОШ №4» АМ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еятельности ГАОУ ДПО «Институт развития образования Республики Татарстан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аправлению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и организационно-методическое обеспечение инновационных форм, методов, технологий непрерывного профессионального развития руководящих и педагогических работников системы образования Республики Татарстан по теме: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дрение инновационного педагогического опыта учителя по теме «Профессиональная ориентация младших шк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 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99"/>
        <w:gridCol w:w="1947"/>
        <w:gridCol w:w="2159"/>
        <w:gridCol w:w="2042"/>
        <w:gridCol w:w="129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 </w:t>
      </w:r>
      <w:r>
        <w:rPr>
          <w:rFonts w:cs="Times New Roman" w:ascii="Times New Roman" w:hAnsi="Times New Roman"/>
          <w:i/>
          <w:sz w:val="25"/>
          <w:szCs w:val="25"/>
        </w:rPr>
        <w:t xml:space="preserve">3.4. Результаты участия обучающихся в очных предметных олимпиадах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2126"/>
        <w:gridCol w:w="226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 учреж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лимпиа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.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лимпиа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 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.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.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лимпиа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лимпиа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0.2015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лимпиа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лимпиа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872"/>
        <w:gridCol w:w="1407"/>
        <w:gridCol w:w="243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ма выступ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конференция для младших школьников «Я познаю мир», организована </w:t>
            </w:r>
          </w:p>
          <w:p>
            <w:pPr>
              <w:pStyle w:val="Style16"/>
              <w:ind w:left="0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О АМР,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7.05. 2013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ая буква Ё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школьная научно-практическая конференция «Мои первые шаги в науку», организована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МО уч. нач. кл., 5.12. 20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3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 «Мияубик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-ное  учрежд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рова Сария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ая конференция для младших школьников «Я-исследователь», организована</w:t>
            </w:r>
          </w:p>
          <w:p>
            <w:pPr>
              <w:pStyle w:val="Style16"/>
              <w:ind w:lef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 АМР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а Тукай «Мияубик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оро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астие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гирова Сария 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плом участни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школьная научно-практическая конференция «Мои первые шаги в науку», организована ШМО уч. нач. кл., 4.12. 20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флор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конкурс «Мой проект», организована</w:t>
            </w:r>
          </w:p>
          <w:p>
            <w:pPr>
              <w:pStyle w:val="Style16"/>
              <w:ind w:left="0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О АМР, </w:t>
            </w:r>
          </w:p>
          <w:p>
            <w:pPr>
              <w:pStyle w:val="Style16"/>
              <w:ind w:left="0" w:hanging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8.12. 20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ые медоносные растения Поволжь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рова Сария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ая конференция для младших школьников «Я-исследователь», организована </w:t>
            </w:r>
          </w:p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 АМР, 03.03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сегда пригодитс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ая конференция исследовательских и проектных работ младших школьников имени  С.В.Морозова, организована ГАУ «РОЦ», МБОУ ДОД «Детский эколого-биологический центр» г.Бугульма 15.12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овые медоносные растения Поволжь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-ск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лауреа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научно-практическая конференция, посвящённая 100-летию Мусы Джалиля, организована ГАОУ ДПО ИРО РТ, 12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жалиль «Сәгать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-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иуллин Вадим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ая  конференция  исследовательских работ и проектов  младших школьников «Я-исследователь», организована УО АМР, 24.02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открытия с рисуночными тес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рова Сария, 4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ий конкурс исследовательских работ и проектов   школьников «Дебют в науку», организован ГАУ ДО «Республиканский олимпиадный центр»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екамс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16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о рыбаке и рыбк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-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ая научно-практическая конференция имени М.Н.Морякова, организована 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О» ИКМО «Лениногорский муниципальный район» РТ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открытия с рисуночными тес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-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рова Сария , 4 клас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564"/>
        <w:gridCol w:w="1841"/>
        <w:gridCol w:w="226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естиваль исследовательских и творческих работ учащихся «Портфоли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алова Эмилия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2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викторины школьников по книге А. Толстого «Золотой клю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нанов Гадель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2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дистанционная олимпиада «Эрудит» по русскому языку и математ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-на Адел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2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марафон «Любимые книги. Сказки Корнея Ивановича Чуковского» (для 1-2 клас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обедител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марафон «Азбука животного мира» (для 1-2 клас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язитов Владислав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марафон «Весёлая математика» (для учащихся 2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пова Зил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викторина «Олимпийские Игры в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ина Дарь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конкурса «Новогодняя открыт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кова Али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истанционный Турнир учащихся 1-2 классов по русскому языку и ма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кян Нарек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КИТ - компьютеры, информатика, технологии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по району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пова Зил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олимпиада по русскому языку проекта InfoUrok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дуллина Лиа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плом 1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конкурса «Русский медвежонок- языкознание для все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пова Зил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го математического конкурса «Кенгур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дуллина Лиа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4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творческих работ «Проказы матушки Зимы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ина Дарь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проек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eouro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икторина для 3-4 класса «Ах, этот волшебный Новый год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 Альберт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«Ум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пова Зилия 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4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заочный конкурс-фестиваль сценического искусства «Театр как теа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марафон «В мире животных» (для учащихся 3 клас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ов Камиль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5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викторина «Праздник со слезами на глаз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еков Аскар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марафон «В гостях у сказки» (для учащихся 3 клас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иров Альберт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ая предметная олимпиа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PI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пова Зил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Кляшкина Алья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детского рисунка «Спасибо деду за Побе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дуллина Лиа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выставка «Человек тру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Екатери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ая Московская онлайн-олимпиада по математике «Олимпиада «Плю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яшкина Алья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ая грам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истанционный блиц-турнир проекта «Новый у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пова Зилия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онлайн-олимпиада по математике «Дино-олимпиада»  от Учи.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елшин Айдар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ласс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6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олимпиада по предпринима-тельству «Юный предпринима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елшин Айдар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лимпиада по татарскому язы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Айгуль, 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чтецов, посвящённый 130-летию со дня рождения великого татарского поэта Габдуллы Ту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ирова Сария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лайн-олимпиада по русскому языку «Русский с Пушкиным» на платформе Uchi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ина Диан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СОМик в номинации «Литературный Мик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Мария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СОМик в номинации  «Пятёркина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 Богдан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с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ё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марафон «Любимые книги. Винни-Пух и все-вс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Мария, 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2 степен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марафон «Новогодняя ёлка. Что мы знаем о н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зутдинова Диляра, 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2 степен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лайн-олимпиада “Плюс» на платформе Uchi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иев Марат,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3.7. Результаты обучающихся на основе </w:t>
      </w:r>
      <w:r>
        <w:rPr/>
        <w:t xml:space="preserve">годовых оценок по преподаваемому предмету аттестуемого  педагогического работника 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4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6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каких целях (</w:t>
            </w:r>
            <w:r>
              <w:rPr>
                <w:rFonts w:cs="Times New Roman" w:ascii="Times New Roman" w:hAnsi="Times New Roman"/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учающихся, актуализация знаний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дпись аттестуемого работника            ______________           З.А. Гиздатуллина 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издатуллиной Зульфии Анваровны, </w:t>
      </w:r>
      <w:r>
        <w:rPr>
          <w:rFonts w:cs="Times New Roman" w:ascii="Times New Roman" w:hAnsi="Times New Roman"/>
          <w:sz w:val="24"/>
          <w:szCs w:val="24"/>
          <w:lang w:val="tt-RU"/>
        </w:rPr>
        <w:t>у</w:t>
      </w:r>
      <w:r>
        <w:rPr>
          <w:rFonts w:cs="Times New Roman" w:ascii="Times New Roman" w:hAnsi="Times New Roman"/>
          <w:sz w:val="24"/>
          <w:szCs w:val="24"/>
        </w:rPr>
        <w:t>чителя начальных классов, 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  <w:r>
        <w:rPr>
          <w:rFonts w:cs="Times New Roman" w:ascii="Times New Roman" w:hAnsi="Times New Roman"/>
          <w:sz w:val="24"/>
          <w:szCs w:val="24"/>
        </w:rPr>
        <w:t xml:space="preserve"> уровень квалификации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учителя начальных классов 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требованиям, предъявляемым к первой квалификационной категори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иректор муниципального бюджетног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общеобразовательного учреждения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Средняя общеобразовательная школа №4”                  _____________________И.И.Яруллин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Заместитель начальника Управления образования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льметьевского муниципального района</w:t>
      </w:r>
      <w:r>
        <w:rPr>
          <w:rFonts w:cs="Times New Roman" w:ascii="Times New Roman" w:hAnsi="Times New Roman"/>
          <w:sz w:val="25"/>
          <w:szCs w:val="25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_____________________И.А.Павловская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5"/>
          <w:szCs w:val="25"/>
        </w:rPr>
        <w:t xml:space="preserve"> 06.02.2017</w:t>
      </w:r>
    </w:p>
    <w:p>
      <w:pPr>
        <w:pStyle w:val="Style16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85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32">
    <w:name w:val="c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gizdatullina-zulfia-anvarovn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nsportal.ru/gizdatullina-zulfia-anvarovna" TargetMode="External"/><Relationship Id="rId5" Type="http://schemas.openxmlformats.org/officeDocument/2006/relationships/hyperlink" Target="http://nsportal.ru/gizdatullina-zulfia-anvarovna" TargetMode="External"/><Relationship Id="rId6" Type="http://schemas.openxmlformats.org/officeDocument/2006/relationships/hyperlink" Target="http://nsportal.ru/gizdatullina-zulfia-anvarovna" TargetMode="External"/><Relationship Id="rId7" Type="http://schemas.openxmlformats.org/officeDocument/2006/relationships/hyperlink" Target="http://nsportal.ru/gizdatullina-zulfia-anvarovna" TargetMode="External"/><Relationship Id="rId8" Type="http://schemas.openxmlformats.org/officeDocument/2006/relationships/hyperlink" Target="http://nsportal.ru/gizdatullina-zulfia-anvarovn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14:00Z</dcterms:created>
  <dc:creator>зульфия</dc:creator>
  <dc:description/>
  <cp:keywords/>
  <dc:language>en-US</dc:language>
  <cp:lastModifiedBy>Лилия</cp:lastModifiedBy>
  <cp:lastPrinted>2017-02-07T10:54:00Z</cp:lastPrinted>
  <dcterms:modified xsi:type="dcterms:W3CDTF">2017-02-08T06:03:00Z</dcterms:modified>
  <cp:revision>10</cp:revision>
  <dc:subject/>
  <dc:title/>
</cp:coreProperties>
</file>