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МБДОУ детский сад комбинированного вида №8 муниципального образования Щербиновский район, станица Старощербиновск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226695</wp:posOffset>
            </wp:positionV>
            <wp:extent cx="3284220" cy="1476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32423"/>
          <w:sz w:val="40"/>
          <w:szCs w:val="40"/>
        </w:rPr>
      </w:pPr>
      <w:r>
        <w:rPr>
          <w:rFonts w:cs="Times New Roman" w:ascii="Times New Roman" w:hAnsi="Times New Roman"/>
          <w:b/>
          <w:color w:val="632423"/>
          <w:sz w:val="40"/>
          <w:szCs w:val="40"/>
        </w:rPr>
        <w:t xml:space="preserve">Картотека дидактических игр по </w:t>
      </w:r>
      <w:r>
        <w:rPr>
          <w:rFonts w:cs="Times New Roman" w:ascii="Times New Roman" w:hAnsi="Times New Roman"/>
          <w:b/>
          <w:bCs/>
          <w:color w:val="632423"/>
          <w:sz w:val="40"/>
          <w:szCs w:val="40"/>
        </w:rPr>
        <w:t>патриотическому воспитанию для детей старшего дошкольного возраста (5-7 лет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632423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0106600" cy="326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65" w:leader="none"/>
        </w:tabs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ведко Л.С. воспитатель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станица Старощербиновская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г</w:t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Что нужно артиллеристу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знания детей о военной профессии артиллерист; развивать зрительное внимание; воспитывать гордость за нашу Армию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Ход игр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ыбирают фотографии или картинки с изображением военной техники, атрибутики (танк, военный самолёт, флаг, пистолет, лошадь,фляжка, бинокль, пушка и т.д.). Выбранные картинки должны соответствовать военнойпрофессии артиллерист. Ребёнок аргументирует свой выбор (для чего нужен этот предмет артиллеристу)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Кем я буду в Армии служить?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знания детей о военных профессиях; развивать воображение;воспитывать гордость за нашу Отчизну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д детьми располагают картинки или фотографии с изображением оружия, техники, предметов и атрибутов, используемых военными. По тому выбору, что сделал ребёнок, следует определить военную профессию. 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звать в каких войсках хочет служить ребёнок, когда вырастет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Кто защищает наши границы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знания детей о военном воздушном, сухопутном, морском транспорте; развивать познавательную активность; воспитывать патриотов своей страны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рте России воспитатель показывает границы нашей страны. Обращает внимание детей на то, что границы проходят не только по суше, но и по воде. Уточняет, что по воздуху пересекать границу тоже нельзя. Дети отвечают на вопросы воспитателя относительно того, на каком виде военного транспорта охраняют границы. Обосновывают свой ответ. Например, если враг нападёт с моря, границу защитят военные корабли, катера. Если угроза на суше, то на страже стоят танки, пушки, военная техника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Составь карту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лять знания детей о карте России; развивать зрительную память; воспитывать гордость за нашу Родину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роведения игры требуется предварительная работа по ознакомлению дошкольников с картами России, области, города и т.д.Цветную физическую карту России формата А4 разрезают на 6-8 частей (в зависимости от возраста детей). Предлагается составить из частей целую карту страны. Усложнение: собрать карту на время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Отгадай военную профессию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знания детей о военных профессиях (танкист, военный лётчик, артиллерист, пограничник и др.); развивать наблюдательность, память; воспитывать любовь к Родине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 (ребёнок) описывает представителя одной из военных профессий.Дети должны определить по характерным особенностям, кого загадал ведущий. Кто отгадал первым, становится ведущим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Соберём картинку»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знания детей о военном транспорте; развивать мелкую моторику рук; воспитывать гордость за нашу Армию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ям предлагаются разрезные картинки танка, военного самолёта, военного вертолёта, военного катера, подводной лодки, военной машины.Предложить собрать из частей целое изображение.Варианты игры: дети собирают из частей целое изображение в паре, составляют целое из частей на время, на скорость.</w:t>
      </w:r>
    </w:p>
    <w:p>
      <w:pPr>
        <w:pStyle w:val="Normal"/>
        <w:spacing w:lineRule="auto" w:line="360" w:before="0" w:after="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Дидактическая игра «Как прадеды мир отстояли»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ить понятия: водный, наземный, воздушный военный транспорт; развивать зрительное и слуховое внимание; воспитывать чувство гордости за наших прадедов, которые отстояли мир для нас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ёнок выбирает картинку с изображением военной профессии. В соответствии с выбранной профессией подбирает военный транспорт. Далее в соответствии с выбранным военным транспортом «встаёт» на границе нашей страны. Например, профессия – военный моряк, транспорт – военный катер, граница – морская акватория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Дидактическая игра «Символы нашей страны»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 – развить логическое мышление, память дошкольника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> разделить герб города, страны или флаг на несколько деталей. При этом ребенку даются и лишние элементы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собрать необходимую композицию. Проводить эту процедуру можно также в виде соревнования нескольких команд. Та команда, которая правильно соберет символику, должна еще и объяснить элементы, изображенные на ней, а также историю их возникновения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Дидактическая игра «Угадай места достопримечательности»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 – закрепить в дошкольниках знания родного города и страны, полученные в процессе бесед воспитателя с детьми; патриотическое воспитание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гре необходимы учебные материалы</w:t>
      </w:r>
      <w:r>
        <w:rPr>
          <w:rFonts w:cs="Times New Roman" w:ascii="Times New Roman" w:hAnsi="Times New Roman"/>
          <w:sz w:val="28"/>
          <w:szCs w:val="28"/>
        </w:rPr>
        <w:t> – карточки с изображениями памятников, монументов, дворцов, а также других памятных и известных мест, как в своей родной Станице, так и других городов нашей страны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фото детям, а они, в свою очередь, называют их. Желательно, чтобы ранее была проведена ознакомительная беседа по каждой карточке, в процессе которой воспитатель объяснил бы детям, чем знаменито то или иное место, изображенное на карточке. Тогда в процессе игры, когда ребенок будет называть памятник, он может вспомнить, в честь кого он был установлен и в каком городе. Если дошкольник не помнит, другие дети ему могут помочь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 – дошкольники не только развивают свою память, но и приобретают первичные навыки патриотизма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Игра НАЗОВИ ПОСЛОВИЦУ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. Передавая друг другу флаг, они вспоминают пословицы о солдатах и Родине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ословиц:</w:t>
      </w:r>
    </w:p>
    <w:p>
      <w:pPr>
        <w:pStyle w:val="Normal"/>
        <w:numPr>
          <w:ilvl w:val="0"/>
          <w:numId w:val="1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за Родину горо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боец в бою молодец.</w:t>
      </w:r>
    </w:p>
    <w:p>
      <w:pPr>
        <w:pStyle w:val="Normal"/>
        <w:numPr>
          <w:ilvl w:val="0"/>
          <w:numId w:val="1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го пуля боится, смелого штык не берёт.</w:t>
      </w:r>
    </w:p>
    <w:p>
      <w:pPr>
        <w:pStyle w:val="Normal"/>
        <w:numPr>
          <w:ilvl w:val="0"/>
          <w:numId w:val="1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— мать. Умей за неё постоять!</w:t>
      </w:r>
    </w:p>
    <w:p>
      <w:pPr>
        <w:pStyle w:val="Normal"/>
        <w:numPr>
          <w:ilvl w:val="0"/>
          <w:numId w:val="1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иди в бой, Родина за тобо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 земля и в кулачке родная.</w:t>
      </w:r>
    </w:p>
    <w:p>
      <w:pPr>
        <w:pStyle w:val="Normal"/>
        <w:spacing w:lineRule="auto" w:line="360"/>
        <w:ind w:left="72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енно-спортивные игры в детском саду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енно-спортивные игры в детском саду довольно универсальны. Их можно включить в сценарии патриотических праздников, таких как 23 февраля и 9 мая  в детском саду. Подобные игры в детском саду подразумевают деление группы на команды и имеют ярко выраженный эстафетный характер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енно-спортивные игры в детском саду на 9 мая и 23 февраля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ДОНЕСЕНИЕ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Каждая команда получает важный пакет, который необходимо доставить в штаб. Если на празднике присутствует ветеран ВОВ, то пакет можно доставить ему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на скорость, ловкость и сноровку начинается по сигналу ведущего. Детям необходимо преодолеть препятствия по дороге в штаб: пробежать по мостику, подлезть под проволоку, перепрыгнуть через ров, пройти через болото. Последний участник отдает пакет ветерану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риант этой игры в детском саду: отряд из четырех бойцов движется к штабу, передвигая дощечки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РАНЕНЫЕ БОЙЦЫ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принимают участие девочки, одетые в костюмы медсестер. Для этого можно использовать детские костюмы по профессиям. Играют по двое. Напротив девочек сидят мальчики – «раненые бойцы»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девочки должны на корточках добежать до мальчиков, перебинтовать руку и ногу и доставить раненого бойца в санчасть. Мальчик идет опираясь на девочку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ДОСТАВЬ СНАРЯДЫ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Каждый участник берет из корзины по одному набивному мешку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задание — доставить мешки в корзины, расположенные в другом конце помещения. Для этого «бойцам» предстоит обежать кегли, перепрыгнуть через круги, пролезть под дугами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ПОПАДИ В ЦЕЛЬ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должение игры ДОСТАВЬ СНАРЯДЫ. Дети по очереди добегают таким же путем до корзины, вынимают оттуда один снаряд и стараются попасть им в обруч. Бегут обратно и передают эстафету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ПЕРЕПРАВА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. Первый участник становится ногами в один обруч, второй держит перед собой. По сигналу он бросает второй обруч перед собой, перепрыгивает в него, повторяет то же самое с освободившимся обручем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таким образом добраться до стойки, обогнуть ее и вернуться к команде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КОНСТРУКТОР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вручается лист размером А2 с начерченной схемой военной техники, состоящей из геометрических фигур (контуры каждой фигуры обозначены), и конверт с цветными деталями для схемы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алей во всех схемах одинаково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курса выбраны следующие модели военной техники: танк, линкор, самолет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необходимо выложить на схеме цветное изображение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Игра НАЗОВИ ПОСЛОВИЦУ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. Передавая друг другу флаг, они вспоминают пословицы о солдатах и Родине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ословиц: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за Родину горой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боец в бою молодец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го пуля боится, смелого штык не берёт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— мать. Умей за неё постоять!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иди в бой, Родина за тобой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 земля и в кулачке родная.</w:t>
      </w:r>
      <w:bookmarkStart w:id="0" w:name="_GoBack"/>
      <w:bookmarkEnd w:id="0"/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Игра УГАДАЙ И НАЗОВИ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задания потребуется подготовительная работа в детском саду. Воспитатель должен найти фотографии городов, принимавших участие в ВОВ: Ленинград, Москва, Сталинград, Смоленск, Новороссийск. Подборка фотографий составляется из современных видов и видов городов во время войны.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right="283" w:hanging="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8:03:00Z</dcterms:created>
  <dc:creator>Например</dc:creator>
  <dc:description/>
  <cp:keywords/>
  <dc:language>en-US</dc:language>
  <cp:lastModifiedBy>Владелец</cp:lastModifiedBy>
  <dcterms:modified xsi:type="dcterms:W3CDTF">2017-02-14T18:11:00Z</dcterms:modified>
  <cp:revision>4</cp:revision>
  <dc:subject/>
  <dc:title/>
</cp:coreProperties>
</file>