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: Устный журнал «Князь Владимир. Крещение Рус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удитория: </w:t>
      </w: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быденнова Наталия Серге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занятия</w:t>
      </w:r>
      <w:r>
        <w:rPr>
          <w:rFonts w:cs="Times New Roman" w:ascii="Times New Roman" w:hAnsi="Times New Roman"/>
          <w:sz w:val="28"/>
          <w:szCs w:val="28"/>
        </w:rPr>
        <w:t>: познакомиться с жизнью племён до принятия Крещения,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ками зарождения христианства на Руси, значение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ристианства для развития Киевской Руси, познакомиться 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чностями: Ольгой, Игорем, Владимиром; работать на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м общерусского самосознания, общности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единства народа, толеран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страницы устного журнала, картинки идолов, изобра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льги, Игоря, Владимира, запись русских песен, интерактивная доска, компьютер, проектор, презентация «Князь Владимир. Крещение Руси», видеоролик «Крещение Рус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ступитель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воё настроение и запомните его. В конце занятия мы к нему вернё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название нашего журнала.  (Крещение Ру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то из вас крещё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еловек, который носит крестик на шее должен знать и соблюдать какие – то правила поведе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вы уже знаете о Крещ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, как звали первую женщину, принявшую православ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князя, крестившего Ру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хотели ещё узнать о Крещ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страниц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ческие лич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га – княгиня, жена князя Игоря. Первая женщина, принявшая православи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– князь, муж Оль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(Красно Солнышко) – внук княгини Ольги, князь, крестивший Ру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слав -   сын  Ольги и  Игор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34660" cy="1432560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328" r="-7" b="-52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50360" cy="218948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ягиня Ольга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орогие мои! Более тысячи лет прошло с того времени, как Русь приняла Святое Крещение. Это произошло при князе Владимире, которого прозвали в народе Красное Солнышко, – Крестителе Руси. Князь Владимир – любимый внук княгини Ольги, которая много сделала для распространения веры Христовой на Рус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асавица Ольга горячо полюбила мужа, скоро у них родился сын Святослав. Однажды князь Игорь отправился с дружиной собирать дань с древлян, а они его убили. Ольга жестоко отомстила древлянам за смерть муж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о время княгиня была ревностной язычницей, а нравы у язычников жестокие и грубы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 когда княгиня Ольга приняла христианство, ее характер очень изменился. Согласно Житию, Ольга, "возненавидев идолов и гнушаясь их", поехала в Константинополь и там приняла крещение задолго до Крещения Руси. 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сокие нравственные идеалы христианства, главные заповеди Божии – возлюби Господа Бога твоего всем сердцем твоим и всею душою твоею и ближнего твоего, как самого себя, – стали близкими сердцу княгини Ольг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льга прославилась на Руси делами благочестия, построила один из первых русских христианских храмов – деревянный храм Святой Софии в Киеве. </w:t>
      </w:r>
    </w:p>
    <w:p>
      <w:pPr>
        <w:pStyle w:val="Style15"/>
        <w:rPr>
          <w:color w:val="000000"/>
          <w:sz w:val="32"/>
          <w:szCs w:val="32"/>
        </w:rPr>
      </w:pPr>
      <w:r>
        <w:rPr>
          <w:sz w:val="28"/>
          <w:szCs w:val="28"/>
        </w:rPr>
        <w:t xml:space="preserve">2 страница  </w:t>
      </w:r>
      <w:r>
        <w:rPr>
          <w:b/>
          <w:sz w:val="28"/>
          <w:szCs w:val="28"/>
          <w:u w:val="single"/>
        </w:rPr>
        <w:t xml:space="preserve">Что было до крещения? 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2424430" cy="2235200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046730" cy="2254885"/>
            <wp:effectExtent l="0" t="0" r="0" b="0"/>
            <wp:docPr id="4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2457450" cy="2185670"/>
            <wp:effectExtent l="0" t="0" r="0" b="0"/>
            <wp:docPr id="5" name="Рисунок 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2428875" cy="2333625"/>
            <wp:effectExtent l="0" t="0" r="0" b="0"/>
            <wp:docPr id="6" name="Рисунок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29940" cy="2471420"/>
            <wp:effectExtent l="0" t="0" r="0" b="0"/>
            <wp:docPr id="7" name="Рисунок 1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осточные славяне были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язычниками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— почита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бога неба Сварога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бога плодородия Рода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бога солнца Даждьбога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бога богатства и скотоводства Белеса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бога грома и молнии Перуна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риносили им жертвы, возводили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идолов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— каменные и деревянные статуи божеств, молились в священных рощах, строили святилища, где совершали религиозные обряд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Многобожие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ротиворечило стремлению киевских князей к укреплению их власти и авторитета. </w:t>
      </w:r>
    </w:p>
    <w:p>
      <w:pPr>
        <w:pStyle w:val="Normal"/>
        <w:spacing w:lineRule="auto" w:line="240" w:before="280" w:after="280"/>
        <w:jc w:val="both"/>
        <w:rPr/>
      </w:pPr>
      <w:r>
        <w:rPr/>
        <w:t>Заполнение таблицы: Хорошо «+», Плохо «-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селение живёт племенами. Племена враждуют друг с дру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езде стоят статуи из дерева и камня – идолы. Люди поклоняются многим бог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уществуют места для жертвопринош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Будет ли уважение к такому государству со стороны других государств? Почему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смотр презентации «Князь Владимир. Крещение Рус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страниц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то такое Крещение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3 раза опускают человека в вод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щение (греч. слово – погружение) – 3 раза погружается человек в воду, в знак того, что3 дня совершалась для нас благодать Воскресения. Сразу после Крещения человека одевают во всё новое и бел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ём смысл Крещ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Крещения состоит в том, что из купели выходит новый человек, желающий жить по новым христианским законам. Всего их 10. Назовём самые понятные в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читай отца твоего и мать твою, чтобы продлились дни твои на зем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убив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к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произноси ложного свидетельства на ближнего сво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люби ближнего своего, как самого себя и т. 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988 году великий князь киевский Владимир красно Солнышко, его дети (12 сыновей), дружина, тысячи жителей города Киева были крещены в водах Днеп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8995" cy="2687955"/>
            <wp:effectExtent l="0" t="0" r="0" b="0"/>
            <wp:docPr id="8" name="Рисунок 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Князь Владимир стал наворачивать народ в новую веру. </w:t>
      </w:r>
    </w:p>
    <w:p>
      <w:pPr>
        <w:pStyle w:val="Style15"/>
        <w:jc w:val="both"/>
        <w:rPr/>
      </w:pPr>
      <w:r>
        <w:rPr>
          <w:sz w:val="32"/>
          <w:szCs w:val="32"/>
        </w:rPr>
        <w:t>Языческие идолы были извергнуты, вырублены и сожжены, а главное божество – идол Перун, был позорно привязан к хвосту лошади и стащен по реке. По дороге, статую избивали палками, а потом выбросили в Днепр. После этого, князь сказал: “Если кто богатый, нищий, волен или раб, не явится завтра у реки, тот будет против меня”. Вот как проходило Крещение.</w:t>
      </w:r>
    </w:p>
    <w:p>
      <w:pPr>
        <w:pStyle w:val="Style15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смотр видеоролика «Крещение Руси»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4 страница </w:t>
      </w:r>
      <w:r>
        <w:rPr>
          <w:b/>
          <w:sz w:val="32"/>
          <w:szCs w:val="32"/>
          <w:u w:val="single"/>
        </w:rPr>
        <w:t>Значение Крещения для Руси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17515" cy="3201035"/>
            <wp:effectExtent l="0" t="0" r="0" b="0"/>
            <wp:docPr id="9" name="Схе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161" r="-7" b="-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итель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ведение итогов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делятся на 2 группы. Посмотрите ещё раз на страницы устного журнала. Задайте вопросы своим товарищам по теме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флек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улучшилось настроение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преж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ило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t2.ftcdn.net/jpg/00/28/95/01/400_F_28950143_986aVnVByV64bmrrQBtIOCMQgLFyV5FU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m.io.ua/img_aa/medium/1226/78/12267819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cs11336.userapi.com/u103826611/124600666/x_389b43a1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artlib.ru/objects/gallery_381/artlib_gallery-190795-b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hdkartinki.ru/hellpanel/thumbs/18/kartinka-ostrov-pashi-10228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uateka.com/uploads/article/2011/07/05/17603c4c193378a8c548af787c189105e8da592f.jpg" TargetMode="External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32:00Z</dcterms:created>
  <dc:creator>User</dc:creator>
  <dc:description/>
  <cp:keywords/>
  <dc:language>en-US</dc:language>
  <cp:lastModifiedBy>User</cp:lastModifiedBy>
  <dcterms:modified xsi:type="dcterms:W3CDTF">2015-08-28T07:57:00Z</dcterms:modified>
  <cp:revision>1</cp:revision>
  <dc:subject/>
  <dc:title>Тема занятия: Устный журнал «Князь Владимир</dc:title>
</cp:coreProperties>
</file>