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Региня Ольга Ивановна, учитель математики ГБОУ средняя школа № 29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едмет:  математика             Класс: 6                  Учебник (УМК): </w:t>
      </w:r>
      <w:r>
        <w:rPr/>
        <w:t xml:space="preserve">Виленкин Н. Я., Жохов В. И., Чесноков А. С., Шварцбурд С. И. Математика </w:t>
      </w:r>
      <w:r>
        <w:rPr>
          <w:lang w:val="ru-RU"/>
        </w:rPr>
        <w:t>6</w:t>
      </w:r>
      <w:r>
        <w:rPr/>
        <w:t xml:space="preserve"> класс: Учебник для общеобразовательных учреждений. - М.: Мнемозина, 20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ма урока: Решение уравнений                                                                     Тип урока: </w:t>
      </w:r>
      <w:r>
        <w:rPr>
          <w:i/>
          <w:iCs/>
          <w:lang w:val="ru-RU"/>
        </w:rPr>
        <w:t>урок изучения нового матери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удование: дос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ащиеся владеют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регулятивными УУ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формулировать вопросы по теме на основе опорных (ключевых и вопросительных) слов (2 уровень)</w:t>
      </w:r>
      <w:r>
        <w:rPr>
          <w:i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познавательными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выделять и структурировать информацию, существенную для решения проблемы, под руководством учителя (1 уровень);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>•</w:t>
      </w:r>
      <w:r>
        <w:rPr>
          <w:rFonts w:eastAsia="Times New Roman"/>
          <w:i/>
          <w:iCs/>
          <w:lang w:val="en-US"/>
        </w:rPr>
        <w:t xml:space="preserve"> </w:t>
      </w:r>
      <w:r>
        <w:rPr>
          <w:i/>
          <w:iCs/>
          <w:lang w:val="ru-RU"/>
        </w:rPr>
        <w:t>личност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существлять рефлексию своего отношения к содержанию темы по заданному алгоритму (2 уровень)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У учащихся недостаточно сформирован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коммуника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  <w:t>эффективно сотрудничать, осуществляя взаимопомощь и взаимоконтроль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достижения целе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водят и определяют понятия «уравнение», «равенство», «корень уравне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8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ятся со свойствами уравнений; новым способом решения уравнений; отрабатывать умение решать уравн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>извлекают необходимую информацию из прослушанного 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в условиях взаимопомощи и взаимоконтрол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труктурируют информации в виде записи выводов и опред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эффективно сотрудничать и способствовать продуктивной кооп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умение правильно излагать свои мысли, понимать смысл поставленной зада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информа-ционного запроса: 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ИСК»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-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Проводит беседу о том, что знают про уравнения, где встречаются в жизни равенств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ъявляет фразу с информацией проблемного характер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задать вопросы, возникшие в связи с данной информацией, используя вопросительные слов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Делятся мнениями на поставленную проблему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Записывают информацию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Формулируют и записывают вопросы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оч-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организовать  самостоятельное </w:t>
            </w:r>
            <w:r>
              <w:rPr>
                <w:lang w:val="ru-RU"/>
              </w:rPr>
              <w:t>планирование и выбор методов поиска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ет вопрос о способах получения нового знания, необходимого для ответа на возникшие вопросы, предлагает способ и последовательность действи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ывают известные им источники и методы поиска информации и  знакомятся с предложенной учителем последовательностью действий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ообщает 1 часть информации по теме урока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редлагает ответить на вопросы, которые получены из 1 части рассказа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Сообщает 2 часть информации. Предлагает записать выводы и решить урав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Предлагает найти ответы на вопросы в ходе практической работы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лушают новый материал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Делают пометки, называют вопросы и дают на них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Слушают, записывают и решают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Формулируют новые вопросы по изучаемой теме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  <w:lang w:val="ru-RU"/>
              </w:rPr>
              <w:t>Предмет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зывать способы решения уравнен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1. Дает задание для учащихся №1, организует обсуждение результатов ее выпол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омогает впомнить понятия «уравнение», «равенство»;  «корень уравнения»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Дает задание для учащихся № 2, организует обсуждение ее результат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ru-RU"/>
              </w:rPr>
              <w:t>1. Выполняют задания,  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Слушают объяснение учителя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Выполняют задания  № 2,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личать способы решения уравнений, правильно формулировать ход решения уравнений, находить неизвестные компонент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нализировать и сравнивать объекты, подводить под понятие;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Беседа,письменное высказыван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-дуальная, 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Предлагает оценить факт достижения цели урока: </w:t>
            </w:r>
            <w:r>
              <w:rPr>
                <w:lang w:val="ru-RU"/>
              </w:rPr>
              <w:t>на все ли вопросы найдены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Предлагает </w:t>
            </w:r>
            <w:r>
              <w:rPr>
                <w:lang w:val="ru-RU"/>
              </w:rPr>
              <w:t>каждому учащемуся высказать свое мнение в виде 1 фразы: телеграммы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Оценивают степень достижения цели, </w:t>
            </w:r>
            <w:r>
              <w:rPr>
                <w:lang w:val="ru-RU"/>
              </w:rPr>
              <w:t>определяют круг новых вопрос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>
                <w:lang w:val="ru-RU"/>
              </w:rPr>
              <w:t>Выборочно высказываются, делятся друг с другом мнением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различные виды уравнений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6"/>
              <w:autoSpaceDE w:val="false"/>
              <w:snapToGrid w:val="false"/>
              <w:rPr/>
            </w:pPr>
            <w:r>
              <w:rPr>
                <w:lang w:val="ru-RU"/>
              </w:rPr>
              <w:t>адекватно отображать свои чувства, мысли в  речевом высказывани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color w:val="000000"/>
          <w:u w:val="single"/>
          <w:lang w:val="ru-RU"/>
        </w:rPr>
        <w:t>Ход</w:t>
      </w:r>
      <w:r>
        <w:rPr/>
        <w:t xml:space="preserve"> урока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837"/>
        <w:gridCol w:w="4966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риветствует учащихся, проверяет их готовность к уроку.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bCs/>
                <w:color w:val="000000"/>
              </w:rPr>
              <w:t>Учащиеся готовы к началу работы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: </w:t>
            </w:r>
            <w:r>
              <w:rPr/>
              <w:t xml:space="preserve">Новые знания нам будет очень трудно осваивать без умения быстро и верно считать, поэтому, как всегда, начнем урок с устного счета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Раскройт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кобки</w:t>
            </w:r>
            <w:r>
              <w:rPr>
                <w:lang w:val="en-US"/>
              </w:rPr>
              <w:t>: -3+(</w:t>
            </w:r>
            <w:r>
              <w:rPr>
                <w:lang w:val="ru-RU"/>
              </w:rPr>
              <w:t>а</w:t>
            </w:r>
            <w:r>
              <w:rPr>
                <w:lang w:val="en-US"/>
              </w:rPr>
              <w:t>+b+</w:t>
            </w:r>
            <w:r>
              <w:rPr>
                <w:lang w:val="ru-RU"/>
              </w:rPr>
              <w:t>с</w:t>
            </w:r>
            <w:r>
              <w:rPr>
                <w:lang w:val="en-US"/>
              </w:rPr>
              <w:t xml:space="preserve">+d); -7+(-a-b-c-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10+(a+b-c+d); (5a-2b+4c-3d)∙(-3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-12(-2a+5b-4c+3d); (-3a-2b+5c+4d) ∙ (-15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ткрываем тетради, записываем число, классная рабо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Обратите внимание на запис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Н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оске</w:t>
            </w:r>
            <w:r>
              <w:rPr>
                <w:lang w:val="en-US"/>
              </w:rPr>
              <w:t>:   5(x-3)=20;  a-4+b;  x+8=-15;   4b;   7,5s-3k; 5x=2x+6;    6m -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нимательно их изучите и ответьте на вопрос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акие две группы можно разделить написанно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можно назвать каждую из групп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тересна ли для нас 1 группа: выражени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 вторая? Почему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то догадался, какая тема сегодняшнего уро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ходя из названия темы, давайте сформулируем цель нашего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 Для того чтобы достичь цели урока, какие задачи нам надо постави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Где можно узнать информацию по данной теме?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.Решают в уме, один из учеников проговаривает от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елают записи в тетрад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/>
              <w:t xml:space="preserve">Учащиеся внимательно смотрят </w:t>
            </w:r>
            <w:r>
              <w:rPr>
                <w:lang w:val="ru-RU"/>
              </w:rPr>
              <w:t>на записи, отвечая на вопрос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На уравнения и выраж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Уравнения,  выражения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, потому что уравнения можно реши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объявляют тему урока и записывают в тетради: « Решение уравнений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ормулируют цель: познакомиться с разными видами уравнений; научиться их решать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улируют задачи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нить основные понятия, свойства, которые можно отнести к уравнениям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атериал учебника по этой теме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ть учителя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еобходимые записи в тетрадя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зывают источники информации: учебник, учитель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изучение нового материал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одготовительный этап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значит «решить уравнение»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так, уравнение – это равенство. </w:t>
            </w:r>
            <w:r>
              <w:rPr>
                <w:lang w:val="ru-RU"/>
              </w:rPr>
              <w:t>А в</w:t>
            </w:r>
            <w:r>
              <w:rPr/>
              <w:t xml:space="preserve"> жизни м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стречаемся с понятием равенство</w:t>
            </w:r>
            <w:r>
              <w:rPr>
                <w:lang w:val="ru-RU"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ктуализация и постановка проблемы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авайте посмотрим. </w:t>
            </w:r>
            <w:r>
              <w:rPr>
                <w:lang w:val="ru-RU"/>
              </w:rPr>
              <w:t>В</w:t>
            </w:r>
            <w:r>
              <w:rPr/>
              <w:t>есы находятся в равно-</w:t>
            </w:r>
          </w:p>
          <w:p>
            <w:pPr>
              <w:pStyle w:val="Normal"/>
              <w:rPr/>
            </w:pPr>
            <w:r>
              <w:rPr/>
              <w:t xml:space="preserve">весии. Что произойдет, если с одной чаши весов убрать </w:t>
            </w:r>
          </w:p>
          <w:p>
            <w:pPr>
              <w:pStyle w:val="Normal"/>
              <w:rPr/>
            </w:pPr>
            <w:r>
              <w:rPr/>
              <w:t xml:space="preserve">груз?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надо сделать, чтобы весы снова оказались в </w:t>
            </w:r>
          </w:p>
          <w:p>
            <w:pPr>
              <w:pStyle w:val="Normal"/>
              <w:rPr/>
            </w:pPr>
            <w:r>
              <w:rPr/>
              <w:t xml:space="preserve">равновесии?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Это свойство «весов» нам еще пригодитс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авайте вернемся к началу нашего урока. В тетрадях запишем 1 уравнение и решим его. Какие существуют способы решения данного уравнения?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Хорошо! Давайте сначала решим уравнение, применив распределительное свойство умно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15=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20+1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35: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- А сейчас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авилу отыскания неизвестных компонентов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 xml:space="preserve"> Что неизвестно в уравнении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найти неизвестный множител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-3=20</w:t>
            </w:r>
            <w:r>
              <w:rPr>
                <w:lang w:val="ru-RU"/>
              </w:rPr>
              <w:t>: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-3=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4+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7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Что мы получили в итоге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- Что называется корнем уравнения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</w:t>
            </w:r>
            <w:r>
              <w:rPr/>
              <w:t xml:space="preserve">Число </w:t>
            </w:r>
            <w:r>
              <w:rPr>
                <w:lang w:val="ru-RU"/>
              </w:rPr>
              <w:t xml:space="preserve">7 </w:t>
            </w:r>
            <w:r>
              <w:rPr/>
              <w:t xml:space="preserve"> является корнем уравнения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=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 уравнения</w:t>
            </w:r>
            <w:r>
              <w:rPr>
                <w:lang w:val="ru-RU"/>
              </w:rPr>
              <w:t xml:space="preserve"> 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  <w:r>
              <w:rPr/>
              <w:t xml:space="preserve">, так как </w:t>
            </w:r>
            <w:r>
              <w:rPr>
                <w:lang w:val="ru-RU"/>
              </w:rPr>
              <w:t>7-3=4</w:t>
            </w:r>
            <w:r>
              <w:rPr/>
              <w:t xml:space="preserve"> и </w:t>
            </w:r>
            <w:r>
              <w:rPr>
                <w:lang w:val="ru-RU"/>
              </w:rPr>
              <w:t>5</w:t>
            </w:r>
            <w:r>
              <w:rPr/>
              <w:t>(</w:t>
            </w:r>
            <w:r>
              <w:rPr>
                <w:lang w:val="ru-RU"/>
              </w:rPr>
              <w:t>7-3</w:t>
            </w:r>
            <w:r>
              <w:rPr/>
              <w:t>)=</w:t>
            </w:r>
            <w:r>
              <w:rPr>
                <w:lang w:val="ru-RU"/>
              </w:rPr>
              <w:t>20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из первого уравнения можно получить второе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ы с вами убедились, что корнем этих двух уравнений является одно и то же число. Поэтому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ни  уравнения  не изменяются, если обе части уравнения умножить или разделить на одно  и тоже число , не равное нулю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2. Снова вернемся к началу урока и теперь рассмотрим второе уравнение: 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. Как его можно решит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Это уравнение решается с использованием зависимостей между компонентами и результатами математических действий. Но изучение отрицательных чисел дает возможность решить эти уравнения иначе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спомним, чему равна сумма противоположных чисел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- Как можно получить в левой части уравнения только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 Рассмотрим решение этих уравнений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</w:t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+8-8= -15-8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=-23                       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Мы видим, что слагаемые без переменной перешли из  левой части уравнения в правую с противоположным знаком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А сейчас рассмотрим третье уравнение и решим его:</w:t>
            </w:r>
            <w:r>
              <w:rPr/>
              <w:t>5х=2х+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Чем данное уравнение отличается от предыдущего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его можно решить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- Нужно получить такое уравнение, чтобы слагаемые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были только слева. Что для этого необходимо сделать?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5х=2х+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2х+6</w:t>
            </w:r>
            <w:r>
              <w:rPr>
                <w:lang w:val="en-US"/>
              </w:rPr>
              <w:t>+ (-2x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x=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/>
              </w:rPr>
              <w:t>x=6</w:t>
            </w:r>
            <w:r>
              <w:rPr>
                <w:lang w:val="ru-RU"/>
              </w:rPr>
              <w:t>: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Хорошо! Давайте рассмотрим такой вопрос: Вы собираетесь за границу. О чем в первую очередь вы должны подумать, когда пересечете границу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Правильно, пересекая границу, вам обязательно надо поменять паспорт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Давайте представим, что знак «=» - это граница, а знак числа – это ваш паспорт. Когда мы пересекаем границу, меняем паспорт, то есть, если число переносим из одной части в другую, мы должны поменять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</w:t>
            </w:r>
            <w:r>
              <w:rPr>
                <w:b/>
                <w:i/>
              </w:rPr>
              <w:t>орни уравнения не изменяются, если какое – нибудь слагаемое перенести из одной части уравнения в другую, изменив при этом его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)</w:t>
            </w:r>
            <w:r>
              <w:rPr/>
              <w:t xml:space="preserve">Найти все значения </w:t>
            </w:r>
          </w:p>
          <w:p>
            <w:pPr>
              <w:pStyle w:val="Normal"/>
              <w:rPr/>
            </w:pPr>
            <w:r>
              <w:rPr/>
              <w:t>неизвестных, при которых оно обращается в верное равен-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тво или установить, что таких значений не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) Называют возможные варианты, например,  при взвешива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  <w:r>
              <w:rPr/>
              <w:t xml:space="preserve"> Чаша с гирями перевесит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4</w:t>
            </w:r>
            <w:r>
              <w:rPr>
                <w:bCs/>
                <w:color w:val="000000"/>
              </w:rPr>
              <w:t xml:space="preserve">) </w:t>
            </w:r>
            <w:r>
              <w:rPr/>
              <w:t>Убрать гир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)Записывают уравнение в тетрадях, предлагают варианты решения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6)Вспоминают распределительное свойство умножения  и </w:t>
            </w:r>
            <w:r>
              <w:rPr/>
              <w:t>решают уравнени</w:t>
            </w:r>
            <w:r>
              <w:rPr>
                <w:lang w:val="ru-RU"/>
              </w:rPr>
              <w:t>е в тетрадях, комментируя вместе с учителем ход решения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)Чтобы найти неизвестный множитель, надо произведение разделить на известный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) Корень урав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нем уравнения называют то значение неизвестного, при котором это уравнение обращается в верное равенст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Это уравнение можно получить, разделив обе части данного уравнения на 5 или умножив обе части на 1\5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1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1)Записывают уравнение в тетрадях, предлагают возможные варианты, решая уравнение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ул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)Прибавить или отнять числа, противоположные числам в левой ча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) Неизвестное есть и в правой и в левой части у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 Предлагают варианты решения уравн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Для этого надо к обеим частям уравнения прибавить (-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 Решают уравн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) </w:t>
            </w:r>
            <w:r>
              <w:rPr>
                <w:rFonts w:cs="Times New Roman" w:ascii="Times New Roman" w:hAnsi="Times New Roman"/>
              </w:rPr>
              <w:t>Слушают, отвечают на вопро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первичное осмысление и закрепление знаний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lang w:val="ru-RU"/>
              </w:rPr>
              <w:t>- Принято при решении уравнений переносить слагаемые так, чтобы в левой части уравнения были неизвестные числа, а в правой - известные числа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</w:rPr>
              <w:t>Решить №1314 и 1315 с комментированием на месте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  <w:lang w:val="ru-RU"/>
              </w:rPr>
              <w:t>Решают в тетрадях, один из учеников комментирует решение с места</w:t>
            </w:r>
          </w:p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зпауз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ы славно потрудились и славно отдохне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итель называет тела. Если называет искусственное тело, дети встают, а если естественное – сидят. Учитель читает: «Радуга, трактор, кукла, зайчик, трава, дождь, воздушный шар, туман, самолёт, самолёт, солнце, звёзды, медвед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iCs/>
                <w:color w:val="000000"/>
              </w:rPr>
              <w:t>Выполня</w:t>
            </w:r>
            <w:r>
              <w:rPr>
                <w:iCs/>
                <w:color w:val="000000"/>
                <w:lang w:val="ru-RU"/>
              </w:rPr>
              <w:t>ю</w:t>
            </w:r>
            <w:r>
              <w:rPr>
                <w:iCs/>
                <w:color w:val="000000"/>
              </w:rPr>
              <w:t>т упражнение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закрепление изученного материал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ешить уравнение  №1316( а- г)  на доске  и в тетрадях, проговаривая правил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ешить  уравнение  №1319(а;б) с комментариями на месте.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1)О</w:t>
            </w:r>
            <w:r>
              <w:rPr/>
              <w:t xml:space="preserve">смысливают и приступают применять </w:t>
            </w:r>
            <w:r>
              <w:rPr>
                <w:lang w:val="ru-RU"/>
              </w:rPr>
              <w:t xml:space="preserve">новый способ решения на практике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  <w:r>
              <w:rPr/>
              <w:t xml:space="preserve">Делают записи в тетрадь. После выполнения задания </w:t>
            </w:r>
            <w:r>
              <w:rPr>
                <w:lang w:val="ru-RU"/>
              </w:rPr>
              <w:t>сверяют с доской. Один из учеников решает у доски с комментарием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3)Р</w:t>
            </w:r>
            <w:r>
              <w:rPr/>
              <w:t>ешают самостоятельно, сверяют с доской</w:t>
            </w:r>
            <w:r>
              <w:rPr>
                <w:lang w:val="ru-RU"/>
              </w:rPr>
              <w:t>, один из учеников решает у доски</w:t>
            </w:r>
            <w:r>
              <w:rPr/>
              <w:t>.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подведение итогов. Домашнее задание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>Наш урок подходит к концу</w:t>
            </w:r>
            <w:r>
              <w:rPr>
                <w:lang w:val="ru-RU"/>
              </w:rPr>
              <w:t>, с начала запишем домашнее задание, затем подведем итоги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- На доске: </w:t>
            </w:r>
            <w:r>
              <w:rPr>
                <w:i/>
              </w:rPr>
              <w:t>Домашнее задание: п. 42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выучить правила; реши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2(а; б; в</w:t>
            </w:r>
            <w:r>
              <w:rPr>
                <w:i/>
                <w:lang w:val="ru-RU"/>
              </w:rPr>
              <w:t>; г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– на оценку «3»</w:t>
            </w:r>
            <w:r>
              <w:rPr>
                <w:i/>
              </w:rPr>
              <w:t>, №1346</w:t>
            </w:r>
            <w:r>
              <w:rPr>
                <w:i/>
                <w:lang w:val="ru-RU"/>
              </w:rPr>
              <w:t xml:space="preserve"> – на оценку «4»</w:t>
            </w:r>
            <w:r>
              <w:rPr>
                <w:i/>
              </w:rPr>
              <w:t>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9</w:t>
            </w:r>
            <w:r>
              <w:rPr>
                <w:i/>
                <w:lang w:val="ru-RU"/>
              </w:rPr>
              <w:t>– на оценку «5»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аши вопросы по домашнему зад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А теперь подведем итоги: </w:t>
            </w:r>
            <w:r>
              <w:rPr/>
              <w:t>Что мы хотели узнать? Что мы узнали? На все ли вопросы мы получили ответы?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авайте еще раз вспомним определение уравнения, корня уравн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тог урока каждый из вас подведет с помощью телеграммы; то есть в виде одного краткого предложения, которое выразит ваше отношение к уроку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1) Ребята записывают домашнее задание в дневниках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2) Просматривают домашнее задание, задают вопрос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)П</w:t>
            </w:r>
            <w:r>
              <w:rPr/>
              <w:t xml:space="preserve">роводят самоанализ, </w:t>
            </w:r>
            <w:r>
              <w:rPr>
                <w:lang w:val="ru-RU"/>
              </w:rPr>
              <w:t>отвечают на вопросы;</w:t>
            </w:r>
            <w:r>
              <w:rPr/>
              <w:t xml:space="preserve"> вспоминают</w:t>
            </w:r>
            <w:r>
              <w:rPr>
                <w:lang w:val="ru-RU"/>
              </w:rPr>
              <w:t xml:space="preserve"> правила; </w:t>
            </w:r>
            <w:r>
              <w:rPr/>
              <w:t xml:space="preserve"> определение </w:t>
            </w:r>
            <w:r>
              <w:rPr>
                <w:lang w:val="ru-RU"/>
              </w:rPr>
              <w:t>уравнения, корня уравнени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) В конце своей работы каждый ученик пишет телеграмму. По желанию зачитывают на весь клас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9"/>
        <w:gridCol w:w="4536"/>
        <w:gridCol w:w="4121"/>
      </w:tblGrid>
      <w:tr>
        <w:trPr/>
        <w:tc>
          <w:tcPr>
            <w:tcW w:w="1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достижения планируемого резуль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риск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Вы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 как способность соотносить то, что уже известно и усвоено, и то, что еще неизвестно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как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е выделение и формулирование познавательной цели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наиболее важ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строение логической цепочки вопросов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Воспроизведение (актуализация) знаний </w:t>
            </w:r>
            <w:r>
              <w:rPr>
                <w:lang w:val="ru-RU"/>
              </w:rPr>
              <w:t>об уравнения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Определение </w:t>
            </w:r>
            <w:r>
              <w:rPr>
                <w:lang w:val="ru-RU"/>
              </w:rPr>
              <w:t>понятий «уравнение», «равенство», «корень уравн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ение основных направлений </w:t>
            </w:r>
          </w:p>
          <w:p>
            <w:pPr>
              <w:pStyle w:val="Normal"/>
              <w:snapToGrid w:val="false"/>
              <w:rPr/>
            </w:pPr>
            <w:r>
              <w:rPr/>
              <w:t>в изучении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видят, по какому принципу можно сгруппировать записи на доске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</w:t>
            </w:r>
            <w:r>
              <w:rPr>
                <w:lang w:val="ru-RU"/>
              </w:rPr>
              <w:t>не могут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не могут </w:t>
            </w:r>
            <w:r>
              <w:rPr>
                <w:lang w:val="ru-RU"/>
              </w:rPr>
              <w:t>сформулировать цель и задачи уро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Предложить рассмотреть </w:t>
            </w:r>
            <w:r>
              <w:rPr>
                <w:lang w:val="ru-RU"/>
              </w:rPr>
              <w:t xml:space="preserve">каждую запись в отдельности, затем сравнить их, тем самым находя отличия и схожести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Учитель </w:t>
            </w:r>
            <w:r>
              <w:rPr>
                <w:lang w:val="ru-RU"/>
              </w:rPr>
              <w:t>на один из вопросов отвечает сам, показывает на своем примере как можно ответить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>Можно подсказать с помощью наводящих вопрос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Содерж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 как способность к мобилизации сил и 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Поиск и выделение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Выбор способа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- </w:t>
            </w:r>
            <w:r>
              <w:rPr/>
              <w:t>Умение осознанно строить речевое высказывание в письмен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Умение слушать и вступать в диалог</w:t>
            </w:r>
          </w:p>
          <w:p>
            <w:pPr>
              <w:pStyle w:val="Normal"/>
              <w:jc w:val="both"/>
              <w:rPr/>
            </w:pPr>
            <w:r>
              <w:rPr/>
              <w:t>- Инициативное сотрудничество в поиске и сборе информ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остроение нового знания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</w:t>
            </w:r>
          </w:p>
          <w:p>
            <w:pPr>
              <w:pStyle w:val="Normal"/>
              <w:jc w:val="both"/>
              <w:rPr/>
            </w:pPr>
            <w:r>
              <w:rPr/>
              <w:t>- Анализ информации по теме «</w:t>
            </w:r>
            <w:r>
              <w:rPr>
                <w:lang w:val="ru-RU"/>
              </w:rPr>
              <w:t>Решение уравнений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могут привести примеры из жизни, где встречаются равенств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lang w:val="ru-RU"/>
              </w:rPr>
              <w:t xml:space="preserve">Ученики не </w:t>
            </w:r>
            <w:r>
              <w:rPr/>
              <w:t>умеют делать краткие записи (записывают целые предложения), на что уходит много времен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ченики не знают, как </w:t>
            </w:r>
            <w:r>
              <w:rPr>
                <w:lang w:val="ru-RU"/>
              </w:rPr>
              <w:t>применять полученные знания на практик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 xml:space="preserve"> Учитель может привести один из примеров, с которым сталкиваемся повседневно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2. </w:t>
            </w:r>
            <w:r>
              <w:rPr/>
              <w:t>Потренировать учеников сворачивать информацию на отдельных предлож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 Еще раз обсудить задание</w:t>
            </w:r>
            <w:r>
              <w:rPr>
                <w:lang w:val="ru-RU"/>
              </w:rPr>
              <w:t>, вспомнить правила и разобрать один из приме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и формулирование познавательной це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 Умение аргументировать свою точку з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звитие познавательных интересов, учебных мотив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рименение знаний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 при решении практических зада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 Способность использовать полученные знания </w:t>
            </w:r>
            <w:r>
              <w:rPr>
                <w:lang w:val="ru-RU"/>
              </w:rPr>
              <w:t>на практик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ru-RU"/>
              </w:rPr>
            </w:pPr>
            <w:r>
              <w:rPr/>
              <w:t>1. Ученики</w:t>
            </w:r>
            <w:r>
              <w:rPr>
                <w:lang w:val="ru-RU"/>
              </w:rPr>
              <w:t xml:space="preserve"> затрудняются с помощью одного предложения выразить свои мысли и подвести итог своей работы.</w:t>
            </w:r>
          </w:p>
          <w:p>
            <w:pPr>
              <w:pStyle w:val="Normal"/>
              <w:ind w:left="-30" w:hanging="0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Ученики не хотят читать получившиеся «телеграммы»</w:t>
            </w:r>
          </w:p>
          <w:p>
            <w:pPr>
              <w:pStyle w:val="Normal"/>
              <w:ind w:left="-30" w:hanging="0"/>
              <w:rPr/>
            </w:pPr>
            <w:r>
              <w:rPr/>
              <w:t>3. Ученики не знают,</w:t>
            </w:r>
            <w:r>
              <w:rPr>
                <w:lang w:val="ru-RU"/>
              </w:rPr>
              <w:t xml:space="preserve"> где именно</w:t>
            </w:r>
            <w:r>
              <w:rPr/>
              <w:t xml:space="preserve"> </w:t>
            </w:r>
            <w:r>
              <w:rPr>
                <w:lang w:val="ru-RU"/>
              </w:rPr>
              <w:t xml:space="preserve">искать информацию по данной теме, если возникнут затруднения при выполнении домашней </w:t>
            </w:r>
            <w:r>
              <w:rPr/>
              <w:t xml:space="preserve"> рабо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</w:t>
            </w:r>
            <w:r>
              <w:rPr>
                <w:lang w:val="ru-RU"/>
              </w:rPr>
              <w:t>Привести пример, выслушать тех учеников, которые справились с задание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Дать возможность послушать остальных, либо сдать в письменной форм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Обратить внимание учеников на </w:t>
            </w:r>
            <w:r>
              <w:rPr>
                <w:lang w:val="ru-RU"/>
              </w:rPr>
              <w:t xml:space="preserve">параграф №42, подсказать, что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0:00Z</dcterms:created>
  <dc:creator>WoW</dc:creator>
  <dc:description/>
  <dc:language>en-US</dc:language>
  <cp:lastModifiedBy>user</cp:lastModifiedBy>
  <cp:lastPrinted>2017-02-14T11:10:00Z</cp:lastPrinted>
  <dcterms:modified xsi:type="dcterms:W3CDTF">2017-02-14T08:10:00Z</dcterms:modified>
  <cp:revision>2</cp:revision>
  <dc:subject/>
  <dc:title/>
</cp:coreProperties>
</file>