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9660"/>
        <w:gridCol w:w="270"/>
      </w:tblGrid>
      <w:tr>
        <w:trPr/>
        <w:tc>
          <w:tcPr>
            <w:tcW w:w="9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68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дошкольное образовательное учреждение детский сад № 61 комбинированного вида  Фрунзенского района Санкт-Петербурга «Ягодка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 xml:space="preserve">Конспект НОД для детей старшей групп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"Какую одежду носили на Руси"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(использование проблемно-игровой технологи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jc w:val="center"/>
              <w:outlineLvl w:val="1"/>
              <w:rPr>
                <w:rFonts w:ascii="Times New Roman" w:hAnsi="Times New Roman" w:eastAsia="Times New Roman" w:cs="Times New Roman"/>
                <w:color w:val="0B3805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3DC1"/>
                <w:sz w:val="24"/>
                <w:szCs w:val="24"/>
                <w:bdr w:val="single" w:sz="24" w:space="0" w:color="4F81BD"/>
                <w:lang w:val="en-US" w:eastAsia="en-US"/>
              </w:rPr>
              <w:drawing>
                <wp:inline distT="0" distB="0" distL="0" distR="0">
                  <wp:extent cx="3931920" cy="2939415"/>
                  <wp:effectExtent l="0" t="0" r="0" b="0"/>
                  <wp:docPr id="1" name="Рисунок 1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" cy="293941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tcMar>
              <w:top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99999"/>
                <w:sz w:val="24"/>
                <w:szCs w:val="24"/>
                <w:lang w:eastAsia="ru-RU"/>
              </w:rPr>
              <w:t>  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оспитатель ГБДОУ №61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Фрунзенского района Санкт-Петербург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ачук Елена Владимировна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ая область «</w:t>
      </w:r>
      <w:r>
        <w:rPr>
          <w:rFonts w:cs="Times New Roman" w:ascii="Times New Roman" w:hAnsi="Times New Roman"/>
        </w:rPr>
        <w:t>Познавательно-речевое развит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представления детей об одежде на Руси в XYIII – XIX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ая область</w:t>
      </w:r>
      <w:r>
        <w:rPr>
          <w:rFonts w:cs="Times New Roman" w:ascii="Times New Roman" w:hAnsi="Times New Roman"/>
        </w:rPr>
        <w:t xml:space="preserve"> « Коммуникативно-личностное развитие»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ать речь детей существительными, прилагательными обозначающими тему «одежды носившую на Руси»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е поддерживать беседу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ять попытки делится с педагогом и другими детьми разнообразными впечатлениями об одежде на Руси,  носившую в праздники и будни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ая область «</w:t>
      </w:r>
      <w:r>
        <w:rPr>
          <w:rFonts w:cs="Times New Roman" w:ascii="Times New Roman" w:hAnsi="Times New Roman"/>
        </w:rPr>
        <w:t>Художественно-эстетическое развит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представления детей о народных традициях и обычаях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тремление выражать свое отношение к окружающему, самостоятельно находить для этого различные речевые средства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нициативу, организаторские способности.</w:t>
      </w:r>
    </w:p>
    <w:p>
      <w:pPr>
        <w:pStyle w:val="Normal"/>
        <w:spacing w:lineRule="auto" w:line="420" w:before="75" w:after="7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 Беседа с детьми об одежде на Руси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еседа про вещи и предметы далекой старины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учивание потешек, колыбельных песен, стишков- пестушек»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ссматривания русских костюмов, деревянной посуды, мебели.</w:t>
      </w:r>
    </w:p>
    <w:p>
      <w:pPr>
        <w:pStyle w:val="Normal"/>
        <w:spacing w:lineRule="auto" w:line="420" w:before="75" w:after="7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дивидуальн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Помочь детям с проблемами в речи  выражать свою точку зрения на тему «Народная культура и традиции», правильно употреблять в речи существительные, прилагательные и наречия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обия и материалы: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рем, лавочки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вистульки, балалайка.</w:t>
      </w:r>
    </w:p>
    <w:p>
      <w:pPr>
        <w:pStyle w:val="Normal"/>
        <w:spacing w:lineRule="auto" w:line="420" w:before="75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ртинки с изображением русских костюмов.</w:t>
      </w:r>
    </w:p>
    <w:p>
      <w:pPr>
        <w:pStyle w:val="Normal"/>
        <w:spacing w:lineRule="auto" w:line="420" w:before="75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стюмы в старинном русском стиле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Первый мальчик  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о всех дверей!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о всех ворот,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ходи скорей народ!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торой мальчик 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ходи, кому охота!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ому неохота - тоже приходи!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у беседу послушай, погляди!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Третий мальчик  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грай-ка, балалайка,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грай- ка, звончата !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 ль Настя,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 ль Василиса,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 ль душенька – Катюшенька?!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ка (выглядывает из терема ).  Мы –ту –точки!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Мальчики все вместе 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 девицы,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ите  погулять,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бя показать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ки выходят, садятся на лавочки.  Приходит  воспитатель.  Красота!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Здравствуйте, ребята! Какие вы красивые, и наряды у вас такие необычные! Позвольте,  я буду хозяйкой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   Садитесь,  пожалуйста! Будьте хозяйкой на нашей беседе.</w:t>
      </w:r>
    </w:p>
    <w:p>
      <w:pPr>
        <w:pStyle w:val="Normal"/>
        <w:spacing w:lineRule="auto" w:line="420" w:before="75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пасибо, ребята за приглашение.  Только скажите, на какую беседу вы здесь у терема собрались?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А собрались мы здесь у терема погулять, да о русской народной одежде рассказать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  А кто и когда носил русскую народную одежду?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Такую одежду носили на Руси наши предки очень, очень давно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  А вы знаете, ребята, из чего в давние времена шили одежду?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.  Да, знаем.  Одежду шили из льняного полотна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жите, пожалуйста, ребята, как получали такие полотна.</w:t>
      </w:r>
    </w:p>
    <w:p>
      <w:pPr>
        <w:pStyle w:val="Normal"/>
        <w:spacing w:lineRule="auto" w:line="420" w:before="75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  Сначала пряли на прялке лён  и шерсть животных получали нити. Затем нити ткали на ткацком станке- получали полотно- серую холстину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Великолепно! Это трогает меня до глубины души, как много вы знаете о жизни русского народа.  Расскажу я вам, чем  красили одежду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 времена красок не было. И ткани красили васильком и зверобоем; листья ягод черники и голубики, корою дуба и липы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выходили такие яркие ткани!  Шили  одежду на Руси портные всю зиму шили, а иногда весь год! Мастерицы- рукодельницы вышивали да пряли такую одежду!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Как вы думаете, ребята, трудно было сшить такую одежду?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  Много труда требовалось, чтобы сшить да украсить такие наряды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После работы шли все от мала,  до велика в новых нарядах песни петь да плясать.  Давайте, дети  и мы споем русскую хороводную  песню  «Как у наших у ворот»! Поют, водят хоровод. Отлично.   Песни петь, хоровод водить с вами только  просто радость. На Руси есть пословица: «Делу - время, потехе - час». Так и нам пора продолжить беседу. Скажите-ка, что за одежда на вас одета?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Рубаха, порты, сарафан, лапти, кокошник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.  А расскажите нам, что такое рубаха?</w:t>
      </w:r>
    </w:p>
    <w:p>
      <w:pPr>
        <w:pStyle w:val="Normal"/>
        <w:spacing w:lineRule="auto" w:line="420" w:before="75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ит мальчик в рубахи и рассказывает: Рубаха была главной одеждой на Руси. Ее носили все: и дети, и мужчины, и женщины. Рубахи шились широкие, мужские - короткие, женские - длинные, ниже колен. Рубахи праздничные украшались по подолу, вороту, краю рукавов вышивкой. Мужские рубашки имели на груди узоры. Считалось, что они защищают сердце от злых сил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  А мастерицы- рукодельницы вышивали рубахи да припевали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ицы –девочки вышивают и  поют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 Ваниной рубашке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ью я ромашки,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ндыши да кашки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   А что это у вас на рубашке повязано?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  Это пояс-кушак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В старину рубаха обязательно должна была быть подвязана. К поясу привязывали нож, ложку. Карманов на одежде в старину не было, их заменяла сумочка - калита,  которую шили из кожи. Эту сумочку тоже вешали на пояс. Показывает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и на Руси в старину носили порты. Порты будничные были темного цвета, а праздничные шили из белого полотна в полоску. Их заправляли в сапоги. Показ слайда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ша быстро поспеши и про порты расскажи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не замерз сынок,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яли полотна кусок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еплые порточки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шили для сыночка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мальчик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а раз оделся ты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рубаху, и в порты-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обувь надевать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раздник поспешать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 Показ слайда: послушайте про  повседневною обувь на Руси, это были лапти. Их плели из лыка - липовой коры. Носили их летом и зимой. Зимой ноги утепляли онучами – портянками и завязывали веревочками. Снашивались лапти очень быстро, за десять дней. А позже стали шить чеботы – простые башмаки, потом – сапоги, а еще позже появились валенки. Они стоили очень дорого,  и поэтому в семье на всех детей была только одна пара валенок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ец: «Валенки»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ья:  Про девочек – то мы забыли. Что же они носили в старину?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ят девочки в сарафанах:  Сарафан – женская одежда – это юбка на лямках, расширенная книзу. Простые сарафаны шили из льняного полотна, а дорогие – из шелка и парчи.  Сарафаны украшали вышивкой и тесьмой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Кто помнит,  какие головные уборы носили в старину девочки?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ит девочка с косой.  Украшением девушки была длинная толстая коса, заплетенная яркими лентами. Недаром пословица гласит: «Девичья коса - всему миру краса». Кокошники девушки носили в праздники. Они были разной формы, очень красивыми, расписными. Украшали их бисером, шелковыми нитями, тесьмой. Девочкам волосы заплетали в две косички, приговаривая: Говорят девочки: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и, коса, до пояса,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 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ырони ни волоса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и, косонька,  до пят,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лосинки в ряд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и, коса, не путайся,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 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чка маму слушайся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Мальчики носили в будничные дни шапку - колпак, а в праздники - валяную шапку с козырьком и цветком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кончался день трудовой, открывали они тяжелые сундуки, доставали нарядную праздничную одежду и шли на игрища: песни петь, плясать да в игры поиграть. Подходите, одевайте и в игру скорей играйте, а называется она «Ручеек»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ит «Барыня», дети играют в игру.  Пора  заканчивать, что вам запомнилось  в нашей  беседе? Что расскажите мамам и папам?  А самое интересное ждет вас впереди, мы еще встретимся на этой недели.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ребенка в игре / Под редакцией Р.Н. Жуковская. - М., 1963</w:t>
      </w:r>
    </w:p>
    <w:p>
      <w:pPr>
        <w:pStyle w:val="Normal"/>
        <w:spacing w:lineRule="auto" w:line="420" w:before="75" w:after="75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apropospage.ru/history/hist2.html</w:t>
        </w:r>
      </w:hyperlink>
    </w:p>
    <w:p>
      <w:pPr>
        <w:pStyle w:val="Normal"/>
        <w:spacing w:lineRule="auto" w:line="420" w:before="75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бина О.В.  Что было до…: Игры путешествия в прошлое предметов. –М.: ТЦ Сфера, 2011. -160 с. (Ребенок в мире поиск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3DC1"/>
          <w:sz w:val="24"/>
          <w:szCs w:val="24"/>
          <w:bdr w:val="single" w:sz="24" w:space="0" w:color="4F81BD"/>
          <w:lang w:val="en-US" w:eastAsia="en-US"/>
        </w:rPr>
        <w:drawing>
          <wp:inline distT="0" distB="0" distL="0" distR="0">
            <wp:extent cx="5022215" cy="3907155"/>
            <wp:effectExtent l="0" t="0" r="0" b="0"/>
            <wp:docPr id="2" name="Рисунок 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9071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3DC1"/>
          <w:sz w:val="24"/>
          <w:szCs w:val="24"/>
          <w:lang w:val="en-US" w:eastAsia="en-US"/>
        </w:rPr>
        <w:drawing>
          <wp:inline distT="0" distB="0" distL="0" distR="0">
            <wp:extent cx="3203575" cy="4481830"/>
            <wp:effectExtent l="0" t="0" r="0" b="0"/>
            <wp:docPr id="3" name="Рисунок 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44818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A3DC1"/>
          <w:sz w:val="19"/>
          <w:szCs w:val="19"/>
          <w:bdr w:val="single" w:sz="24" w:space="0" w:color="4F81BD"/>
          <w:lang w:val="en-US" w:eastAsia="en-US"/>
        </w:rPr>
        <w:drawing>
          <wp:inline distT="0" distB="0" distL="0" distR="0">
            <wp:extent cx="1929765" cy="4143375"/>
            <wp:effectExtent l="0" t="0" r="0" b="0"/>
            <wp:docPr id="4" name="Рисунок 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41433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A3DC1"/>
          <w:sz w:val="19"/>
          <w:szCs w:val="19"/>
          <w:lang w:val="en-US" w:eastAsia="en-US"/>
        </w:rPr>
        <w:drawing>
          <wp:inline distT="0" distB="0" distL="0" distR="0">
            <wp:extent cx="2798445" cy="4222750"/>
            <wp:effectExtent l="0" t="0" r="0" b="0"/>
            <wp:docPr id="5" name="Рисунок 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42227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A3DC1"/>
          <w:sz w:val="19"/>
          <w:szCs w:val="19"/>
          <w:lang w:val="en-US" w:eastAsia="en-US"/>
        </w:rPr>
        <w:drawing>
          <wp:inline distT="0" distB="0" distL="0" distR="0">
            <wp:extent cx="2569210" cy="3575685"/>
            <wp:effectExtent l="0" t="0" r="0" b="0"/>
            <wp:docPr id="6" name="Рисунок 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35756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A3DC1"/>
          <w:sz w:val="19"/>
          <w:szCs w:val="19"/>
          <w:lang w:val="en-US" w:eastAsia="en-US"/>
        </w:rPr>
        <w:drawing>
          <wp:inline distT="0" distB="0" distL="0" distR="0">
            <wp:extent cx="2989580" cy="5143500"/>
            <wp:effectExtent l="0" t="0" r="0" b="0"/>
            <wp:docPr id="7" name="Рисунок 9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51435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1A3DC1"/>
          <w:sz w:val="19"/>
          <w:szCs w:val="19"/>
          <w:bdr w:val="single" w:sz="24" w:space="0" w:color="4F81BD"/>
          <w:lang w:val="en-US" w:eastAsia="en-US"/>
        </w:rPr>
        <w:drawing>
          <wp:inline distT="0" distB="0" distL="0" distR="0">
            <wp:extent cx="3682365" cy="3660140"/>
            <wp:effectExtent l="0" t="0" r="0" b="0"/>
            <wp:docPr id="8" name="Рисунок 10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36601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A3DC1"/>
          <w:sz w:val="19"/>
          <w:szCs w:val="19"/>
          <w:lang w:val="en-US" w:eastAsia="en-US"/>
        </w:rPr>
      </w:pPr>
      <w:r>
        <w:rPr>
          <w:rFonts w:eastAsia="Times New Roman" w:cs="Times New Roman" w:ascii="Times New Roman" w:hAnsi="Times New Roman"/>
          <w:color w:val="1A3DC1"/>
          <w:sz w:val="19"/>
          <w:szCs w:val="19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A3DC1"/>
          <w:sz w:val="19"/>
          <w:szCs w:val="19"/>
          <w:lang w:val="en-US" w:eastAsia="en-US"/>
        </w:rPr>
      </w:pPr>
      <w:r>
        <w:rPr>
          <w:rFonts w:eastAsia="Times New Roman" w:cs="Times New Roman" w:ascii="Times New Roman" w:hAnsi="Times New Roman"/>
          <w:color w:val="1A3DC1"/>
          <w:sz w:val="19"/>
          <w:szCs w:val="19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A3DC1"/>
          <w:sz w:val="19"/>
          <w:szCs w:val="19"/>
          <w:lang w:val="en-US" w:eastAsia="en-US"/>
        </w:rPr>
      </w:pPr>
      <w:r>
        <w:rPr>
          <w:rFonts w:eastAsia="Times New Roman" w:cs="Times New Roman" w:ascii="Times New Roman" w:hAnsi="Times New Roman"/>
          <w:color w:val="1A3DC1"/>
          <w:sz w:val="19"/>
          <w:szCs w:val="19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val="en-US" w:eastAsia="ru-RU"/>
        </w:rPr>
      </w:r>
    </w:p>
    <w:p>
      <w:pPr>
        <w:sectPr>
          <w:type w:val="nextPage"/>
          <w:pgSz w:w="11906" w:h="16838"/>
          <w:pgMar w:left="1276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cs="Times New Roman" w:ascii="Times New Roman" w:hAnsi="Times New Roman"/>
          <w:bdr w:val="single" w:sz="24" w:space="0" w:color="4F81BD"/>
          <w:lang w:val="en-US" w:eastAsia="en-US"/>
        </w:rPr>
        <w:drawing>
          <wp:inline distT="0" distB="0" distL="0" distR="0">
            <wp:extent cx="1684655" cy="335153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33515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dr w:val="single" w:sz="24" w:space="0" w:color="4F81BD"/>
          <w:lang w:val="en-US" w:eastAsia="en-US"/>
        </w:rPr>
      </w:pPr>
      <w:r>
        <w:rPr>
          <w:bdr w:val="single" w:sz="24" w:space="0" w:color="4F81BD"/>
          <w:lang w:val="en-US" w:eastAsia="en-US"/>
        </w:rPr>
        <w:drawing>
          <wp:inline distT="0" distB="0" distL="0" distR="0">
            <wp:extent cx="1742440" cy="337121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33712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276" w:right="850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276" w:right="850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">
    <w:name w:val="dat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akhalife.ru/sites/default/files/story/2013/05/2516238.jpeg" TargetMode="External"/><Relationship Id="rId4" Type="http://schemas.openxmlformats.org/officeDocument/2006/relationships/hyperlink" Target="http://www.apropospage.ru/history/hist2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zhlib.ru/images/fotogallery/rus/7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img12.nnm.ru/imagez/gallery/d/2/a/2/4/d2a24834ca79cd3d93affb9d994968bc_full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booksite.ru/enciklopedia/clothes/64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bizslovo.org/content/images/stories/torop/istoriya_nikopolya/sk-odezha/skif-odezha29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afield.org.ua/mod3/img/mod64_1_11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booksite.ru/enciklopedia/clothes/46.jpg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rb.foto.radikal.ru/0708/14/3e3b276edc17.jpg" TargetMode="External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23:00Z</dcterms:created>
  <dc:creator>User1</dc:creator>
  <dc:description/>
  <cp:keywords/>
  <dc:language>en-US</dc:language>
  <cp:lastModifiedBy>admin</cp:lastModifiedBy>
  <cp:lastPrinted>2017-02-06T08:21:00Z</cp:lastPrinted>
  <dcterms:modified xsi:type="dcterms:W3CDTF">2017-02-06T04:22:00Z</dcterms:modified>
  <cp:revision>8</cp:revision>
  <dc:subject/>
  <dc:title/>
</cp:coreProperties>
</file>