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( Слайд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Мастер-класс для педагогов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Нетрадиционные техники рис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(Слайд 2 ) Цель: -расширить знания педагогов о нетрадиционных техниках рис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-научить сочетать на практике несколько техник рисования, создавая пейза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Методы и приемы ,которые я буду использовать репродуктивные и практ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бъяснение мастер –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Я предлагаю познакомиться Вам, уважаемые коллеги, с некоторыми техниками нетрадиционного рисования , которые я использую в работе с детьми старшего возраста.   Для выполнения практической работы предлагаю создать группу из 4 человек.  Пожалуйста желающи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асибо, что вы приняли мое приглашение. Предлагаю вам придумать название нашей творческой группе.(Акварелька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у начнем с рефлексии. Уважаемы коллеги , на столе перед вами лежат карточки , поделенные на 3 столбика. Прошу вас ответить на вопросы первых двух столбик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кие техники нетрадиционного рисования я знаю?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кие техники нетрадиционного рисования я использую в работе?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кие новые техники нетрадиционного рисования я узнала?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бота с аудиторие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ажаемые коллеги пока творческая группа пишет, прошу вас ответить на несколько вопрос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Используете ли вы в своей практике нетрадиционные техники рисован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какой целью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равится ли вам эта работа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за ваши ответы!!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3.Практическая часть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годня мы познакомимся с некоторыми техниками нетрадиционного рисования и попробуем сочетать их в одной работ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А теперь, чтобы выбрать    цвет с которым вы будете работать, мы должны определиться с темой. Темой работы нашей творческой группы будут «Времена года». Давайте проведем жеребьёвку(вытягиваю жетоны весна, лето, осень, зи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ыберете себе бумагу в соответствии с временами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Одним из интереснейших, доступных ребенку способов исполнения рисунка является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ечать листь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Я предлагаю взять листья  пекинской капусты. Как вы думаете, что можно изобразить с помощью этой техн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осмотрите на экран!!!!(</w:t>
      </w:r>
      <w:r>
        <w:rPr>
          <w:rFonts w:cs="Times New Roman" w:ascii="Times New Roman" w:hAnsi="Times New Roman"/>
          <w:b/>
          <w:sz w:val="32"/>
          <w:szCs w:val="32"/>
        </w:rPr>
        <w:t>Слайд 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Для того, чтобы выполнить печать листьями, нужно ножницами вырезать задуманный образ, затем наложить толстый слой гуаши, на ту сторону листа , где лучше всего видны прожилки. Затем лист переворачиваем, кладем на бумагу и придавливаем ладонью, затем снимаем. Остается удивительный отпеча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Как выдумаете, какие трудности могут возникнуть при использовании данной техники с детьми? (если гуашь развести неправильно она плохо будет ложить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ступайте к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е менее интересный способ рисования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одноразовыми вил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можно изобразить с помощью данного способ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т способ ,подходит при изображении различный явлений природы </w:t>
      </w:r>
      <w:r>
        <w:rPr>
          <w:rFonts w:cs="Times New Roman" w:ascii="Times New Roman" w:hAnsi="Times New Roman"/>
          <w:b/>
          <w:sz w:val="32"/>
          <w:szCs w:val="32"/>
        </w:rPr>
        <w:t>посмотрите на экран(слайд4)</w:t>
      </w:r>
      <w:r>
        <w:rPr>
          <w:rFonts w:cs="Times New Roman" w:ascii="Times New Roman" w:hAnsi="Times New Roman"/>
          <w:sz w:val="32"/>
          <w:szCs w:val="32"/>
        </w:rPr>
        <w:t xml:space="preserve"> солнца, дождя, снега, животного мира и </w:t>
      </w:r>
      <w:r>
        <w:rPr>
          <w:rFonts w:cs="Times New Roman" w:ascii="Times New Roman" w:hAnsi="Times New Roman"/>
          <w:b/>
          <w:sz w:val="32"/>
          <w:szCs w:val="32"/>
        </w:rPr>
        <w:t>(слайд 5)</w:t>
      </w:r>
      <w:r>
        <w:rPr>
          <w:rFonts w:cs="Times New Roman" w:ascii="Times New Roman" w:hAnsi="Times New Roman"/>
          <w:sz w:val="32"/>
          <w:szCs w:val="32"/>
        </w:rPr>
        <w:t xml:space="preserve"> растений, травы, снежного покрова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ля использования этого метода нам понадобится гуашь, одноразовые вилки. Для получения изображения набираем гуашь на вилку, процарапывая нужный рисунок кончиком вилки или всей вил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риступайте к раб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Очень интересно и удобно создавать изображения с помощью</w:t>
      </w:r>
      <w:r>
        <w:rPr>
          <w:rFonts w:cs="Times New Roman" w:ascii="Times New Roman" w:hAnsi="Times New Roman"/>
          <w:b/>
          <w:sz w:val="32"/>
          <w:szCs w:val="32"/>
        </w:rPr>
        <w:t xml:space="preserve"> мятой бумаги. </w:t>
      </w:r>
      <w:r>
        <w:rPr>
          <w:rFonts w:cs="Times New Roman" w:ascii="Times New Roman" w:hAnsi="Times New Roman"/>
          <w:sz w:val="32"/>
          <w:szCs w:val="32"/>
        </w:rPr>
        <w:t>Мы будем выполнять оттиск мятой бумагой, для этого мы берем кусочек бумаги, сминаем его, набираем на не краску и оставляем отпечаток.   Рисуя смятой бумагой можно получить и ежика, и красивую бабочку, и полевые цветы и яблоки на ветках, только проявив  творческое воображение</w:t>
      </w:r>
      <w:r>
        <w:rPr>
          <w:rFonts w:cs="Times New Roman" w:ascii="Times New Roman" w:hAnsi="Times New Roman"/>
          <w:b/>
          <w:sz w:val="32"/>
          <w:szCs w:val="32"/>
        </w:rPr>
        <w:t>.(слайд 6)</w:t>
      </w:r>
      <w:r>
        <w:rPr>
          <w:rFonts w:cs="Times New Roman" w:ascii="Times New Roman" w:hAnsi="Times New Roman"/>
          <w:sz w:val="32"/>
          <w:szCs w:val="32"/>
        </w:rPr>
        <w:t xml:space="preserve"> Этим способом я предлагаю завершить наши пейза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А сейчас прошу внимание на экран . посмотрите , что может получиться при комбинации данных тех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4.Выставка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ческую работу нашей творческой группы мы завершим вернисажем «Времена года» . оформите свою работу , выберите рамку, которая подходит к вашему времени года, прикрепите рису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 теперь возьмите карточку и ответьте на вопрос третьего столб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Заключитель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Уважаемые коллеги, пока творческая группа пишет , прошу вас ответить на 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-Какой из представленных техник вызвал у вас интере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-Где вы можете их использовать ? (в работА теперь прошу вас озвучить ответы на вопросы в карточ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ие техники нетрадиционного рисования вы знает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ие техники нетрадиционного рисования Вы  используете  в работ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ие новые техники нетрадиционного рисования вы  узн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коллеги спасибо вам за активное участие в мастер-классе, за чудесные пейзажи.  </w:t>
      </w:r>
      <w:r>
        <w:rPr>
          <w:rFonts w:cs="Times New Roman" w:ascii="Times New Roman" w:hAnsi="Times New Roman"/>
          <w:b/>
          <w:sz w:val="28"/>
          <w:szCs w:val="28"/>
        </w:rPr>
        <w:t>Покажите ,пожалуйста всем, что у вас получилось при использовании нескольких тех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Слайд7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активное участие в творческой группе позвольте вас посвятить в художники, рисующие в нетрадиционной технике и вручить сертификаты свидетельствующие об э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лагодарю за сотрудничест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53:00Z</dcterms:created>
  <dc:creator>admin</dc:creator>
  <dc:description/>
  <cp:keywords/>
  <dc:language>en-US</dc:language>
  <cp:lastModifiedBy>Lenovo</cp:lastModifiedBy>
  <cp:lastPrinted>2017-01-23T21:23:00Z</cp:lastPrinted>
  <dcterms:modified xsi:type="dcterms:W3CDTF">2017-02-14T12:51:00Z</dcterms:modified>
  <cp:revision>43</cp:revision>
  <dc:subject/>
  <dc:title/>
</cp:coreProperties>
</file>