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Сама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областной цент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тско-юношеского технического творчест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5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ая разработка </w:t>
      </w:r>
      <w:r>
        <w:rPr>
          <w:b/>
          <w:sz w:val="28"/>
          <w:szCs w:val="28"/>
        </w:rPr>
        <w:t>об организации и проведении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ной </w:t>
      </w:r>
      <w:r>
        <w:rPr>
          <w:b/>
          <w:sz w:val="28"/>
          <w:szCs w:val="28"/>
        </w:rPr>
        <w:t xml:space="preserve">заочной  конференции 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развитию технического творчества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- составитель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b/>
          <w:sz w:val="28"/>
          <w:szCs w:val="28"/>
          <w:lang w:eastAsia="ru-RU"/>
        </w:rPr>
        <w:t>Макарова Людмила Евгеньевна,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b/>
          <w:sz w:val="28"/>
          <w:szCs w:val="28"/>
          <w:lang w:eastAsia="ru-RU"/>
        </w:rPr>
        <w:t>методист ГБОУ ДОД СОЦДЮТТ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jc w:val="right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Самара,  2017 год</w:t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mallCaps/>
          <w:sz w:val="28"/>
          <w:szCs w:val="28"/>
          <w:lang w:eastAsia="ru-RU"/>
        </w:rPr>
      </w:pPr>
      <w:r>
        <w:rPr>
          <w:b/>
          <w:smallCaps/>
          <w:sz w:val="28"/>
          <w:szCs w:val="28"/>
          <w:lang w:eastAsia="ru-RU"/>
        </w:rPr>
      </w:r>
    </w:p>
    <w:tbl>
      <w:tblPr>
        <w:tblW w:w="903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7"/>
        <w:gridCol w:w="992"/>
      </w:tblGrid>
      <w:tr>
        <w:trPr/>
        <w:tc>
          <w:tcPr>
            <w:tcW w:w="80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яснительная записка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mallCaps/>
                <w:sz w:val="28"/>
                <w:szCs w:val="28"/>
                <w:lang w:eastAsia="ru-RU"/>
              </w:rPr>
            </w:pPr>
            <w:r>
              <w:rPr>
                <w:smallCaps/>
                <w:sz w:val="28"/>
                <w:szCs w:val="28"/>
                <w:lang w:eastAsia="ru-RU"/>
              </w:rPr>
              <w:t>3- 5</w:t>
            </w:r>
          </w:p>
        </w:tc>
      </w:tr>
      <w:tr>
        <w:trPr/>
        <w:tc>
          <w:tcPr>
            <w:tcW w:w="80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обеспечение Конференции 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mallCaps/>
                <w:sz w:val="28"/>
                <w:szCs w:val="28"/>
                <w:lang w:eastAsia="ru-RU"/>
              </w:rPr>
            </w:pPr>
            <w:r>
              <w:rPr>
                <w:smallCaps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047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ие советы на подготовительный период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Ход проведения церемонии награждения победителей и призеров Конференции 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mallCaps/>
                <w:sz w:val="28"/>
                <w:szCs w:val="28"/>
                <w:lang w:eastAsia="ru-RU"/>
              </w:rPr>
            </w:pPr>
            <w:r>
              <w:rPr>
                <w:smallCaps/>
                <w:sz w:val="28"/>
                <w:szCs w:val="28"/>
                <w:lang w:eastAsia="ru-RU"/>
              </w:rPr>
              <w:t>5- 7</w:t>
            </w:r>
          </w:p>
          <w:p>
            <w:pPr>
              <w:pStyle w:val="Normal"/>
              <w:spacing w:lineRule="auto" w:line="360"/>
              <w:jc w:val="both"/>
              <w:rPr>
                <w:smallCaps/>
                <w:sz w:val="28"/>
                <w:szCs w:val="28"/>
                <w:lang w:eastAsia="ru-RU"/>
              </w:rPr>
            </w:pPr>
            <w:r>
              <w:rPr>
                <w:smallCap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mallCaps/>
                <w:sz w:val="28"/>
                <w:szCs w:val="28"/>
                <w:lang w:eastAsia="ru-RU"/>
              </w:rPr>
            </w:pPr>
            <w:r>
              <w:rPr>
                <w:smallCaps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0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Методические советы организаторам </w:t>
            </w:r>
            <w:r>
              <w:rPr>
                <w:sz w:val="28"/>
                <w:szCs w:val="28"/>
              </w:rPr>
              <w:t>.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mallCaps/>
                <w:sz w:val="28"/>
                <w:szCs w:val="28"/>
                <w:lang w:eastAsia="ru-RU"/>
              </w:rPr>
            </w:pPr>
            <w:r>
              <w:rPr>
                <w:smallCaps/>
                <w:sz w:val="28"/>
                <w:szCs w:val="28"/>
                <w:lang w:eastAsia="ru-RU"/>
              </w:rPr>
              <w:t>7- 8</w:t>
            </w:r>
          </w:p>
        </w:tc>
      </w:tr>
      <w:tr>
        <w:trPr/>
        <w:tc>
          <w:tcPr>
            <w:tcW w:w="80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mallCaps/>
                <w:sz w:val="28"/>
                <w:szCs w:val="28"/>
                <w:lang w:eastAsia="ru-RU"/>
              </w:rPr>
            </w:pPr>
            <w:r>
              <w:rPr>
                <w:smallCaps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80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…………………………………………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right="-249" w:hanging="108"/>
              <w:jc w:val="both"/>
              <w:rPr>
                <w:smallCaps/>
                <w:sz w:val="28"/>
                <w:szCs w:val="28"/>
                <w:lang w:eastAsia="ru-RU"/>
              </w:rPr>
            </w:pPr>
            <w:r>
              <w:rPr>
                <w:smallCaps/>
                <w:sz w:val="28"/>
                <w:szCs w:val="28"/>
                <w:lang w:eastAsia="ru-RU"/>
              </w:rPr>
              <w:t>9-24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hd w:fill="FFFFFF" w:val="clear"/>
        <w:spacing w:lineRule="auto" w:line="360" w:before="58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тодическая разработка предназначена для  руководителей и методистов образовательных организаций дополнительного образования технической направленности с учетом опыта проведения областной заочной конференции по развитию технического творчества (далее- Конференция) в государственном бюджетном образовательном учреждении дополнительного образования детей Самарском областном центре детско- юношеского технического творчества (далее- СОЦДЮТТ) в помощь при проведении подобных конкурсных мероприятий. Также методическая разработка поможет будущим конкурсантам при подготовке к Конференции. Конференция проводится в СОЦДЮТТ с 2013 года. Количество участников Конференции и качество работ с каждым годом возрастают. </w:t>
      </w:r>
    </w:p>
    <w:p>
      <w:pPr>
        <w:pStyle w:val="Normal"/>
        <w:shd w:fill="FFFFFF" w:val="clear"/>
        <w:spacing w:lineRule="auto" w:line="360" w:before="58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auto" w:line="360" w:before="58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Цели Конферен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ыявление и распространение наиболее актуального и инновационного опыта в методическом обеспечении системы дополнительного образования детей для повышения его качества и эффективности через решение комплекса задач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глубление и расширение содержания, обновление технологий и методик дополнительного образования детей;</w:t>
      </w:r>
    </w:p>
    <w:p>
      <w:pPr>
        <w:pStyle w:val="Normal"/>
        <w:tabs>
          <w:tab w:val="clear" w:pos="708"/>
          <w:tab w:val="left" w:pos="178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фессионального мастерства и творческой активности педагогических  работников Самарской области;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- стимулирование деятельности педагогических работников Самарской области по разработке авторских педагогических и методических материалов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>2) Участники Конферен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онференции могут принимать участие педагогические работники организаций, осуществляющих образовательную деятельность и реализующих дополнительные общеобразовательные  программы технической направл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) Номинации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Конфере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чебные пособия к дополнительным общеобразовательным программам технической направленности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2. Методические пособия для педагогических работников системы дополнительного образования детей технической направленности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3. Методические материалы по обобщению передового педагогического  опыта технической направленности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4. Методические рекомендации для педагогических работников системы дополнительного образования детей технической направленности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5. Лучшая презентация о своём творческом объединении технической направленности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6. Конкурс видеоматериалов «Мой любимый педагог» технической направленности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7. Конкурс фотоматериалов о своём учреждении «История в лицах» технической направленност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4) Порядок проведения Конференции. </w:t>
      </w:r>
    </w:p>
    <w:p>
      <w:pPr>
        <w:pStyle w:val="Normal"/>
        <w:tabs>
          <w:tab w:val="clear" w:pos="708"/>
          <w:tab w:val="left" w:pos="-145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ференция  проводится в форме заочной экспертизы предоставленных материа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Членами жюри </w:t>
      </w:r>
      <w:r>
        <w:rPr>
          <w:sz w:val="28"/>
          <w:szCs w:val="28"/>
        </w:rPr>
        <w:t>провод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атизация и экспертиза материалов на соответствие требованиям номинаций на основании разработанных критериев (см. Положение Конференции- Приложение 1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каждой номинации определяются победители и призеры. Формируется сборник материалов участников Конференции, который вместе с результатами размещается на сайте СОЦДЮТ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Конференции приглашаются на торжественную церемонию награждения победителей и призеров, где обмениваются опытом и профессиональным мастерством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 Материальное обеспечение Конференции: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- компьютер для просмотра представленных электронных версий работ-7;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умага для распечатки предоставленных работ и сборника материалов Конферен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стол для членов жюри-7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ол для регистрации участников Конференции-1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стулья членов жюри-7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стулья для участников Конференц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утбук и экран для демонстрации презентаций победителями и призерами Конферен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ы и дипломы для награждения победителей и призеров Конференции. (Победители Конференции (1 место по каждой номинации)    награждаются дипломами министерства образования и науки Самарской области. Призёры Конференции награждаются дипломами СОЦДЮТТ)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тодические советы на подготовительный период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организационно-методического обеспечения проведения Конференции создается постоянно действующий оргкомитет. Оргкомитет формирует состав жюри в зависимости от количества работ участников Конференции. 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и оргкомите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утверждение положения  Конференции, критериев оценки работ по номинациям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>- рассылка положения Конференции по территориальным управлениям и образовательным учреждениям г.Самары и Самарской области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>- размещение положения Конференции на сайте СОЦДЮТТ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>- разработка  рабочей документации (регистрационный лист, оценочная ведомость, экспертные листы, протокол)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>- прием заявок на участие в Конференции и работ на экспертизу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>- консультации для педработников по организационным вопросам Конференции;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бщего списка участников Конференции;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ение работ на номинации и подноминации;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остава жюри Конференции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>- подготовка наградной документации (сертификаты участникам Конференции, дипломы)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>- заполнение дипломов победителям и призерам Конференции по предоставленным членами жюри отчетным документам;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победителям и призерам Конференции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>- рассылка приглашений на церемонию награждения победителям и призерам Конференции, а также всем участникам Конференции для получения сертификата участника;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тола для регистрации победителей и призеров Конференции;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сборника материалов участников Конференции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>- р</w:t>
      </w:r>
      <w:r>
        <w:rPr>
          <w:vanish/>
          <w:sz w:val="28"/>
          <w:szCs w:val="28"/>
        </w:rPr>
        <w:t xml:space="preserve"> Школе компьютерных технологий)ов__________________________________________________________________________________________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>азмещение результатов и электронного сборника материалов участников Конференции на сайте СОЦДЮТТ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>- составление аналитической справки о результатах проведения Конференци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и жюр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работ;</w:t>
      </w:r>
    </w:p>
    <w:p>
      <w:pPr>
        <w:pStyle w:val="Style2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обедителей и призеров Конференции по номинациям;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полнение отчетной документации (экспертные листы, оценочные листы по номинациям, общий протокол);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тчетной документации в оргкомитет для заполнения наградной документации;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совместно с оргкомитетом  конфликтных ситуаций, возникающих при проведении Конференции.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од проведения церемонии награждения победителей и призеров Конференции.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я участников Конференции, выдача сертификатов участникам, прием оригиналов документов (представлений от учреждений и согласий на обработку персональных данных).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оржественное награждение победителей и призеров Конференции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3. Выступление членов жюри с анализом работ по номинациям. 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ступление победителей и призеров с краткой презентацией своего педагогического опыта. Ответы на вопросы участников Конференци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ручение сборника материалов участников Конференции всем участникам Конференции.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идео и фотосъемка церемонии награжден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етодические советы организаторам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Во время экспертизы членам жюри главное- четко отслеживать работы на соответствие требованиям по каждой номинации.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Зачастую работы присылаются ежегодно одни и те же на все конкурсы в надежде получить просто сертификат участника, который дает баллы при аттестации, даже не заботясь о качестве предствляемой на Конференцию работы. Поэтому заявка принимается от образовательной организации с подписью руководителя ОО, который должен работу провести через экспертный или методический совет ОО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Чтобы не возникало конфликтных ситуаций, работы стоит письменно рецензировать и писать краткую рекомендацию авторам.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Количество участников Конференции может возрасти, если форма участия в Конференции будет полностью дистанционной: работы присылаются в электронном виде, сертификаты и дипломы отправляются тоже в электронном виде.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Количество победителей и призеров зависит от количества участников каждой номинации Конференции. Обычно это не более 50%. Но по решению жюри возможны дополнительные награды. Для таких случаев оргкомитет должен позаботиться о запасном фонде наградной документации и призах.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7. Список литературы.</w:t>
      </w:r>
    </w:p>
    <w:p>
      <w:pPr>
        <w:pStyle w:val="TextBody"/>
        <w:spacing w:lineRule="auto" w:line="360"/>
        <w:jc w:val="both"/>
        <w:rPr/>
      </w:pPr>
      <w:r>
        <w:rPr>
          <w:bCs/>
          <w:sz w:val="28"/>
          <w:szCs w:val="28"/>
        </w:rPr>
        <w:t xml:space="preserve">1. Положение областной </w:t>
      </w:r>
      <w:r>
        <w:rPr>
          <w:sz w:val="28"/>
          <w:szCs w:val="28"/>
        </w:rPr>
        <w:t>заочной  конференции по развитию технического творчеств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е требования к оформлению методической продукции </w:t>
      </w:r>
      <w:hyperlink r:id="rId2">
        <w:r>
          <w:rPr>
            <w:rStyle w:val="InternetLink"/>
            <w:sz w:val="28"/>
            <w:szCs w:val="28"/>
            <w:lang w:val="ru-RU" w:eastAsia="ar-SA" w:bidi="ar-SA"/>
          </w:rPr>
          <w:t>http://e.120-bal.ru/doc/47950/index.html</w:t>
        </w:r>
      </w:hyperlink>
      <w:r>
        <w:rPr>
          <w:sz w:val="28"/>
          <w:szCs w:val="28"/>
        </w:rPr>
        <w:t xml:space="preserve">  </w:t>
      </w:r>
    </w:p>
    <w:p>
      <w:pPr>
        <w:pStyle w:val="TextBody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 xml:space="preserve">Классификация основных видов методической продукции, рекомендуемых к включению в ОМК и дополняющих образовательную программу </w:t>
      </w:r>
      <w:r>
        <w:rPr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sz w:val="28"/>
            <w:szCs w:val="28"/>
            <w:u w:val="none"/>
            <w:shd w:fill="FFFFFF" w:val="clear"/>
            <w:lang w:val="ru-RU" w:eastAsia="ar-SA" w:bidi="ar-SA"/>
          </w:rPr>
          <w:t>http://www.pandia.ru/text/77/216/4749.php</w:t>
        </w:r>
      </w:hyperlink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комендации по созданию презентаций </w:t>
      </w:r>
      <w:hyperlink r:id="rId4">
        <w:r>
          <w:rPr>
            <w:rStyle w:val="InternetLink"/>
            <w:sz w:val="28"/>
            <w:szCs w:val="28"/>
            <w:lang w:val="ru-RU" w:eastAsia="ar-SA" w:bidi="ar-SA"/>
          </w:rPr>
          <w:t>http://86mmc-konda.edusite.ru/p10aa1.html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ехнические требования к видео и фотоматериалам </w:t>
      </w:r>
      <w:hyperlink r:id="rId5">
        <w:r>
          <w:rPr>
            <w:rStyle w:val="InternetLink"/>
            <w:sz w:val="28"/>
            <w:szCs w:val="28"/>
            <w:lang w:val="ru-RU" w:eastAsia="ar-SA" w:bidi="ar-SA"/>
          </w:rPr>
          <w:t>http://arbitrage.spb.ru/misc/konf/requirements.pdf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 w:val="28"/>
          <w:szCs w:val="28"/>
        </w:rPr>
        <w:t>8. Приложения</w:t>
      </w:r>
    </w:p>
    <w:p>
      <w:pPr>
        <w:pStyle w:val="TextBody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ожение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ластной заочной  конференции 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витию технического творчества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очная  конференция по развитию технического творч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онференция)  проводится </w:t>
      </w:r>
      <w:r>
        <w:rPr>
          <w:sz w:val="28"/>
          <w:szCs w:val="28"/>
          <w:lang w:eastAsia="ru-RU"/>
        </w:rPr>
        <w:t xml:space="preserve">Государственным бюджетным образовательным учреждением дополнительного образования детей Самарским областным центром детско-юношеского технического творчества (далее – СОЦДЮТТ)   </w:t>
      </w:r>
      <w:r>
        <w:rPr>
          <w:sz w:val="28"/>
          <w:szCs w:val="28"/>
        </w:rPr>
        <w:t>в соответствии с циклограммой областных мероприятий государственных бюджетных образовательных учреждений дополнительного образования детей Самарской области, утверждённой распоряжением министерства образования и науки Самар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Организатором Конференции является СОЦДЮТ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бщее руководство Конференцией осуществляется оргкомитет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. Экспертную оценку работ осуществляет жюри, сформированное  оргкомитетом.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 Конференция проводится с целью выявления и распространения наиболее актуального и инновационного опыта в методическом обеспечении системы дополнительного образования детей для повышения его качества и эффективности через решение комплекса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и расширение содержания, обновление технологий и методик дополнительного образования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789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го мастерства и творческой активности педагогических  работников Самарской област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стимулирование деятельности педагогических работников Самарской области по разработке авторских педагогических и методических материал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Конферен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онференции могут принять участие педагогические работники организаций, осуществляющих образовательную деятельность и реализующих дополнительные общеобразовательные  программы технической направленност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 Номинации</w:t>
      </w:r>
      <w:r>
        <w:rPr>
          <w:i/>
        </w:rPr>
        <w:t xml:space="preserve"> </w:t>
      </w:r>
      <w:r>
        <w:rPr>
          <w:b/>
          <w:sz w:val="28"/>
          <w:szCs w:val="28"/>
        </w:rPr>
        <w:t>Конфере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. Учебные пособия к дополнительным общеобразовательным программам технической направленности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4.2. Методические пособия для педагогических работников системы дополнительного образования детей технической направленности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4.3. Методические материалы по обобщению передового педагогического  опыта технической направленности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4.4. Методические рекомендации для педагогических работников системы дополнительного образования детей технической направленности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4.5. Лучшая презентация о своём творческом объединении технической направленности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4.6. Конкурс видеоматериалов «Мой любимый педагог» технической направленности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4.7. Конкурс фотоматериалов о своём учреждении «История в лицах» технической направленности.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5. Порядок проведен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Конференции</w:t>
      </w:r>
    </w:p>
    <w:p>
      <w:pPr>
        <w:pStyle w:val="Normal"/>
        <w:tabs>
          <w:tab w:val="clear" w:pos="708"/>
          <w:tab w:val="left" w:pos="-14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. Конференция  проводится в форме заочной экспертизы материалов.</w:t>
      </w:r>
    </w:p>
    <w:p>
      <w:pPr>
        <w:pStyle w:val="Normal"/>
        <w:tabs>
          <w:tab w:val="clear" w:pos="708"/>
          <w:tab w:val="left" w:pos="-14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 Для участия в Конференции в оргкомитет (443099, г. Самара, ул. Фрунзе,98  ГБОУДОД СОЦДЮТТ) необходимо сдать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ческие материалы на бумажном носителе и диск с электронной версией материалов в одном экземпляр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едставление от учреждения, выдвигающего материалы для участия в Конференции, оформленное в соответствии с прилагаемой формо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огласие на обработку персональных данных </w:t>
      </w:r>
      <w:r>
        <w:rPr>
          <w:color w:val="000000"/>
          <w:sz w:val="28"/>
          <w:szCs w:val="28"/>
        </w:rPr>
        <w:t>участника Конферен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5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атизация и экспертиза материа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4. Подведение итог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электронного сборника материалов участников Конференции, который  будет размещен на сайте СОЦДЮТТ. 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43" w:leader="none"/>
          <w:tab w:val="left" w:pos="0" w:leader="none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ебования к оформлению материалов</w:t>
      </w:r>
    </w:p>
    <w:p>
      <w:pPr>
        <w:pStyle w:val="Style21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1. Требования к оформлению текст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т бумаги А 4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– книжна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я: верхнее, нижнее - 2 см, правое - 1,5 см, левое – 3 с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а страниц – арабскими цифрами, внизу страницы, выравнивание по центру, титульный лист включается в общую нумерацию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рифт – Times New Roman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та шрифта – 14 пунк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ая строка (1,25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строчный интервал – полуторны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текста – по ширин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переносы в слов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ледовать основным правилам компьютерного набора.</w:t>
      </w:r>
    </w:p>
    <w:p>
      <w:pPr>
        <w:pStyle w:val="Style21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сновного текста программы с приложениями не должен превышать 60 страниц (120 тыс. печатных знак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ллюстрации обозначаются словом «Рисунок» и нумеруется в пределах раздела. Номер иллюстрации должен состоять из номера раздела и порядкового номера иллюстрации, разделенных точкой (например: Рисунок   2.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исок использованных источников и литературы должен быть оформлен в соответствие с правилами указанными с ГОСТ 7.1-2003 и ГОСТ Р 7.0.5-2008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лавление, в котором последовательно перечисляются заголовки разделов, подразделов с указанием номеров листов, на которых они начинаются, располагается в конце материа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я располагают после оглавления в порядке их упоминания в тексте. Каждое приложение начинается с новой страницы. В правом углу страницы пишут слово «Приложение» и его порядковый номер, например «Приложение 1».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Материалы должны включать: 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Титульный лист, на котором обознач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азработчика(ов) (полность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(и) разработчика(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 год разработ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нотацию: наименование материалов с указанием их назначения (учебное или методическое); к какой программе или курсу (блоку, модулю) программы прилагается (указать название, направленность и основные цели и задачи программы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лавление.</w:t>
      </w:r>
    </w:p>
    <w:p>
      <w:pPr>
        <w:pStyle w:val="21"/>
        <w:tabs>
          <w:tab w:val="clear" w:pos="708"/>
          <w:tab w:val="left" w:pos="851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: к схемам, таблицам, аудио-видео-медиаматериалам необходимо дополнительно приложить методическое руководство по использованию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6.3. Материалы не рецензируются и не возвращаются. Авторские права сохраняю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4. </w:t>
      </w:r>
      <w:r>
        <w:rPr>
          <w:b/>
          <w:i/>
          <w:sz w:val="28"/>
          <w:szCs w:val="28"/>
        </w:rPr>
        <w:t>Обязательна электронная версия</w:t>
      </w:r>
      <w:r>
        <w:rPr>
          <w:sz w:val="28"/>
          <w:szCs w:val="28"/>
        </w:rPr>
        <w:t xml:space="preserve"> представленных материалов для издания электронного сборника, который  будет размещен на сайте СОЦДЮТТ в авторской версии с сохранением авторской стилистики и грамматики.</w:t>
      </w:r>
    </w:p>
    <w:p>
      <w:pPr>
        <w:pStyle w:val="Style21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5. Требования к видеоролик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лик должен быть в формате MP4, AVI, MK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о в ролике должно быть в формате MPEG1/2/4, H26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удио дорожка должна быть в формате MP3, AAC, AC3,WM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лик должен сопровождаться текстом (титры или озвучи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ормат субтитров должен быть SRT, AS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лик должен быть размером не более 100 M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лик может быть записан на любую видеокаме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</w:t>
      </w:r>
      <w:r>
        <w:rPr>
          <w:sz w:val="28"/>
          <w:szCs w:val="28"/>
          <w:shd w:fill="FFFFFF" w:val="clear"/>
        </w:rPr>
        <w:t xml:space="preserve"> ролика не менее 20 секунд, не более 90 секун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се видеоматериалы предоставляются на цифровых носителях информации и хранилищах (USB-Flash накопитель, CD, DVD носителях). </w:t>
      </w:r>
    </w:p>
    <w:p>
      <w:pPr>
        <w:pStyle w:val="Style21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6. Требования к фотоматериал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Формат файла:  jp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азрешение:  800 пикселей по длинной сторон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: цветные или черно-белые фотографии</w:t>
      </w:r>
    </w:p>
    <w:p>
      <w:pPr>
        <w:pStyle w:val="21"/>
        <w:suppressAutoHyphens w:val="true"/>
        <w:rPr>
          <w:sz w:val="28"/>
          <w:szCs w:val="28"/>
        </w:rPr>
      </w:pPr>
      <w:r>
        <w:rPr>
          <w:sz w:val="28"/>
          <w:szCs w:val="28"/>
        </w:rPr>
        <w:t>Фотоматериалы представляются распечатанными в папке-скоросшивателе, а также на цифровых носителях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фровые носители информации должны быть заранее проверены владельцем на наличие вирусов и не должны содержать иную вредоносную информ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ритерии оценки матери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и оценки методматериа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1.1 Новизна, грамотность и актуальность матери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.2. Оригинальность представленных материа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1.3. Педагогическая целесообразность отбора содержания при составлении материалов в соответствии с образовательной программ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.4. Возможность легкого освоения  и широкого практического применения материалов.</w:t>
      </w:r>
    </w:p>
    <w:p>
      <w:pPr>
        <w:pStyle w:val="21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7.1.5. Использование при создании материалов информационных технологий.</w:t>
      </w:r>
    </w:p>
    <w:p>
      <w:pPr>
        <w:pStyle w:val="21"/>
        <w:suppressAutoHyphens w:val="true"/>
        <w:ind w:hanging="0"/>
        <w:rPr/>
      </w:pPr>
      <w:r>
        <w:rPr>
          <w:sz w:val="28"/>
          <w:szCs w:val="28"/>
        </w:rPr>
        <w:t>7.1.6. Наличие дидактического материала, его целесообразность, содержание и качество исполнения.</w:t>
      </w:r>
    </w:p>
    <w:p>
      <w:pPr>
        <w:pStyle w:val="21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7.1.7. Соответствие требованиям по оформлению методматериалов. </w:t>
      </w:r>
    </w:p>
    <w:p>
      <w:pPr>
        <w:pStyle w:val="21"/>
        <w:suppressAutoHyphens w:val="tru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uppressAutoHyphens w:val="true"/>
        <w:ind w:hanging="0"/>
        <w:jc w:val="left"/>
        <w:rPr/>
      </w:pPr>
      <w:r>
        <w:rPr>
          <w:b/>
          <w:sz w:val="28"/>
          <w:szCs w:val="28"/>
        </w:rPr>
        <w:t>7.2. Критерии оценки презентации</w:t>
      </w:r>
      <w:r>
        <w:rPr>
          <w:sz w:val="28"/>
          <w:szCs w:val="28"/>
        </w:rPr>
        <w:t>.</w:t>
      </w:r>
    </w:p>
    <w:p>
      <w:pPr>
        <w:pStyle w:val="21"/>
        <w:suppressAutoHyphens w:val="true"/>
        <w:ind w:hanging="0"/>
        <w:rPr/>
      </w:pPr>
      <w:r>
        <w:rPr>
          <w:sz w:val="28"/>
          <w:szCs w:val="28"/>
        </w:rPr>
        <w:t>7.2.1. Соответствие содержания презентации тематике.</w:t>
      </w:r>
    </w:p>
    <w:p>
      <w:pPr>
        <w:pStyle w:val="21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7.2.2. Сжатость и краткость изложения, максимальная информативность текста, отсутствие ошибок.</w:t>
      </w:r>
    </w:p>
    <w:p>
      <w:pPr>
        <w:pStyle w:val="21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7.2.3. Качество изображения.</w:t>
      </w:r>
    </w:p>
    <w:p>
      <w:pPr>
        <w:pStyle w:val="21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7.2.4. Качество музыкального ряда.</w:t>
      </w:r>
    </w:p>
    <w:p>
      <w:pPr>
        <w:pStyle w:val="21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7.2.5. Качество дизайна.</w:t>
      </w:r>
    </w:p>
    <w:p>
      <w:pPr>
        <w:pStyle w:val="21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7.2.6. Качество навигации.</w:t>
      </w:r>
    </w:p>
    <w:p>
      <w:pPr>
        <w:pStyle w:val="21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7.2.7. Соответствие требованиям по оформлению материалов.</w:t>
      </w:r>
    </w:p>
    <w:p>
      <w:pPr>
        <w:pStyle w:val="21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uppressAutoHyphens w:val="true"/>
        <w:ind w:hanging="0"/>
        <w:rPr/>
      </w:pPr>
      <w:r>
        <w:rPr>
          <w:b/>
          <w:sz w:val="28"/>
          <w:szCs w:val="28"/>
        </w:rPr>
        <w:t>7.3. Критерии оценки видео и фотоматериалов</w:t>
      </w:r>
      <w:r>
        <w:rPr>
          <w:sz w:val="28"/>
          <w:szCs w:val="28"/>
        </w:rPr>
        <w:t>.</w:t>
      </w:r>
    </w:p>
    <w:p>
      <w:pPr>
        <w:pStyle w:val="21"/>
        <w:suppressAutoHyphens w:val="true"/>
        <w:ind w:hanging="0"/>
        <w:rPr/>
      </w:pPr>
      <w:r>
        <w:rPr>
          <w:sz w:val="28"/>
          <w:szCs w:val="28"/>
        </w:rPr>
        <w:t>7.3.1 Соответствие тематике.</w:t>
      </w:r>
    </w:p>
    <w:p>
      <w:pPr>
        <w:pStyle w:val="21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7.3.2. Логическое объединение, завершенность.</w:t>
      </w:r>
    </w:p>
    <w:p>
      <w:pPr>
        <w:pStyle w:val="21"/>
        <w:suppressAutoHyphens w:val="true"/>
        <w:ind w:hanging="0"/>
        <w:rPr/>
      </w:pPr>
      <w:r>
        <w:rPr>
          <w:sz w:val="28"/>
          <w:szCs w:val="28"/>
        </w:rPr>
        <w:t>7.3.3. Наличие текстового пояснения.</w:t>
      </w:r>
    </w:p>
    <w:p>
      <w:pPr>
        <w:pStyle w:val="21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7.3.4. Качество изображения. </w:t>
      </w:r>
    </w:p>
    <w:p>
      <w:pPr>
        <w:pStyle w:val="21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7.3.5. Соответствие требованиям по оформлению материалов.</w:t>
      </w:r>
    </w:p>
    <w:p>
      <w:pPr>
        <w:pStyle w:val="21"/>
        <w:suppressAutoHyphens w:val="true"/>
        <w:rPr>
          <w:sz w:val="28"/>
          <w:szCs w:val="28"/>
        </w:rPr>
      </w:pPr>
      <w:r>
        <w:rPr>
          <w:sz w:val="28"/>
          <w:szCs w:val="28"/>
        </w:rPr>
        <w:t>В ходе  экспертизы материалов жюри имеет право по согласованию с оргкомитетом использовать при оценке дополнительные критерии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граждение побед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1. Порядок награждения по итогам Конференции определяет оргкомитет.</w:t>
      </w:r>
    </w:p>
    <w:p>
      <w:pPr>
        <w:pStyle w:val="31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8.2. Победителей Конференции по номинациям определяет жюри.</w:t>
      </w:r>
    </w:p>
    <w:p>
      <w:pPr>
        <w:pStyle w:val="31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8.3. Итоги Конференции подводятся распоряжением директора ГБОУДОД СОЦДЮТТ.</w:t>
      </w:r>
    </w:p>
    <w:p>
      <w:pPr>
        <w:pStyle w:val="31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8.4. Победители Конференции (1 место по каждой номинации)    награждаются дипломами министерства образования и науки Самарской области. </w:t>
      </w:r>
    </w:p>
    <w:p>
      <w:pPr>
        <w:pStyle w:val="31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8.5. Призёры Конференции (2 и 3 места) награждаются дипломами ГБОУДОД СОЦДЮТТ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Форма представления участника областной заочной  конференции по развитию технического творче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1. Фамилия, имя, отчество (полностью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д рожд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браз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нимаемая дол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Место работы с подробным адресом учреждения, телефоном 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контакта</w:t>
      </w:r>
      <w:r>
        <w:rPr/>
        <w:t xml:space="preserve">. 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6. Педагогический стаж.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7. Стаж работы в долж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валификационная категор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Название творческого объединения для педагогов, направления деятельности для методис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Название реализуемой программы, вид, продолжительность освоения, возрастной диапазон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Название и номинация представленных материа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ОУ _______________________________ </w:t>
      </w:r>
    </w:p>
    <w:p>
      <w:pPr>
        <w:pStyle w:val="Normal"/>
        <w:ind w:left="1416" w:firstLine="708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подпись                            расшифровка подписи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ч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TextBody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очная ведомость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ластной заочной  конференции по развитию технического твор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32"/>
        <w:gridCol w:w="1992"/>
        <w:gridCol w:w="1669"/>
        <w:gridCol w:w="1721"/>
        <w:gridCol w:w="1008"/>
        <w:gridCol w:w="107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ое место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 «Учебные пособия к дополнительным образовательным программам технической направленности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 «Методические пособия для педагогических работников системы дополнительного образования детей технической направленности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 «Методические материалы по обобщению передового педагогического  опыта технической направленности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 «Методические рекомендации для педагогических работников системы дополнительного образования детей технической направленности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 «Лучшая презентация о своём творческом объединении технической направленности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 «Конкурс видеоматериалов «Мой любимый педагог» технической направленности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 «Конкурс фотоматериалов о своём учреждении «История в лицах» технической направленности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жюр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лены жюр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</w:t>
      </w:r>
    </w:p>
    <w:p>
      <w:pPr>
        <w:pStyle w:val="TextBody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ЛИСТ ЭКСПЕРТНОЙ ОЦЕНК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ластной заочной  конференции по развитию технического творчества</w:t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Номинация: 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i/>
          <w:iCs/>
          <w:color w:val="000000"/>
          <w:sz w:val="28"/>
          <w:szCs w:val="28"/>
          <w:lang w:eastAsia="ru-RU"/>
        </w:rPr>
        <w:t>Учебные пособия к дополнительным общеобразовательным программам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хнической направленности</w:t>
      </w:r>
    </w:p>
    <w:p>
      <w:pPr>
        <w:pStyle w:val="Normal"/>
        <w:suppressAutoHyphens w:val="false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Наименование пособия: ________</w:t>
      </w:r>
      <w:r>
        <w:rPr>
          <w:i/>
          <w:iCs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Ф.И.О. педагога (педагогов): ________________________________________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Cs/>
          <w:color w:val="000000"/>
          <w:sz w:val="28"/>
          <w:szCs w:val="28"/>
          <w:lang w:eastAsia="ru-RU"/>
        </w:rPr>
        <w:t>Место работы: ____________________________________________________</w:t>
      </w:r>
    </w:p>
    <w:p>
      <w:pPr>
        <w:pStyle w:val="Normal"/>
        <w:suppressAutoHyphens w:val="false"/>
        <w:rPr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i/>
          <w:iCs/>
          <w:color w:val="000000"/>
          <w:sz w:val="28"/>
          <w:szCs w:val="28"/>
          <w:lang w:eastAsia="ru-RU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134"/>
        <w:gridCol w:w="1134"/>
        <w:gridCol w:w="1276"/>
      </w:tblGrid>
      <w:tr>
        <w:trPr>
          <w:trHeight w:val="300" w:hRule="atLeast"/>
        </w:trPr>
        <w:tc>
          <w:tcPr>
            <w:tcW w:w="92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ценка (от 0 до 5 баллов)</w:t>
            </w:r>
          </w:p>
        </w:tc>
      </w:tr>
      <w:tr>
        <w:trPr>
          <w:trHeight w:val="675" w:hRule="atLeast"/>
        </w:trPr>
        <w:tc>
          <w:tcPr>
            <w:tcW w:w="5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ритер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Эксперты</w:t>
            </w:r>
          </w:p>
        </w:tc>
      </w:tr>
      <w:tr>
        <w:trPr>
          <w:trHeight w:val="810" w:hRule="atLeast"/>
        </w:trPr>
        <w:tc>
          <w:tcPr>
            <w:tcW w:w="5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 Новизна и актуальность пособ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 Оригинальность представленного пособ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 Педагогическая целесообразность отбора содержания при составлении пособия в соответствии с образовательной программ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 Возможность легкого освоения  и широкого практического применения пособ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.  Наличие дидактического материала, его целесообразность, содержание и качество испол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. Соответствие Требованиям к содержанию и оформлению методматери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баллов, выставленных каждым экспе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lang w:eastAsia="ru-RU"/>
              </w:rPr>
              <w:t xml:space="preserve">Итоговое число баллов: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бщее заключение о качестве пособия. Её соответствие лауреату (I место), дипломанту (II, III места), участнику конкурса.</w:t>
      </w:r>
    </w:p>
    <w:p>
      <w:pPr>
        <w:pStyle w:val="Normal"/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иложение 5</w:t>
      </w:r>
    </w:p>
    <w:p>
      <w:pPr>
        <w:pStyle w:val="Normal"/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ЛИСТ ЭКСПЕРТНОЙ ОЦЕНК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ластной заочной  конференции по развитию технического творчества</w:t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Номинация: 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i/>
          <w:iCs/>
          <w:color w:val="000000"/>
          <w:sz w:val="28"/>
          <w:szCs w:val="28"/>
          <w:lang w:eastAsia="ru-RU"/>
        </w:rPr>
        <w:t xml:space="preserve">Методические пособия для педагогических работников системы дополнительного образования детей </w:t>
      </w:r>
      <w:r>
        <w:rPr>
          <w:b/>
          <w:i/>
          <w:sz w:val="28"/>
          <w:szCs w:val="28"/>
        </w:rPr>
        <w:t>технической направленности</w:t>
      </w:r>
    </w:p>
    <w:p>
      <w:pPr>
        <w:pStyle w:val="Normal"/>
        <w:suppressAutoHyphens w:val="false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Наименование пособия: ________</w:t>
      </w:r>
      <w:r>
        <w:rPr>
          <w:i/>
          <w:iCs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Ф.И.О. педагога (педагогов): ________________________________________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Cs/>
          <w:color w:val="000000"/>
          <w:sz w:val="28"/>
          <w:szCs w:val="28"/>
          <w:lang w:eastAsia="ru-RU"/>
        </w:rPr>
        <w:t>Место работы: ____________________________________________________</w:t>
      </w:r>
    </w:p>
    <w:p>
      <w:pPr>
        <w:pStyle w:val="Normal"/>
        <w:suppressAutoHyphens w:val="false"/>
        <w:rPr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i/>
          <w:iCs/>
          <w:color w:val="000000"/>
          <w:sz w:val="28"/>
          <w:szCs w:val="28"/>
          <w:lang w:eastAsia="ru-RU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276"/>
        <w:gridCol w:w="1275"/>
        <w:gridCol w:w="1134"/>
      </w:tblGrid>
      <w:tr>
        <w:trPr>
          <w:trHeight w:val="300" w:hRule="atLeast"/>
        </w:trPr>
        <w:tc>
          <w:tcPr>
            <w:tcW w:w="90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ценка (от 0 до 5 баллов)</w:t>
            </w:r>
          </w:p>
        </w:tc>
      </w:tr>
      <w:tr>
        <w:trPr>
          <w:trHeight w:val="300" w:hRule="atLeast"/>
        </w:trPr>
        <w:tc>
          <w:tcPr>
            <w:tcW w:w="5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ритери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Эксперты</w:t>
            </w:r>
          </w:p>
        </w:tc>
      </w:tr>
      <w:tr>
        <w:trPr>
          <w:trHeight w:val="300" w:hRule="atLeast"/>
        </w:trPr>
        <w:tc>
          <w:tcPr>
            <w:tcW w:w="5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 Новизна и актуальность пособ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 Оригинальность представленного пособ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 Педагогическая целесообразность отбора содержания при составлении пособия в соответствии с образовательной программ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 Возможность легкого освоения  и широкого практического применения пособ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.  Наличие дидактического материала, его целесообразность, содержание и качество испол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. Соответствие Требованиям к содержанию и оформлению метод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баллов, выставленных каждым экспе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lang w:eastAsia="ru-RU"/>
              </w:rPr>
              <w:t xml:space="preserve">Итоговое число баллов: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</w:tbl>
    <w:p>
      <w:pPr>
        <w:pStyle w:val="TextBody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щее заключение о качестве пособия. Её соответствие лауреату (I место), дипломанту (II, III места), участнику конкурса.</w:t>
      </w:r>
    </w:p>
    <w:p>
      <w:pPr>
        <w:pStyle w:val="TextBody"/>
        <w:spacing w:lineRule="auto" w:line="36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иложение 6</w:t>
      </w:r>
    </w:p>
    <w:p>
      <w:pPr>
        <w:pStyle w:val="Normal"/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ЛИСТ ЭКСПЕРТНОЙ ОЦЕНК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ластной заочной  конференции по развитию технического творчества</w:t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Номинация: 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i/>
          <w:iCs/>
          <w:color w:val="000000"/>
          <w:sz w:val="28"/>
          <w:szCs w:val="28"/>
          <w:lang w:eastAsia="ru-RU"/>
        </w:rPr>
        <w:t xml:space="preserve">Методические материалы по обобщению передового педагогического  опыта </w:t>
      </w:r>
      <w:r>
        <w:rPr>
          <w:b/>
          <w:i/>
          <w:sz w:val="28"/>
          <w:szCs w:val="28"/>
        </w:rPr>
        <w:t>технической направленности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Наименование пособия: ________</w:t>
      </w:r>
      <w:r>
        <w:rPr>
          <w:i/>
          <w:iCs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Ф.И.О. педагога (педагогов): ________________________________________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Cs/>
          <w:color w:val="000000"/>
          <w:sz w:val="28"/>
          <w:szCs w:val="28"/>
          <w:lang w:eastAsia="ru-RU"/>
        </w:rPr>
        <w:t>Место работы: ____________________________________________________</w:t>
      </w:r>
    </w:p>
    <w:p>
      <w:pPr>
        <w:pStyle w:val="Normal"/>
        <w:suppressAutoHyphens w:val="false"/>
        <w:rPr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i/>
          <w:iCs/>
          <w:color w:val="000000"/>
          <w:sz w:val="28"/>
          <w:szCs w:val="28"/>
          <w:lang w:eastAsia="ru-RU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276"/>
        <w:gridCol w:w="1275"/>
        <w:gridCol w:w="1276"/>
      </w:tblGrid>
      <w:tr>
        <w:trPr>
          <w:trHeight w:val="30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ценка (от 0 до 5 баллов)</w:t>
            </w:r>
          </w:p>
        </w:tc>
      </w:tr>
      <w:tr>
        <w:trPr>
          <w:trHeight w:val="450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ритер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Эксперты</w:t>
            </w:r>
          </w:p>
        </w:tc>
      </w:tr>
      <w:tr>
        <w:trPr>
          <w:trHeight w:val="300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 Новизна и актуальность педагогического опы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 Оригинальность представленного педагогического опы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 Полнота раскрытия технолгии и специфики педагогического опы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 Возможность легкого освоения  и широкого практического применения педагогического опы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.  Наличие дидактического материала, его целесообразность, содержание и качество испол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. Соответствие Требованиям к содержанию и оформлению метод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баллов, выставленных каждым экспе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lang w:eastAsia="ru-RU"/>
              </w:rPr>
              <w:t xml:space="preserve">Итоговое число баллов: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щее заключение о качестве пособия. Её соответствие лауреату (I место), дипломанту (II, III места), участнику конкурса.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иложение 7</w:t>
      </w:r>
    </w:p>
    <w:p>
      <w:pPr>
        <w:pStyle w:val="Normal"/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ЛИСТ ЭКСПЕРТНОЙ ОЦЕНК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ластной заочной  конференции по развитию технического творчества</w:t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Номинация: </w:t>
      </w:r>
    </w:p>
    <w:p>
      <w:pPr>
        <w:pStyle w:val="Normal"/>
        <w:suppressAutoHyphens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 для педагогических работников системы дополнительного образования детей технической направленности</w:t>
      </w:r>
    </w:p>
    <w:p>
      <w:pPr>
        <w:pStyle w:val="Normal"/>
        <w:suppressAutoHyphens w:val="false"/>
        <w:rPr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Наименование пособия: ________</w:t>
      </w:r>
      <w:r>
        <w:rPr>
          <w:i/>
          <w:iCs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Ф.И.О. педагога (педагогов): ________________________________________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Cs/>
          <w:color w:val="000000"/>
          <w:sz w:val="28"/>
          <w:szCs w:val="28"/>
          <w:lang w:eastAsia="ru-RU"/>
        </w:rPr>
        <w:t>Место работы: ____________________________________________________</w:t>
      </w:r>
    </w:p>
    <w:p>
      <w:pPr>
        <w:pStyle w:val="Normal"/>
        <w:suppressAutoHyphens w:val="false"/>
        <w:rPr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i/>
          <w:iCs/>
          <w:color w:val="000000"/>
          <w:sz w:val="28"/>
          <w:szCs w:val="28"/>
          <w:lang w:eastAsia="ru-RU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276"/>
        <w:gridCol w:w="1275"/>
        <w:gridCol w:w="1134"/>
      </w:tblGrid>
      <w:tr>
        <w:trPr>
          <w:trHeight w:val="300" w:hRule="atLeast"/>
        </w:trPr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ценка (от 0 до 5 баллов)</w:t>
            </w:r>
          </w:p>
        </w:tc>
      </w:tr>
      <w:tr>
        <w:trPr>
          <w:trHeight w:val="585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тери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сперты</w:t>
            </w:r>
          </w:p>
        </w:tc>
      </w:tr>
      <w:tr>
        <w:trPr>
          <w:trHeight w:val="300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Новизна и актуальность пособ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Оригинальность представленного пособ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Педагогическая целесообразность отбора содержания при составлении пособия в соответствии с тема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Возможность легкого освоения  и широкого практического применения пособ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 Наличие дидактического материала, его целесообразность, содержание и качество испол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Соответствие Требованиям к содержанию и оформлению метод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баллов, выставленных каждым экспе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</w:t>
            </w:r>
            <w:r>
              <w:rPr>
                <w:b/>
                <w:bCs/>
                <w:color w:val="000000"/>
              </w:rPr>
              <w:t xml:space="preserve">Итоговое число баллов: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</w:tbl>
    <w:p>
      <w:pPr>
        <w:pStyle w:val="TextBody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щее заключение о качестве пособия. Её соответствие лауреату (I место), дипломанту (II, III места), участнику конкурса.</w:t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иложение 8</w:t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ЛИСТ ЭКСПЕРТНОЙ ОЦЕНК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ластной заочной  конференции по развитию технического творчества</w:t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Номинация: 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i/>
          <w:iCs/>
          <w:color w:val="000000"/>
          <w:sz w:val="28"/>
          <w:szCs w:val="28"/>
          <w:lang w:eastAsia="ru-RU"/>
        </w:rPr>
        <w:t xml:space="preserve">Лучшая презентация о своём творческом объединении </w:t>
      </w:r>
      <w:r>
        <w:rPr>
          <w:b/>
          <w:i/>
          <w:sz w:val="28"/>
          <w:szCs w:val="28"/>
        </w:rPr>
        <w:t>технической направленности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Наименование работы: ________</w:t>
      </w:r>
      <w:r>
        <w:rPr>
          <w:i/>
          <w:iCs/>
          <w:color w:val="000000"/>
          <w:sz w:val="28"/>
          <w:szCs w:val="28"/>
          <w:lang w:eastAsia="ru-RU"/>
        </w:rPr>
        <w:t>_____________________________________</w:t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Ф.И.О. педагога (педагогов): ________________________________________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Cs/>
          <w:color w:val="000000"/>
          <w:sz w:val="28"/>
          <w:szCs w:val="28"/>
          <w:lang w:eastAsia="ru-RU"/>
        </w:rPr>
        <w:t>Место работы: ____________________________________________________</w:t>
      </w:r>
    </w:p>
    <w:p>
      <w:pPr>
        <w:pStyle w:val="Normal"/>
        <w:suppressAutoHyphens w:val="false"/>
        <w:rPr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i/>
          <w:iCs/>
          <w:color w:val="000000"/>
          <w:sz w:val="28"/>
          <w:szCs w:val="28"/>
          <w:lang w:eastAsia="ru-RU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276"/>
        <w:gridCol w:w="1275"/>
        <w:gridCol w:w="1276"/>
      </w:tblGrid>
      <w:tr>
        <w:trPr>
          <w:trHeight w:val="30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ценка (от 0 до 5 баллов)</w:t>
            </w:r>
          </w:p>
        </w:tc>
      </w:tr>
      <w:tr>
        <w:trPr>
          <w:trHeight w:val="615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ритер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Эксперты</w:t>
            </w:r>
          </w:p>
        </w:tc>
      </w:tr>
      <w:tr>
        <w:trPr>
          <w:trHeight w:val="300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 Соответствие содержания презентации темат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 Сжатость и краткость изложения, максимальная информативность текста, отсутствие ошиб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 Качество изобра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 Качество музыкального ря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. Качество дизай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. Качество навиг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баллов, выставленных каждым экспе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lang w:eastAsia="ru-RU"/>
              </w:rPr>
              <w:t xml:space="preserve">Итоговое число баллов: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щее заключение о качестве работы. Её соответствие лауреату (I место), дипломанту (II, III места), участнику конкурса.</w:t>
      </w:r>
    </w:p>
    <w:p>
      <w:pPr>
        <w:pStyle w:val="TextBody"/>
        <w:spacing w:lineRule="auto" w:line="36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иложение 9</w:t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ЛИСТ ЭКСПЕРТНОЙ ОЦЕНК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ластной заочной  конференции по развитию технического творчества</w:t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Номинация: 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i/>
          <w:iCs/>
          <w:color w:val="000000"/>
          <w:sz w:val="28"/>
          <w:szCs w:val="28"/>
          <w:lang w:eastAsia="ru-RU"/>
        </w:rPr>
        <w:t xml:space="preserve">Конкурс видеоматериалов «Мой любимый педагог» </w:t>
      </w:r>
      <w:r>
        <w:rPr>
          <w:b/>
          <w:i/>
          <w:sz w:val="28"/>
          <w:szCs w:val="28"/>
        </w:rPr>
        <w:t>технической направленности</w:t>
      </w:r>
    </w:p>
    <w:p>
      <w:pPr>
        <w:pStyle w:val="Normal"/>
        <w:suppressAutoHyphens w:val="false"/>
        <w:rPr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Наименование работы: ________</w:t>
      </w:r>
      <w:r>
        <w:rPr>
          <w:i/>
          <w:iCs/>
          <w:color w:val="000000"/>
          <w:sz w:val="28"/>
          <w:szCs w:val="28"/>
          <w:lang w:eastAsia="ru-RU"/>
        </w:rPr>
        <w:t>_____________________________________</w:t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Ф.И.О. педагога (педагогов): ________________________________________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Cs/>
          <w:color w:val="000000"/>
          <w:sz w:val="28"/>
          <w:szCs w:val="28"/>
          <w:lang w:eastAsia="ru-RU"/>
        </w:rPr>
        <w:t>Место работы: ____________________________________________________</w:t>
      </w:r>
    </w:p>
    <w:p>
      <w:pPr>
        <w:pStyle w:val="Normal"/>
        <w:suppressAutoHyphens w:val="false"/>
        <w:rPr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i/>
          <w:iCs/>
          <w:color w:val="000000"/>
          <w:sz w:val="28"/>
          <w:szCs w:val="28"/>
          <w:lang w:eastAsia="ru-RU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275"/>
        <w:gridCol w:w="1418"/>
        <w:gridCol w:w="1417"/>
      </w:tblGrid>
      <w:tr>
        <w:trPr>
          <w:trHeight w:val="300" w:hRule="atLeast"/>
        </w:trPr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ценка (от 0 до 5 баллов)</w:t>
            </w:r>
          </w:p>
        </w:tc>
      </w:tr>
      <w:tr>
        <w:trPr>
          <w:trHeight w:val="55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ритери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Эксперты</w:t>
            </w:r>
          </w:p>
        </w:tc>
      </w:tr>
      <w:tr>
        <w:trPr>
          <w:trHeight w:val="30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 Соответствие тематик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 Логическое объединение, заверш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 Наличие текстового пояс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 Качество изобра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. Соответствие требованиям по оформлению материал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баллов, выставленных каждым экспер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lang w:eastAsia="ru-RU"/>
              </w:rPr>
              <w:t xml:space="preserve">Итоговое число баллов: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щее заключение о качестве работы. Её соответствие лауреату (I место), дипломанту (II, III места), участнику конкурса.</w:t>
      </w:r>
    </w:p>
    <w:p>
      <w:pPr>
        <w:pStyle w:val="TextBody"/>
        <w:spacing w:lineRule="auto" w:line="36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иложение 10</w:t>
      </w:r>
    </w:p>
    <w:p>
      <w:pPr>
        <w:pStyle w:val="Normal"/>
        <w:suppressAutoHyphens w:val="false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ЛИСТ ЭКСПЕРТНОЙ ОЦЕНК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ластной заочной  конференции по развитию технического творчества</w:t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Номинация: 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i/>
          <w:iCs/>
          <w:color w:val="000000"/>
          <w:sz w:val="28"/>
          <w:szCs w:val="28"/>
          <w:lang w:eastAsia="ru-RU"/>
        </w:rPr>
        <w:t xml:space="preserve">Конкурс фотоматериалов о своём учреждении «История в лицах» </w:t>
      </w:r>
      <w:r>
        <w:rPr>
          <w:b/>
          <w:i/>
          <w:sz w:val="28"/>
          <w:szCs w:val="28"/>
        </w:rPr>
        <w:t>технической направленности</w:t>
      </w:r>
    </w:p>
    <w:p>
      <w:pPr>
        <w:pStyle w:val="Normal"/>
        <w:suppressAutoHyphens w:val="false"/>
        <w:rPr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Наименование работы: ________</w:t>
      </w:r>
      <w:r>
        <w:rPr>
          <w:i/>
          <w:iCs/>
          <w:color w:val="000000"/>
          <w:sz w:val="28"/>
          <w:szCs w:val="28"/>
          <w:lang w:eastAsia="ru-RU"/>
        </w:rPr>
        <w:t>_____________________________________</w:t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Ф.И.О. педагога (педагогов): ________________________________________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Cs/>
          <w:color w:val="000000"/>
          <w:sz w:val="28"/>
          <w:szCs w:val="28"/>
          <w:lang w:eastAsia="ru-RU"/>
        </w:rPr>
        <w:t>Место работы: ____________________________________________________</w:t>
      </w:r>
    </w:p>
    <w:p>
      <w:pPr>
        <w:pStyle w:val="Normal"/>
        <w:suppressAutoHyphens w:val="false"/>
        <w:rPr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i/>
          <w:iCs/>
          <w:color w:val="000000"/>
          <w:sz w:val="28"/>
          <w:szCs w:val="28"/>
          <w:lang w:eastAsia="ru-RU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134"/>
        <w:gridCol w:w="1275"/>
        <w:gridCol w:w="1276"/>
      </w:tblGrid>
      <w:tr>
        <w:trPr>
          <w:trHeight w:val="30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ценка (от 0 до 5 баллов)</w:t>
            </w:r>
          </w:p>
        </w:tc>
      </w:tr>
      <w:tr>
        <w:trPr>
          <w:trHeight w:val="300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ритери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Эксперты</w:t>
            </w:r>
          </w:p>
        </w:tc>
      </w:tr>
      <w:tr>
        <w:trPr>
          <w:trHeight w:val="300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 Соответствие темат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 Логическое объединение, завершен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 Наличие текстового пояс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 Качество изобра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. Соответствие требованиям по оформлению матери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баллов, выставленных каждым экспе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lang w:eastAsia="ru-RU"/>
              </w:rPr>
              <w:t xml:space="preserve">Итоговое число баллов: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щее заключение о качестве работы. Её соответствие лауреату (I место), дипломанту (II, III места), участнику конкурса.</w:t>
      </w:r>
    </w:p>
    <w:p>
      <w:pPr>
        <w:pStyle w:val="TextBody"/>
        <w:spacing w:lineRule="auto" w:line="36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36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ind w:left="142" w:right="0" w:hanging="0"/>
      <w:jc w:val="both"/>
    </w:pPr>
    <w:rPr>
      <w:rFonts w:ascii="Times New Roman" w:hAnsi="Times New Roman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ヒラギノ角ゴ Pro W3;Times New Roman" w:cs="Arial"/>
      <w:b/>
      <w:color w:val="000000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21">
    <w:name w:val="Основной текст с отступом 21"/>
    <w:basedOn w:val="Normal"/>
    <w:qFormat/>
    <w:pPr>
      <w:suppressAutoHyphens w:val="false"/>
      <w:spacing w:lineRule="auto" w:line="360"/>
      <w:ind w:firstLine="709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suppressAutoHyphens w:val="fals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120-bal.ru/doc/47950/index.html" TargetMode="External"/><Relationship Id="rId3" Type="http://schemas.openxmlformats.org/officeDocument/2006/relationships/hyperlink" Target="http://www.pandia.ru/text/77/216/4749.php" TargetMode="External"/><Relationship Id="rId4" Type="http://schemas.openxmlformats.org/officeDocument/2006/relationships/hyperlink" Target="http://86mmc-konda.edusite.ru/p10aa1.html" TargetMode="External"/><Relationship Id="rId5" Type="http://schemas.openxmlformats.org/officeDocument/2006/relationships/hyperlink" Target="http://arbitrage.spb.ru/misc/konf/requirements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54:00Z</dcterms:created>
  <dc:creator>Щербань</dc:creator>
  <dc:description/>
  <cp:keywords/>
  <dc:language>en-US</dc:language>
  <cp:lastModifiedBy>Автошкола</cp:lastModifiedBy>
  <cp:lastPrinted>2015-05-11T14:30:00Z</cp:lastPrinted>
  <dcterms:modified xsi:type="dcterms:W3CDTF">2017-02-14T08:39:00Z</dcterms:modified>
  <cp:revision>9</cp:revision>
  <dc:subject/>
  <dc:title>Утверждаю</dc:title>
</cp:coreProperties>
</file>