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Модель социализации детей класса. 1 слайд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2 слайд.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В рамках перехода образовательных учреждений на Федеральный государственный образовательный стандарт (ФГОС) каждому педагогическому коллективу необходимо определиться с организацией неотъемлемой части образовательного процесса - внеурочной деятельностью учащихся. Важно установить, какие аспекты, компоненты внеурочной деятельности требуется упорядочить, чтобы деятельность была организована. Компонентами организации могут быть определены: условия, цели, мотивация, содержание, технологии, средства и результаты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ab/>
        <w:t>Целью образования в соответствии с новыми подходами становится развитие личности. Школа должна обеспечить целостное развитие личности ребенка, его социализацию, становление элементарной культуры деятельности и поведения, формирование интеллекта и общей культуры.</w:t>
      </w:r>
      <w:r>
        <w:rPr>
          <w:rFonts w:cs="Times New Roman" w:ascii="Times New Roman" w:hAnsi="Times New Roman"/>
          <w:b/>
          <w:sz w:val="32"/>
          <w:szCs w:val="32"/>
          <w:lang w:eastAsia="ru-RU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3слайд. Мы должны выпустить ученика в соответствии с  портретом выпускника основной  школы по ФГО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 xml:space="preserve">Подход  строится на основе портрета выпускника основной школы, заявленной в стандарте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−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любящий свой край и свое  Отечество, знающий русский и родной язык, уважающий свой народ, его культуру и духовные традиции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−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осознающий и принимающий ценности человеческой жизни, семьи, гражданского общества, многонационального российского народа, человечеств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−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активно и заинтересованно познающий мир, осознающий ценность труда, науки и творчества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−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умеющий учиться, осознающий важность образования и самообразования для жизни и деятельности, способный применять полученные знания на практике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−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социально активный, уважающий закон и правопорядок, соизмеряющий свои поступки с нравственными ценностями, осознающий свои обязанности перед семьей, обществом, Отечество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−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уважающий других людей, умеющий вести конструктивный диалог, достигать взаимопонимания, сотрудничать для достижения общих результат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−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осознанно выполняющий правила здорового и  экологически целесообразного образа жизни, безопасного для человека и окружающей его среды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−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ориентирующийся в мире профессий, понимающий значение профессиональной деятельности для человека  в интересах устойчивого развития общества и природ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4 слайд.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Модель социализации ребенка определяет условия для социального, культурного и профессионального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самоо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пределения, творческой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само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реализации личности ребёнка, её интеграции в системе мировой и отечественной культур. Вся деятельность основана на обучение ребенка  в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само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развитии,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само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образовании,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само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стоятельност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Модель должна представлять три уровня результатов внеурочной деятельности.</w:t>
      </w:r>
    </w:p>
    <w:p>
      <w:pPr>
        <w:pStyle w:val="Style15"/>
        <w:spacing w:lineRule="auto" w:line="276" w:before="0" w:after="0"/>
        <w:jc w:val="both"/>
        <w:rPr>
          <w:sz w:val="32"/>
          <w:szCs w:val="32"/>
        </w:rPr>
      </w:pPr>
      <w:r>
        <w:rPr>
          <w:b/>
          <w:sz w:val="32"/>
          <w:szCs w:val="32"/>
        </w:rPr>
        <w:t>5 слайд.</w:t>
      </w: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Первый уровень результатов</w:t>
      </w:r>
      <w:r>
        <w:rPr>
          <w:sz w:val="32"/>
          <w:szCs w:val="32"/>
        </w:rPr>
        <w:t xml:space="preserve"> – приобретение школьником социальных знаний (об общественных нормах, об устройстве общества, о социально одобряемых и неодобряемых формах поведения в обществе и т.п.), понимания социальной реальности и повседневной жизни. </w:t>
      </w:r>
    </w:p>
    <w:p>
      <w:pPr>
        <w:pStyle w:val="Style15"/>
        <w:spacing w:lineRule="auto" w:line="276" w:before="0" w:after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ля достижения данного уровня результатов особое значение имеет взаимодействие ученика со своими учителями (в основном и дополнительном образовании) как значимыми для него носителями социального знания и повседневного опыта.</w:t>
      </w:r>
    </w:p>
    <w:p>
      <w:pPr>
        <w:pStyle w:val="Style15"/>
        <w:spacing w:lineRule="auto" w:line="276" w:before="0" w:after="0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Формы- классные часы, беседа, олимпиады, занятия в кружках, просмотр презентаций, фильмов, посещение театра, экскурсии, социальная проба, занятия в спортивных секциях и т.д.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bCs/>
          <w:sz w:val="32"/>
          <w:szCs w:val="32"/>
        </w:rPr>
        <w:t>6 слайд. Второй уровень результатов</w:t>
      </w:r>
      <w:r>
        <w:rPr>
          <w:sz w:val="32"/>
          <w:szCs w:val="32"/>
        </w:rPr>
        <w:t xml:space="preserve"> – формирование позитивного отношения школьника к базовым ценностям общества (человек, семья, Отечество, природа, мир, знания, труд, культура), ценностного отношения к социальной реальности в целом. </w:t>
      </w:r>
      <w:r>
        <w:rPr>
          <w:i/>
          <w:sz w:val="32"/>
          <w:szCs w:val="32"/>
        </w:rPr>
        <w:t xml:space="preserve">Для достижения данного уровня результатов особое значение имеет равноправное взаимодействие школьника с другими школьниками на уровне класса, школы, то есть в защищенной, дружественной ему просоциальной среде. Именно в такой близкой социальной среде ребенок получает (или не получает) первое практическое подтверждение приобретенных социальных знаний, начинает их ценить (или отвергает). </w:t>
      </w:r>
    </w:p>
    <w:p>
      <w:pPr>
        <w:pStyle w:val="Style15"/>
        <w:spacing w:lineRule="auto" w:line="276" w:before="0" w:after="0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Формы – дебаты, тематические диспуты, деловые игры, концерты, инсценировки, КТД, трудовые десанты, сюжетно-ролевые игры, школьные спортивные турниры, акции, турпоход и т.д.</w:t>
      </w:r>
    </w:p>
    <w:p>
      <w:pPr>
        <w:pStyle w:val="Style15"/>
        <w:spacing w:lineRule="auto" w:line="276" w:before="0" w:after="0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7 слайд. Третий уровень результатов</w:t>
      </w:r>
      <w:r>
        <w:rPr>
          <w:sz w:val="32"/>
          <w:szCs w:val="32"/>
        </w:rPr>
        <w:t xml:space="preserve"> – получение школьником опыта самостоятельного социального действия. </w:t>
      </w:r>
    </w:p>
    <w:p>
      <w:pPr>
        <w:pStyle w:val="Style15"/>
        <w:spacing w:lineRule="auto" w:line="276" w:before="0" w:after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ля достижения данного уровня результатов особое значение имеет взаимодействие школьника с социальными субъектами за пределами школы, в открытой общественной среде.</w:t>
      </w:r>
    </w:p>
    <w:p>
      <w:pPr>
        <w:pStyle w:val="Style15"/>
        <w:spacing w:lineRule="auto" w:line="276" w:before="0" w:after="0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Формы –детские исследовательские проекты, проблемно-ценностная дискуссия с участием внешних экспертов, интеллектуальные марафоны, акции в социуме (благотворительные концерты, гастроли школьной самодеятельности), социально-образовательные проекты, совместное образовательное производство детей и взрослых, спортивные и оздоровительные акции в социуме, экспедиции  и т.д. </w:t>
      </w:r>
    </w:p>
    <w:p>
      <w:pPr>
        <w:pStyle w:val="Style15"/>
        <w:spacing w:lineRule="auto" w:line="276" w:before="0" w:after="0"/>
        <w:jc w:val="both"/>
        <w:rPr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8 слайд.</w:t>
      </w:r>
      <w:r>
        <w:rPr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 xml:space="preserve">Реализация модели социализации детей класса должна способствовать: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овладению обучающимися в соответствии с возрастными возможностями разными видами деятельности (учебной, трудовой, коммуникативной, двигательной, художественной), умением адаптироваться к окружающей природной и социальной среде, поддерживать и укреплять свое здоровье и физическую культуру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формированию у обучающихся правильного отношения к окружающему миру, этических и нравственных норм, эстетических чувств, желания участвовать в разнообразной творческой деятельности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формированию знаний, умений и способов деятельности, определяющих степень готовности обучающихся к дальнейшему обучению, развитие элементарных навыков самообразования, контроля и самооценк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9 слайд.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u w:val="single"/>
          <w:lang w:eastAsia="ru-RU"/>
        </w:rPr>
        <w:t xml:space="preserve">В Федеральном стандарте </w:t>
      </w:r>
      <w:r>
        <w:rPr>
          <w:rFonts w:cs="Times New Roman" w:ascii="Times New Roman" w:hAnsi="Times New Roman"/>
          <w:sz w:val="32"/>
          <w:szCs w:val="32"/>
          <w:u w:val="single"/>
          <w:lang w:eastAsia="ru-RU"/>
        </w:rPr>
        <w:t>предлагается организовывать внеурочную деятельность по пяти направлениям развития личности детей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 xml:space="preserve">общекультурное,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 xml:space="preserve">общеинтеллектуальное,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 xml:space="preserve">социальное,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 xml:space="preserve">духовно-нравственное 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спортивно-оздоровительное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10 слайд.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 Для проектирования и построения системы внеурочной деятельности школьников возможно использование научно-методических разработок отечественных исследователей по классификации видов деятельности. Создатели методического конструктора внеурочной деятельности Д.В. Григорьев и П.В. Степанов считают, что в школе целесообразно культивировать такие </w:t>
      </w:r>
      <w:r>
        <w:rPr>
          <w:rFonts w:cs="Times New Roman" w:ascii="Times New Roman" w:hAnsi="Times New Roman"/>
          <w:b/>
          <w:sz w:val="32"/>
          <w:szCs w:val="32"/>
          <w:lang w:eastAsia="ru-RU"/>
        </w:rPr>
        <w:t>виды деятельности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>1)  игровую деятельность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>2)  познавательную деятельность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>3)  проблемно-ценностное общение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>4) досугово-развлекательную деятельность (досуговое общение)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>5) художественное творчество;</w:t>
      </w:r>
    </w:p>
    <w:p>
      <w:pPr>
        <w:pStyle w:val="Normal"/>
        <w:spacing w:before="0" w:after="0"/>
        <w:ind w:left="708" w:firstLine="1"/>
        <w:jc w:val="both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>6)  социальное творчество (социально преобразующую добровольческую деятельность)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>7) трудовую (производственную) деятельность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8) спортивно-оздоровительную деятельность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9) туристско-краеведческую деятельнос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 xml:space="preserve">11 слайд.  Что входит в модель социализации класса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1.Цели  и задач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2.Мотивац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3.Ожидаемые результат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4.Основные принципы, воспитательные технологи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5.Направления развития личности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>- Цели, задачи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>- Виды деятельности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>- Формы работы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>- Методический конструктор (с включением 3 уровней )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- Мониторинг, оценка результативности работ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6.Результаты (понимаю-стремлюсь-делаю)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>7.Нормативные документы (перечень используемых документов)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>8.Приложения (перечень традиционных мероприятий с ожидаемыми результатами, сборник социально-диагностических диагностик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12  слайд.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 Методический конструктор. На слайде я представляю вам элемент конструктора с использованием 3-х уровней результатов деятельност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13 слайд.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 Приложе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14 слайд. Понимание взаимосвязи результатов и форм внеурочной деятельности должно позволить педагогам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- разрабатывать образовательные программы внеурочной деятельности с четким и внятным представлением о результат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- подбирать такие формы внеурочной деятельности, которые гарантируют достижение результата определенного уровн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- выстраивать логику перехода от результатов одного уровня к результатам другого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- диагностировать результативность и эффективность внеурочной деятельност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- оценить качество программ внеурочной деятель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 xml:space="preserve">15 слайд. 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Очень важно понимать и представлять взаимосвязь результатов и форм внеурочной деятельности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 xml:space="preserve">16 слайд.  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Также я приготовила небольшой методический материал для составления модели социализации. Буду рада если вам пригодится в работ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eastAsia="ru-RU"/>
        </w:rPr>
        <w:t>Желаю всем успеха в воспитании! Спасибо за внимание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sectPr>
      <w:type w:val="nextPage"/>
      <w:pgSz w:w="11906" w:h="16838"/>
      <w:pgMar w:left="720" w:right="720" w:gutter="0" w:header="0" w:top="72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2:22:00Z</dcterms:created>
  <dc:creator>Lenovo</dc:creator>
  <dc:description/>
  <cp:keywords/>
  <dc:language>en-US</dc:language>
  <cp:lastModifiedBy>Lenovo</cp:lastModifiedBy>
  <dcterms:modified xsi:type="dcterms:W3CDTF">2015-03-13T06:39:00Z</dcterms:modified>
  <cp:revision>8</cp:revision>
  <dc:subject/>
  <dc:title/>
</cp:coreProperties>
</file>