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32"/>
          <w:szCs w:val="32"/>
        </w:rPr>
        <w:t>«Экспериментирование как основа познавательно – исследовательской деятельности дошкольного возраста»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.Л. Рубенштейн писал «Для ребенка нет ничего естественнее , как развиваться, формироваться, становиться тем , что он есть, в процессе воспитания и обучения» . 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Традиционный подход к организации образовательного процесса с дошкольниками  состоит в погоне за определенными результатами . Вместе с этим очевидно, что для развития ребенка решающее значение имеет не изобилие знаний , а тип их усвоения, не результат , а путь к нему. Гораздо важнее научить ребенка добывать знания , чем сделать его обладателем массы бесполезной информации, которую он умеет применять. 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ирода снабдила растущего человека невероятной любознательностью , сделала инстинкт познания в раннем возрасте очень мощным, практически непреодолимым. Любопытство, постоянное стремление наблюдать, экспериментировать, искать новые сведения об окружающем мире – важнейшие черты детского поведения. 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оворя о способах познания, свойственных детям раннего возраста и младшим дошкольникам ,  педагоги нередко цитируют А.В.Сухомлинского» Ум ребенка находится на кончиках его пальцев». При этом доля форм работы,  обеспечивающих детям возможность познавать мир в соответствии с данным постулатом, традиционно катастрофически мала. В рамках так называемые непосредственно образовательной деятельности преобладают типовые занятия,  на которых сообщаются готовые знания, адресованные не «кончикам пальцев», а ориентированы на крайне слабо развиты в данном возрасте слуховое и зрительное восприятие абстрактной информации.  Эффективность и его гуманизация возможны лишь в том случае , если взрослые перестанут настойчиво навязывать детям несвойственные способы познания. 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Термин </w:t>
      </w:r>
      <w:r>
        <w:rPr>
          <w:b/>
          <w:sz w:val="32"/>
          <w:szCs w:val="32"/>
        </w:rPr>
        <w:t xml:space="preserve">Экспериментирование  </w:t>
      </w:r>
      <w:r>
        <w:rPr>
          <w:sz w:val="28"/>
          <w:szCs w:val="28"/>
        </w:rPr>
        <w:t xml:space="preserve">означает практическое выполнение ребенком действий с объектами в целях познания их свойств , связей и зависимостей. Эта деятельность не задается заранее взрослыми в виде той или иной схемы, а строится самими дошкольниками по мере получения новых сведений. Действуя самостоятельно , производя пробы поискового и подражательного характера , ребенок приобретает личный опыт экспериментирования.  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требует пересмотра технологий образования дошкольников , ориентируя нас педагогов на использование в своей деятельности более эффективные формы и методы , позволяющие строить педагогический процесс на основе развивающего обучения с учетом значимых для развития дошкольников в видах детской деятельности. С утверждением ФГОС дошкольного образования данная деятельность дошкольника вышла на новый этап развития. 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евых ориентирах на этапе завершения дошкольного образования прописано: 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- ребенок проявляет любознательность , задает вопросы взрослым и сверстникам, интересуется причинно-следственными связями, пытается самостоятельно придумать объяснения явлениям природы и поступкам людей.;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- склонен наблюдать , эксперементировать;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бенок способен к принятию собственных решений, опираясь на свои знания и умения в различных видах деятельности. 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Проблема повышения познавательной активности детей существует в современной действительности и очень актуальна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нно поэтому я выбрала направление своей работы по теме </w:t>
      </w:r>
      <w:r>
        <w:rPr>
          <w:b/>
          <w:i/>
          <w:sz w:val="28"/>
          <w:szCs w:val="28"/>
        </w:rPr>
        <w:t xml:space="preserve">«Экспериментирование как основа познавательно- исследовательской деятельности дошкольников». 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начала я поставила для себя </w:t>
      </w:r>
      <w:r>
        <w:rPr>
          <w:b/>
          <w:sz w:val="32"/>
          <w:szCs w:val="32"/>
        </w:rPr>
        <w:t>цель</w:t>
      </w:r>
      <w:r>
        <w:rPr>
          <w:sz w:val="28"/>
          <w:szCs w:val="28"/>
        </w:rPr>
        <w:t xml:space="preserve"> своей работы: Развитие познавательно- исследовательской деятельности детей младшего дошкольного возраста через включение в процесс эксперементирования. 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Для достижения цели были сформулированы</w:t>
      </w:r>
      <w:r>
        <w:rPr>
          <w:b/>
          <w:sz w:val="32"/>
          <w:szCs w:val="32"/>
        </w:rPr>
        <w:t xml:space="preserve"> задачи</w:t>
      </w:r>
      <w:r>
        <w:rPr>
          <w:sz w:val="28"/>
          <w:szCs w:val="28"/>
        </w:rPr>
        <w:t xml:space="preserve"> :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изучила и проанализировала данную проблему в научно-методической литературе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выстроила систему работы, обеспечивающую формирование познавательной активности младших дошкольников в познавательно-исследовательской деятельности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создала предметно-пространственную среду стимулирующую развитие познавательной активности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- повысила компетентность родителей и педагогов в развитии познавательной активности младших дошкольников.</w:t>
      </w:r>
    </w:p>
    <w:p>
      <w:pPr>
        <w:pStyle w:val="Normal"/>
        <w:spacing w:lineRule="auto" w:line="48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всех поставленных задач поданной теме я изучила научно-методическую литературу, составила перспективный план по экспериментированию на год , учитывая возрастные особенности детей  распределяя изучаемый материал по временам года. Занятия запланированы не реже одного раза в неделю. Работу с детьми второй младшей группе по экспериментированию планирую по трем направлениям: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взаимодействия с детьми ;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предметно- пространственной среды для организации познавательно-исследовательской деятельности;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заимодействие с педагогами и родителями. 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 xml:space="preserve">Для начала создала условия в группе, в группе был создан уголок экспериментирования .Задачи уголка : развитие первичных представлений, наблюдательности, любознательности ,активности мыслительных операций(анализ, наблюдение, обобщение , сравнение); формирование умений комплексно обследовать предмет.                                                                         В содержании уголка экспериментирования входит: 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- место для постоянной выставки , где размещены различные коллекции, экспонаты, редкие предметы( раковины, камни, кристаллы и др.)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- место для оборудования и приборов;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- место для хранения природного и бросового материала;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- место для проведения опытов;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 xml:space="preserve">- место для неструктурированных материалов(« песок-вода»).                                                                        Уголок постоянно пополняется новыми материалами , что способствует поддержанию интереса детей, позволяет вновь воспроизвести опыт , утвердиться в своих представлениях, практически освоить свойства и качества различных материалов.                                                                             С детьми 3-4-х лет проводится подготовка детей к экспериментированию. Одно из направлений детской экспериментальной деятельности, которое активно нами используется, — </w:t>
      </w:r>
      <w:r>
        <w:rPr>
          <w:b/>
          <w:sz w:val="28"/>
          <w:szCs w:val="28"/>
        </w:rPr>
        <w:t>опыты.</w:t>
      </w:r>
      <w:r>
        <w:rPr>
          <w:sz w:val="28"/>
          <w:szCs w:val="28"/>
        </w:rPr>
        <w:t xml:space="preserve"> Они проводятся как на занятиях, так и в свободной самостоятельной и совместной с воспитателем деятельности, в режимных моментах ( пример: во время умывания дети знакомятся со свойствами воды :тепля -холодная , течет - не течет, можно смывать грязь с рук и т.п.) , во время прогулок наблюдаем за объектами живой природы , знакомимся со свойствами сухого и мокрого песка, играем с солнечными зайчиками .</w:t>
        <w:br/>
        <w:t>С помощью игровых персонажей предлагаем детям простейшие проблемные ситуации: Утонет ли резиновый мяч? Как спрятать от лисы колечко в воде? Почему нельзя есть снег? Как пройти по льду и не упасть и др.</w:t>
        <w:br/>
        <w:t xml:space="preserve">Во второй младшей группе дети осваивают действия по переливанию, пересыпанию различных материалов и веществ. Знакомятся со свойствами некоторых материалов и объектов неживой природы: воды; солнечных лучей; льда; снега; стекла. Узнают об источниках света, о том, что если светить на предмет, то появится тень; о том, что разные предметы и животные издают разные звуки; и др.                                                                                                      </w:t>
        <w:br/>
        <w:t xml:space="preserve">                                             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 xml:space="preserve">Мы с детьми проводим следующие эксперименты:                                                                                                                                   </w:t>
      </w:r>
      <w:r>
        <w:rPr>
          <w:sz w:val="36"/>
          <w:szCs w:val="36"/>
        </w:rPr>
        <w:t>эксперименты с воздухом</w:t>
      </w:r>
      <w:r>
        <w:rPr>
          <w:sz w:val="28"/>
          <w:szCs w:val="28"/>
        </w:rPr>
        <w:t xml:space="preserve">                                                                   «Игры с веерами и султанчиками» где знакомятся с движением воздуха – ветром; «Вертушка» ; «Двигаем предметы»; «Он в мешке»; «Реактивный шарик»; «Ветер по морю гуляет».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36"/>
          <w:szCs w:val="36"/>
        </w:rPr>
        <w:t>Эксперименты с водой</w:t>
      </w:r>
      <w:r>
        <w:rPr>
          <w:sz w:val="28"/>
          <w:szCs w:val="28"/>
        </w:rPr>
        <w:t xml:space="preserve">                                                                                        "С кем подружится Капелька" знакомим детей с тем, что вода бывает чистой и грязной, необходима для жизни растений, животных и людей.</w:t>
      </w:r>
    </w:p>
    <w:p>
      <w:pPr>
        <w:pStyle w:val="Normal"/>
        <w:spacing w:lineRule="auto" w:line="480"/>
        <w:rPr>
          <w:sz w:val="36"/>
          <w:szCs w:val="36"/>
        </w:rPr>
      </w:pPr>
      <w:r>
        <w:rPr>
          <w:sz w:val="28"/>
          <w:szCs w:val="28"/>
        </w:rPr>
        <w:t>«Помошница - вода»; «Что в банке?»; «Холодное –горячее»; «Надувание мыльных пузырей»; «Узнаем какая вода»; «Разноцветная водичка»; «Тонет ,не тонет, плавает».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 xml:space="preserve">«Разноцветные льдинки». Даем представление о том, что лед это замороженная вода. </w:t>
        <w:br/>
        <w:t xml:space="preserve">Вода была без цвета, а потом стала цветная, разноцветная, вода может поменять цвет. Вода была прозрачной, а стала непрозрачной. Я ставлю цель опыта, помогаю детям продумать план его проведения, и вместе с детьми осуществляю необходимые действия. Постепенно привлекаю детей к прогнозированию результатов своих действий.»Бусы для мишки» дать понятия о свойствах и качествах льда»; 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36"/>
          <w:szCs w:val="36"/>
        </w:rPr>
        <w:t xml:space="preserve">Эксперименты с песком                                                           </w:t>
      </w:r>
      <w:r>
        <w:rPr>
          <w:sz w:val="28"/>
          <w:szCs w:val="28"/>
        </w:rPr>
        <w:t>Знакомясь со свойствами песка в опытах дети познакомились с тем , что песок можно сыпать , пересыпать, из мокрого песка лепить формы , можно рисовать на мокром песке  и т.д.</w:t>
        <w:br/>
        <w:t xml:space="preserve">«Лепим колобки» где дети получают представления о том, что из влажного песка можно лепить; »Норки для ежат» «Свойства песка»(состоит из песчинок , рыхлый, мелкий, легко сыплется, на песке остаются следы , мокрый темнее сухого.) </w:t>
        <w:br/>
        <w:t xml:space="preserve"> «Волшебные тени». Знакомим с тем, что если светить на предмет, то появится тень, «Солнечные зайчики», Играем с солнышком»(определяем какие предметы нагреваются лучше :темные или светлые ,на  солнышке или в тени.) </w:t>
        <w:br/>
        <w:t>Учу детей подбирать и находить необходимый материал и оборудование, выполнять простейшие действия, видеть результат деятельности, тем самым, развивая собственную исследовательскую активность детей. Например, в опыте по ознакомлению со свойством воды – прозрачная.</w:t>
        <w:br/>
        <w:t xml:space="preserve">Выясняем, какого цвета краска подходит лучше, что бы спрятать колечко. В процессе деятельности обсуждаем производимые действия и то, что происходит. Затем совместно делаем выводы.                                                                                          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оей работе непосредственно с детьми я использую различные формы работы: 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- непосредственно образовательная деятельность;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- наблюдение;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- опыты;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- беседы;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- чтение художественной литературы;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- развлечения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Одним из требований к содержанию разрабатываемых мной занятий является ориентация на интересы и потребности, связь с жизненным опытом ребенка, учет возрастных и индивидуальных особенностей. Работаем с детьми подгруппами чтобы каждый ребенок мог проявить себя, попробовать, себя в роли исследователя. Экспериментирование проводим следующим образом: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- перед детьми ставится проблема;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- поиск путей решения проблемы ;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наблюдений, поисковая деятельность, опыты;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-результат;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- вывод.                                                                                                                    Работая в этом направлении тесно взаимодействую с педагогами , обмениваемся опытом подготовила выступление на педсовет по теме «Детское экспериментирование», принимала участие в конкурсе уголков экспериментирования, участвовала в семинаре «Юный ииследователь»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Известно что ни одну воспитательную и образовательную задачу нельзя решить без плодотворного контакта с семьей и полного взаимопонимания между родителем и педагогом. В индивидуальных беседах , консультациях, на родительских собраниях убеждаю родителей в необходимости повседневного внимания к детским радостям и огорчениям , поощряя стремления ребенка узнать новое, самостоятельновыяснить непонятное, вникнуть в суть предметов и явлений.                                                             Были разработаны советы родителям «Как помочь маленькому исследователю», картотека элементарных опытов и экспериментов, которые можно провести дома .Например:» Цветные льдинки», также родителям были предложены игры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Привлекаю родителей к пополнению уголка экснериментирования. Взаимодействие с родителями ,увеличило их интерес к исследовательской деятельности своего ребенка. Родители охотнее обращаются за помощью к воспитателю ,делятся впечатлениями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е экспериментальной деятельности является наиболее эффективным способом развития мыслительных процессов, ознакомления детей с окружающим миром , развитие любознательности. Очень важно анализировать вместе с детьми полученных результатов и делать вывод. 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рганизации детского экспериментирования я пришла к выводу , что у детей развивается познавательная активность, появляется интерес к исследовательской деятельности. 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ширяется кругозор, в частности обогащаются знания о живой природе, об объектах неживой природы их свойствах. У детей появляются навыки планирования своей деятельности, умение выдвигать гипотезы, подтверждать предположения , делать выводы. 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ваются качества личности: самостоятельность, инициативность, познавательная активность, целеустремленность. 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Экспериментальная работа вызывает у детей интерес к исследованию природы, стимулирует их к получению новых знаний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18:30:00Z</dcterms:created>
  <dc:creator>Администратор</dc:creator>
  <dc:description/>
  <cp:keywords/>
  <dc:language>en-US</dc:language>
  <cp:lastModifiedBy>XTreme.ws</cp:lastModifiedBy>
  <dcterms:modified xsi:type="dcterms:W3CDTF">2016-08-25T19:54:00Z</dcterms:modified>
  <cp:revision>4</cp:revision>
  <dc:subject/>
  <dc:title/>
</cp:coreProperties>
</file>