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Авторский коллектив</w:t>
      </w:r>
      <w:r>
        <w:rPr>
          <w:rFonts w:cs="Times New Roman" w:ascii="Times New Roman" w:hAnsi="Times New Roman"/>
          <w:sz w:val="28"/>
        </w:rPr>
        <w:t>: Братских Татьяна Александровна, Воловик Светлана Николаевна, Ермакова Ирина Анатольев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ДОБУ Новобурейский детский сад «Искорка», отделение ул. Пионерская, 13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Развивающее пособие для детей раннего возраста дидактическая игра «Оденем Ксюшу и Илюшу»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>Цель</w:t>
      </w:r>
      <w:r>
        <w:rPr>
          <w:rFonts w:cs="Times New Roman" w:ascii="Times New Roman" w:hAnsi="Times New Roman"/>
          <w:sz w:val="32"/>
        </w:rPr>
        <w:t>: обучать детей сравнивать основные  цвета, называть их и подбирать предметы определенного цвета.</w:t>
      </w:r>
    </w:p>
    <w:p>
      <w:pPr>
        <w:pStyle w:val="Style16"/>
        <w:shd w:fill="FFFFFF" w:val="clear"/>
        <w:spacing w:before="0" w:after="0"/>
        <w:rPr>
          <w:b/>
          <w:b/>
          <w:sz w:val="32"/>
        </w:rPr>
      </w:pPr>
      <w:r>
        <w:rPr>
          <w:b/>
          <w:sz w:val="32"/>
        </w:rPr>
        <w:t>Задачи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Познавательное развитие</w:t>
      </w:r>
      <w:r>
        <w:rPr>
          <w:sz w:val="28"/>
          <w:szCs w:val="28"/>
        </w:rPr>
        <w:t xml:space="preserve">: </w:t>
      </w:r>
      <w:r>
        <w:rPr>
          <w:color w:val="333333"/>
          <w:sz w:val="28"/>
          <w:szCs w:val="28"/>
        </w:rPr>
        <w:t>- обучать детей определять и называть основные цвета: синий и красный, зеленый и желтый; развитие интересов детей, любознательности, воображения и творческой активности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изическое развитие</w:t>
      </w:r>
      <w:r>
        <w:rPr>
          <w:color w:val="333333"/>
          <w:sz w:val="28"/>
          <w:szCs w:val="28"/>
        </w:rPr>
        <w:t xml:space="preserve">: - развивать мелкую моторику, </w:t>
      </w:r>
      <w:r>
        <w:rPr>
          <w:sz w:val="28"/>
          <w:szCs w:val="28"/>
        </w:rPr>
        <w:t>зрительно-моторную координацию</w:t>
      </w:r>
      <w:r>
        <w:rPr>
          <w:color w:val="333333"/>
          <w:sz w:val="28"/>
          <w:szCs w:val="28"/>
        </w:rPr>
        <w:t xml:space="preserve"> и  выполнять простые действия с предметами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чевое развитие</w:t>
      </w:r>
      <w:r>
        <w:rPr>
          <w:color w:val="333333"/>
          <w:sz w:val="28"/>
          <w:szCs w:val="28"/>
        </w:rPr>
        <w:t>: - обогащение активного словаря; развитие связной, грамматически правильной речи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 воспитывать внимание и усидчивость. 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1"/>
        </w:rPr>
      </w:pPr>
      <w:r>
        <w:rPr>
          <w:b/>
          <w:color w:val="333333"/>
          <w:sz w:val="28"/>
          <w:szCs w:val="21"/>
        </w:rPr>
        <w:t>Художественно-эстетическое развитие</w:t>
      </w:r>
      <w:r>
        <w:rPr>
          <w:color w:val="333333"/>
          <w:sz w:val="28"/>
          <w:szCs w:val="21"/>
        </w:rPr>
        <w:t>: - чтение художественной литературы и фольклора, пение песен;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>сенсорные способ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циально-коммуникативное развитие: </w:t>
      </w:r>
      <w:r>
        <w:rPr>
          <w:rFonts w:cs="Times New Roman" w:ascii="Times New Roman" w:hAnsi="Times New Roman"/>
          <w:sz w:val="28"/>
        </w:rPr>
        <w:t>- развитие общения и взаимодействия ребенка со взрослыми и сверстниками; эмоциональной отзывчивости; формирование готовности к совместной деятельности со сверстни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Описание</w:t>
      </w:r>
      <w:r>
        <w:rPr>
          <w:rFonts w:cs="Times New Roman" w:ascii="Times New Roman" w:hAnsi="Times New Roman"/>
          <w:b/>
          <w:bCs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 Игра состоит из двух кукол (фигуры мальчика и девочки), вырезанных из ДВП, набора одежды, изготовленной из фетра, укрепленного дублерином. Гардероб Ксюши и Илюши (рубашки, платья, юбки, брюки, шорты, обувь, банты, фартуки) подобран по основным четырем цветам: синий, красный, зеленый и желтый.  Для развития мелкой моторики в одежде использованы разные виды застежек, применяющиеся в быту  - кнопки, крючки, петли, пуговицы, лента-липучка велкро, молни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ое пособие предназначено для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укрепления и развития мелкой моторики, зрительно-моторной координации; формирования умения сочетать по цвету; активизации словаря детей (шорты, рубашка, фартук, карман, брюки и др.); формирования умения подбирать одежду по половым признакам (гендерное воспитание); воспитания эстетического вкуса; развития концентрации внимания и усидчив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u w:val="single"/>
        </w:rPr>
        <w:t>Игровая деятельност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Наряди по цвету»,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«Одень Ксюшу (Илюшу) на прогулку (в театр, в гости на день рождения)»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а на классификацию (обувь, одежда; для мальчика и для девочки) и т.п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гра многофункциональна – в ней мы развиваем у малышей мелкую моторику, эталоны сенсорики, воображение, активизируем словарь детей в названии одежды. Учим  их одеваться последовательно и воспитываем аккуратность в одежд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читаем, что данное пособие доступно в изготовлении и будет полезно любознательным детям, их родителям, педагогам дошкольного воспитания. 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39870" cy="340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1920" cy="374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1920" cy="390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1920" cy="3901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1920" cy="390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0:48:00Z</dcterms:created>
  <dc:creator>Image&amp;Matros ®</dc:creator>
  <dc:description/>
  <dc:language>en-US</dc:language>
  <cp:lastModifiedBy>искорка</cp:lastModifiedBy>
  <dcterms:modified xsi:type="dcterms:W3CDTF">2017-02-14T01:00:00Z</dcterms:modified>
  <cp:revision>4</cp:revision>
  <dc:subject/>
  <dc:title/>
</cp:coreProperties>
</file>