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ОРКСЭ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Тема: Праздники в религиях мира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Цель:</w:t>
      </w:r>
      <w:r>
        <w:rPr/>
        <w:t xml:space="preserve"> осознать  ценность   праздников в христианстве и буддизме и уважительного отношения  к традициям религиозных праздников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-  </w:t>
      </w:r>
      <w:r>
        <w:rPr/>
        <w:t>познакомить детей   с праздниками в разных религиях мира (христианство, буддизм), которые отмечаются в зимнее время года: Рождество, Крещенье, Саагалган и обычаями, связанными с этими праздниками (как проводятся, поздравления, подарки, значение)</w:t>
      </w:r>
    </w:p>
    <w:p>
      <w:pPr>
        <w:pStyle w:val="Style15"/>
        <w:spacing w:before="0" w:after="0"/>
        <w:jc w:val="both"/>
        <w:rPr/>
      </w:pPr>
      <w:r>
        <w:rPr/>
        <w:t>- расширить представление о многообразии праздников в религиях мира;</w:t>
      </w:r>
    </w:p>
    <w:p>
      <w:pPr>
        <w:pStyle w:val="Style15"/>
        <w:spacing w:before="0" w:after="0"/>
        <w:jc w:val="both"/>
        <w:rPr/>
      </w:pPr>
      <w:r>
        <w:rPr/>
        <w:t>- способствовать воспитанию доброжелательности, уважения к традициям представителей различных религий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Метапредметные целевые ориентиры:</w:t>
      </w:r>
    </w:p>
    <w:p>
      <w:pPr>
        <w:pStyle w:val="Style15"/>
        <w:spacing w:before="0" w:after="0"/>
        <w:jc w:val="both"/>
        <w:rPr/>
      </w:pPr>
      <w:r>
        <w:rPr/>
        <w:t>- способствовать формированию умений смыслового чтения;</w:t>
      </w:r>
    </w:p>
    <w:p>
      <w:pPr>
        <w:pStyle w:val="Style15"/>
        <w:spacing w:before="0" w:after="0"/>
        <w:jc w:val="both"/>
        <w:rPr/>
      </w:pPr>
      <w:r>
        <w:rPr/>
        <w:t>- способствовать работа с информацией, представленной в разном виде (текстовая, графическая, в табличном виде);</w:t>
      </w:r>
    </w:p>
    <w:p>
      <w:pPr>
        <w:pStyle w:val="Style15"/>
        <w:spacing w:before="0" w:after="0"/>
        <w:jc w:val="both"/>
        <w:rPr>
          <w:color w:val="000000"/>
        </w:rPr>
      </w:pPr>
      <w:r>
        <w:rPr/>
        <w:t xml:space="preserve">- совершенствовать </w:t>
      </w:r>
      <w:r>
        <w:rPr>
          <w:color w:val="000000"/>
        </w:rPr>
        <w:t>способность принимать и сохранять цели и задачи учебной деятельности;</w:t>
      </w:r>
    </w:p>
    <w:p>
      <w:pPr>
        <w:pStyle w:val="Style15"/>
        <w:spacing w:before="0" w:after="0"/>
        <w:jc w:val="both"/>
        <w:rPr/>
      </w:pPr>
      <w:r>
        <w:rPr/>
        <w:t>-способствовать становлению коммуникативных навыков и культуры выражения мысли;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Планируемые результаты: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>настроенность на доброе поведение и добрые взаимоотношения с окружающими;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>как результат преданности и уважения к традициям своего народа — уважительное отношение к людям других верований, другой национальной культуры;</w:t>
      </w:r>
    </w:p>
    <w:p>
      <w:pPr>
        <w:pStyle w:val="Style15"/>
        <w:spacing w:before="0" w:after="0"/>
        <w:jc w:val="both"/>
        <w:rPr/>
      </w:pPr>
      <w:r>
        <w:rPr/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Метапредметные:</w:t>
      </w:r>
    </w:p>
    <w:p>
      <w:pPr>
        <w:pStyle w:val="Style15"/>
        <w:spacing w:before="0" w:after="0"/>
        <w:jc w:val="both"/>
        <w:rPr/>
      </w:pPr>
      <w:r>
        <w:rPr/>
        <w:t>- развитие коммуникативных умений работы с учителем и одноклассниками;</w:t>
      </w:r>
    </w:p>
    <w:p>
      <w:pPr>
        <w:pStyle w:val="Style15"/>
        <w:spacing w:before="0" w:after="0"/>
        <w:jc w:val="both"/>
        <w:rPr/>
      </w:pPr>
      <w:r>
        <w:rPr/>
        <w:t>- развитие умения строить монологический рассказ и культуры выражения мысли;</w:t>
      </w:r>
    </w:p>
    <w:p>
      <w:pPr>
        <w:pStyle w:val="Style15"/>
        <w:spacing w:before="0" w:after="0"/>
        <w:jc w:val="both"/>
        <w:rPr/>
      </w:pPr>
      <w:r>
        <w:rPr/>
        <w:t>- способность принимать и сохранять учебные цели и задачи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Предметные:</w:t>
      </w:r>
      <w:r>
        <w:rPr/>
        <w:br/>
        <w:t>- формирование представлений о религиозных праздниках, поздравлениях, подарках.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>приобщение к духовно-нравственным ценностям своего народа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Основные термины и понятия: </w:t>
      </w:r>
      <w:r>
        <w:rPr/>
        <w:t xml:space="preserve">Рождество, Сочельник,  Крещение, Сагаалган. 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Оборудование:</w:t>
      </w:r>
      <w:r>
        <w:rPr/>
        <w:t xml:space="preserve"> мультимедийная презентация, учебное пособие, дидактические карточки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Форма работы:</w:t>
      </w:r>
      <w:r>
        <w:rPr/>
        <w:t xml:space="preserve"> фронтальная, парная.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Методы:</w:t>
      </w:r>
      <w:r>
        <w:rPr/>
        <w:t xml:space="preserve"> беседа, наглядные (демонстрация и работа с иллюстративным материалом), эвристический,  творческая мастерска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748"/>
        <w:gridCol w:w="4921"/>
        <w:gridCol w:w="184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. момент</w:t>
            </w:r>
          </w:p>
          <w:p>
            <w:pPr>
              <w:pStyle w:val="Normal"/>
              <w:jc w:val="both"/>
              <w:rPr/>
            </w:pPr>
            <w:r>
              <w:rPr/>
              <w:t>(эмоц. настрой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Добрый день, ребята!  Я  рада вас видеть и очень хочу провести  интересный  урок. </w:t>
            </w:r>
          </w:p>
          <w:p>
            <w:pPr>
              <w:pStyle w:val="Normal"/>
              <w:jc w:val="both"/>
              <w:rPr/>
            </w:pPr>
            <w:r>
              <w:rPr/>
              <w:t>2) Вначале  я бы хотела с вами поздороваться. Но  я  не хочу просто сказать вам – здравствуйте. Давайте вместе в Вами сыграем в игру «Здравствуйте». Повернитесь друг к другу, улыбнитесь,  поднимите вверх ладошки и повторяйте вслед за нами:</w:t>
            </w:r>
          </w:p>
          <w:p>
            <w:pPr>
              <w:pStyle w:val="Normal"/>
              <w:jc w:val="both"/>
              <w:rPr/>
            </w:pPr>
            <w:r>
              <w:rPr/>
              <w:t>- большой палец- желаю</w:t>
            </w:r>
          </w:p>
          <w:p>
            <w:pPr>
              <w:pStyle w:val="Normal"/>
              <w:jc w:val="both"/>
              <w:rPr/>
            </w:pPr>
            <w:r>
              <w:rPr/>
              <w:t>-  указательный – успеха</w:t>
            </w:r>
          </w:p>
          <w:p>
            <w:pPr>
              <w:pStyle w:val="Normal"/>
              <w:jc w:val="both"/>
              <w:rPr/>
            </w:pPr>
            <w:r>
              <w:rPr/>
              <w:t>- средний – большого</w:t>
            </w:r>
          </w:p>
          <w:p>
            <w:pPr>
              <w:pStyle w:val="Normal"/>
              <w:jc w:val="both"/>
              <w:rPr/>
            </w:pPr>
            <w:r>
              <w:rPr/>
              <w:t>- безымянный – во всём</w:t>
            </w:r>
          </w:p>
          <w:p>
            <w:pPr>
              <w:pStyle w:val="Normal"/>
              <w:jc w:val="both"/>
              <w:rPr/>
            </w:pPr>
            <w:r>
              <w:rPr/>
              <w:t>- мизинец – и везде</w:t>
            </w:r>
          </w:p>
          <w:p>
            <w:pPr>
              <w:pStyle w:val="Normal"/>
              <w:jc w:val="both"/>
              <w:rPr/>
            </w:pPr>
            <w:r>
              <w:rPr/>
              <w:t>- всей ладонью прикоснуться – здравству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Желаю вам всего хорошего и получить новые знания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т в игр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лают движения пальцами рук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с </w:t>
            </w:r>
          </w:p>
          <w:p>
            <w:pPr>
              <w:pStyle w:val="Normal"/>
              <w:jc w:val="both"/>
              <w:rPr/>
            </w:pPr>
            <w:r>
              <w:rPr/>
              <w:t>одним учеником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водно- мотив. этап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т/у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бята, обратите внимание на слайд.</w:t>
            </w:r>
          </w:p>
          <w:p>
            <w:pPr>
              <w:pStyle w:val="Normal"/>
              <w:jc w:val="both"/>
              <w:rPr/>
            </w:pPr>
            <w:r>
              <w:rPr/>
              <w:t>Помогите мне определить тему нашего урока. Что вы можете сказать? Что видите?</w:t>
            </w:r>
          </w:p>
          <w:p>
            <w:pPr>
              <w:pStyle w:val="Normal"/>
              <w:jc w:val="both"/>
              <w:rPr/>
            </w:pPr>
            <w:r>
              <w:rPr/>
              <w:t>Можете ли вы сказать, о чём сегодня на уроке мы с вами будем беседовать?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вечают – о праздник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лайд – метод кроссенса (ассоциативный ряд с иллюстрациями праздников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Актуализация знаний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то такое праздник?</w:t>
            </w:r>
          </w:p>
          <w:p>
            <w:pPr>
              <w:pStyle w:val="Normal"/>
              <w:jc w:val="both"/>
              <w:rPr/>
            </w:pPr>
            <w:r>
              <w:rPr/>
              <w:t>-  что вы знаете о праздниках?</w:t>
            </w:r>
          </w:p>
          <w:p>
            <w:pPr>
              <w:pStyle w:val="Normal"/>
              <w:jc w:val="both"/>
              <w:rPr/>
            </w:pPr>
            <w:r>
              <w:rPr/>
              <w:t>- какие праздники знает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бъясняю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лайд- из словаря Ожегова: «Праздник — день торжества, установленный в честь или в память кого, либо, чего-нибудь»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становка задач урока</w:t>
            </w:r>
          </w:p>
          <w:p>
            <w:pPr>
              <w:pStyle w:val="Normal"/>
              <w:jc w:val="both"/>
              <w:rPr/>
            </w:pPr>
            <w:r>
              <w:rPr/>
              <w:t>(постановка проблемы урока)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чень интересно узнать, а что вы точно знаете о праздника?</w:t>
            </w:r>
          </w:p>
          <w:p>
            <w:pPr>
              <w:pStyle w:val="Normal"/>
              <w:jc w:val="both"/>
              <w:rPr/>
            </w:pPr>
            <w:r>
              <w:rPr/>
              <w:t>У вас для работы в парах имеется таблица, обсудите с одноклассником  и заполните её.</w:t>
            </w:r>
          </w:p>
          <w:p>
            <w:pPr>
              <w:pStyle w:val="Normal"/>
              <w:jc w:val="both"/>
              <w:rPr/>
            </w:pPr>
            <w:r>
              <w:rPr/>
              <w:t>2) И что же у вас получилос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А вы хотите узнать больше о религиозных праздниках? Что же нам для этого нужно сделать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Я, также как и вы, не очень много знаю о религиозных праздниках. И очень хочу вас помочь мне и и себе узнать о них побольше.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заполняют таблицу в парах</w:t>
            </w:r>
          </w:p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"/>
              <w:gridCol w:w="1106"/>
              <w:gridCol w:w="1604"/>
              <w:gridCol w:w="1078"/>
            </w:tblGrid>
            <w:tr>
              <w:trPr/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чные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ветские</w:t>
                  </w:r>
                </w:p>
              </w:tc>
              <w:tc>
                <w:tcPr>
                  <w:tcW w:w="26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лигиозные</w:t>
                  </w:r>
                </w:p>
              </w:tc>
            </w:tr>
            <w:tr>
              <w:trPr/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ристианство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ддизм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-дети зачитывают свои работы, дополняют друг друга</w:t>
            </w:r>
          </w:p>
          <w:p>
            <w:pPr>
              <w:pStyle w:val="Normal"/>
              <w:jc w:val="both"/>
              <w:rPr/>
            </w:pPr>
            <w:r>
              <w:rPr/>
              <w:t>- дети озвучивают шаги- задач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ксировать задачи на доске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сновной эта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А откуда мы можем узнать информацию о религиозных праздниках? Тогда предлагаю вам сначала провести «мозговой штурм» при работе с учебником. У каждой пары есть описание праздников, прочитайте тексты и ответьте, о каком празднике идёт речь.</w:t>
            </w:r>
          </w:p>
          <w:p>
            <w:pPr>
              <w:pStyle w:val="Normal"/>
              <w:jc w:val="both"/>
              <w:rPr/>
            </w:pPr>
            <w:r>
              <w:rPr/>
              <w:t>Молодцы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 Мы сегодня рассмотрим с вами праздники, которые отмечают в христианстве и буддизме зимой. Подскажите, что это за праздники?</w:t>
            </w:r>
          </w:p>
          <w:p>
            <w:pPr>
              <w:pStyle w:val="Normal"/>
              <w:jc w:val="both"/>
              <w:rPr/>
            </w:pPr>
            <w:r>
              <w:rPr/>
              <w:t>(просмотр ролика,  рассказ учителя с демонстрацией слайдов)</w:t>
            </w:r>
          </w:p>
          <w:p>
            <w:pPr>
              <w:pStyle w:val="Normal"/>
              <w:jc w:val="both"/>
              <w:rPr/>
            </w:pPr>
            <w:r>
              <w:rPr/>
              <w:t>3) Я сегодня готовилась к встрече  с вами и задумалась вот над таким вопросом: зачем человеку нужны праздники. Вы как думаете?</w:t>
            </w:r>
          </w:p>
          <w:p>
            <w:pPr>
              <w:pStyle w:val="Normal"/>
              <w:rPr/>
            </w:pPr>
            <w:r>
              <w:rPr/>
              <w:t>4) Праздник должен быть у каждого. В какой бы ситуации не находился человек для праздника, всегда должны найтись время, место, возможности. Да, да — именно должны, потому, что без праздников это будет не жизнь человека, а существование робота. Праздники появились вместе с появлением самого человека, и ни войны, ни засуха, ни что не могло отменить праздника. Тот, кто думает, что праздники не нужны – скучный человек, который, как в болоте, погряз в серых буднях и своих проблемах. Такого человека нужно срочно спасать и подарить просто так большой букет цветов или что-то столь же приятное. Праздники – это всегда надежда, радость, положительные эмоции. Все люди всегда ждут хороше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) А теперь, ребята, ещё раз прошу обратить внимание на слайд. Что вы можете сказать? Конечно, это всё подарки. А можете эти подарки разделить по религиям – христианство и буддизм. (или вопрос – в какой религии дарят такие подарки, а буддизме - кому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любой праздник мы стараемся дарить подарки. Несмотря на свою веру. Ведь может  буддист подарить подарок в свой праздник христианину, а христианин – буддисту? Конечно, да.  Да и подарки не должны быть дороги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) А зачем  мы дарим подарк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амое главное  назначение подарков в разных религиях мира – оказать внимание родным, друзьям, взрослым и детям, у которых беда  или грусть. Подарить им праздничное настроение и веру в будущее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е над текстами</w:t>
            </w:r>
          </w:p>
          <w:tbl>
            <w:tblPr>
              <w:tblW w:w="4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2"/>
              <w:gridCol w:w="2383"/>
            </w:tblGrid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писание праздника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го название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и озвучивают свои отв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положен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твечают – на всех иллюстрациях – подарки.</w:t>
            </w:r>
          </w:p>
          <w:p>
            <w:pPr>
              <w:pStyle w:val="Normal"/>
              <w:jc w:val="both"/>
              <w:rPr/>
            </w:pPr>
            <w:r>
              <w:rPr/>
              <w:t>- дети распределяют подарки по религиям на доске :</w:t>
            </w:r>
          </w:p>
          <w:tbl>
            <w:tblPr>
              <w:tblW w:w="4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2"/>
              <w:gridCol w:w="2383"/>
            </w:tblGrid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ристианство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ддизм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ождественские ел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ождеств. звезд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ождеств. пирог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ладост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нгелочк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ождеств.венк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локольчик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веч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ток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а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лотенц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рез ткан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хадак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ладост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тветы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ы праздники: Рождество, Сагаалган, Пасха, Сочельник, Троица, Рождение Будды, Кр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слайд – зачем человеку праздники? (шары)</w:t>
            </w:r>
          </w:p>
          <w:p>
            <w:pPr>
              <w:pStyle w:val="Normal"/>
              <w:jc w:val="both"/>
              <w:rPr/>
            </w:pPr>
            <w:r>
              <w:rPr/>
              <w:t>- фиксировать ответы на до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 слайд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 начале урока мы с вами определили задачи. Давайте посмотрим, удалось ли нам их реш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 Я думаю, что сегодняшний урок мне пошёл на пользу. Я узнала много интересного. А какие впечатления у Вас, давайте узнаем по вашим ладошкам, которые есть у каждого из вас.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 участвуют в оценивании решения задач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раскрашивают пальчики на ладошках по инструкции по слай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ьшой- подарю праздник своим родным и друзьям </w:t>
            </w:r>
          </w:p>
          <w:p>
            <w:pPr>
              <w:pStyle w:val="Normal"/>
              <w:jc w:val="both"/>
              <w:rPr/>
            </w:pPr>
            <w:r>
              <w:rPr/>
              <w:t>- указательный – узнал много интерес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редний – ещё хочу что-нибудь узнать </w:t>
            </w:r>
          </w:p>
          <w:p>
            <w:pPr>
              <w:pStyle w:val="Normal"/>
              <w:jc w:val="both"/>
              <w:rPr/>
            </w:pPr>
            <w:r>
              <w:rPr/>
              <w:t>- безымянный – расскажу своим родителям об уро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изинец – ничего нового не узна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ваем часть доски и ставим плюсы, если задача реш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слайд – с оценкой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 урока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 вам и нашим гостям сегодня со Светой Калининой  хотим  подарить  просто так, для настроения и чтобы у вас было всё хорошо бумажных ангелочков с нашими пожеланиями и рождественские звёзды для наших гостей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звон колоколов или ролик о рождестве короткий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(для рассказа учителя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жде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Отмечается у нас в России 7 января. С 28 ноября  начинается рождественский пост – своеобразная подготовка к Великому торжеству. В это время рекомендуется воздержаться от тяжелой, жирной пищи, выпивки. одной из традиций Рождества в России является генеральная уборка: перестирывают занавески, вытирают пыль из труднодоступных мест, выметают грязь из углов, таким образом, очищая дом перед приходом нового и светлого. В старину и для мужской половины находилось вдоволь работы: починить воз, санки, подлатать крышу. На сегодняшний день мужчины вполне могут отремонтировать капающий кран или подклеить отвалившуюся плитку в ванной, а если и это не по силам – позвонить сантехнику. </w:t>
      </w:r>
    </w:p>
    <w:p>
      <w:pPr>
        <w:pStyle w:val="Normal"/>
        <w:rPr/>
      </w:pPr>
      <w:r>
        <w:rPr/>
        <w:t xml:space="preserve">         </w:t>
      </w:r>
      <w:r>
        <w:rPr/>
        <w:t>В рождественскую подготовку входит и поездка на ярмарку (сейчас для этих целей подойдет обычный магазин одежды). Ведь для всех членов семьи надо приобрести обновки. Обновить следует и посуду, так как перед началом празднования, по обычаю, следует выбросить все треснутую и надколотую посуду. В подготовке к празднику должна принимать участие вся семья. «Кто перед Рождеством хлопочет сплоченно, тот весь следующий год будет жить в мире и согласии» - говорит народное поверье.     Категорически запрещается на Рождество  стирать, готовить, убирать, колоть дрова и заниматься другой тяжелой работой. Все это стоит делать заранее, а сам праздник должен оставаться чистым и светлым, не омраченным никакими заботами. Почему нельзя выносить мусор? Потому что считалось, что в углах и закоулках, где и скапливается в основном вся грязь, собираются души почивших родственников, которые пришли отпраздновать Рождество со своей семьей. После Крещения, они возвращались к себе, на небо – тогда и можно было убрать и вынести мусор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Крещенье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В переводе с греческого слово «крещение» означает погружение. Именно так проводят очистительное омовение человека, решившего принять христианскую веру. Истинный смысл ритуала с водой состоит в духовном очищении. Согласно христианской традиции, 19 января принял крещение Иисус Христос. . Традиции празднования Крещение – праздник, традиции которого связаны с необыкновенной способностью воды исцелять, причем ее можно взять из самого обычного водоема. Даже та, которая подается в квартиры наших домов, наделена этим свойством. Для исцеления необходимо принимать освященную крещенскую воду на голодный желудок в очень маленьком объеме (чайной ложки вполне достаточно). После приема нужно выждать время перед тем, как принимать пищу.  Крещенские купания традиционно 19 января, в праздник Крещения Господня, вода из любого источника обладает чудодейственными свойствами и способностью исцелять, поэтому в этот день все православные христиане набирают ее в различные емкости и бережно хранят, добавляя по необходимости небольшими капельками, например, в стакан с водой. Как вы помните, даже небольшая порция способна освятить огромные объемы. Однако наиболее широко известен праздник Крещения массовыми купаниями. Погружения проводятся в вырезанной в форме креста проруби, которая называется Иорданью. Окунувшись в холодную воду 19 января в Крещение, православный праздник, верующий человек, как гласит поверье, избавляется от грехов и всех хворей на целый год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Сагаалган</w:t>
      </w:r>
    </w:p>
    <w:p>
      <w:pPr>
        <w:pStyle w:val="Style15"/>
        <w:spacing w:before="0" w:after="0"/>
        <w:rPr/>
      </w:pPr>
      <w:r>
        <w:rPr>
          <w:b/>
        </w:rPr>
        <w:t xml:space="preserve">      </w:t>
      </w:r>
      <w:r>
        <w:rPr/>
        <w:t xml:space="preserve">    </w:t>
      </w:r>
      <w:r>
        <w:rPr/>
        <w:t>К торжествам готовились заранее, резали впрок скот, поскольку непосредственно в дни праздника это делать запрещалось.</w:t>
      </w:r>
    </w:p>
    <w:p>
      <w:pPr>
        <w:pStyle w:val="Style15"/>
        <w:spacing w:before="0" w:after="0"/>
        <w:rPr/>
      </w:pPr>
      <w:r>
        <w:rPr/>
        <w:t>В канун праздника необходимо провести уборку в доме. В старину в эти дни доставалась и перетряхивалась вся одежда, готовились особые наряды из самого дорогого шелка и парчи всем — от мала до велика. Готовили подарки, чистили и обновляли трубки, чтобы поднести старшим зажженную трубку в праздник. Начинали готовить праздничные угощения. Празднование происходило в каждом доме. Развешивали на веревке новые наряды. Варили мясо — баранину, говядину или конину, готовили буузы.</w:t>
      </w:r>
    </w:p>
    <w:p>
      <w:pPr>
        <w:pStyle w:val="Style15"/>
        <w:spacing w:before="0" w:after="0"/>
        <w:rPr/>
      </w:pPr>
      <w:r>
        <w:rPr/>
        <w:t>В канун нового года верующие встречают великую защитницу Учения Будды — Палден Лхамо — Небесную Богиню.</w:t>
      </w:r>
    </w:p>
    <w:p>
      <w:pPr>
        <w:pStyle w:val="Style15"/>
        <w:spacing w:before="0" w:after="0"/>
        <w:rPr/>
      </w:pPr>
      <w:r>
        <w:rPr/>
        <w:t>Покровительница всех живых существ в ночь перед этим днем обходит вселенную с особой ревизией. В этот день (бутуу удэр) желательно всем находиться дома, среди своей семьи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В это день проводятся обряды поклонения домашним божествам и хозяину огня. В доме у божницы зажигаются лампады (зула), воскуриваются благовония, преподносятся разные угощения. Следующий день — день Нового года. Верующие отмечают его присутсвием молебна (хурала) в честь наступившего нового года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В день прихода нового года глава семьи должен первым поприветствовать восход солнца дарами от семьи, обязательно преподносились дары и духу местности, с просьбой о благополучии для всех близ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ый день Сагаалгана нужно вставать очень рано – в 4-5 часов утра.  Согласно поверьям ранним утром, до восхода солнца, в каждый дом заходит божество Палдэн Лхамо, которое подсчитывает всех людей. Проспавшие её заход, считается, упускают своё счастье на целый год. А те, кто в это время бодрствовал, наоборот, приобретут защиту буддийской богини Лхамо, и им будут сопутствовать удача и успех на протяжении всего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 утреннего туалета, необходимо зажечь зула, воскурить благовоние, преподнести подношение трём драгоценностям (Будде, Дхарме и Сангхе), а на улице поднести сэржэм (напиток в виде чая, молока или водки) божествам и хозяевам местности, разбрызгивая по всем сторонам со словами: «Ом А Хум», что означает очищение тела, речи и ума. После этого буддисты отбывают в дацан, где и встречают праздник Белого Месяца вместе со священнослужител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день Сагаалгана принято начинать день с обхода округи с поздравления родителей, преподносить им хадак, подарки. Встречаясь со старшими, необходимо быть опрятно одетым, застёгнутым на все пуговицы. Преподносить хадак нужно ладонями вверх, поддерживая снизу руки старшего по возрасту. В этом случае обращённые кверху ладони символизируют чистоту помыслов, а поддерживание за локти — уважение к старости и мудрости. Если встречаются родственники, то одна рука остаётся наверху, а второй поддерживают снизу за локоть. После приветствия отходят в сторону, стараясь при этом не показывать спину. Мужчины по правую сторону дома, женщины – по левую, по возрастному порядку. После этого усаживаются за стол.</w:t>
      </w:r>
    </w:p>
    <w:p>
      <w:pPr>
        <w:pStyle w:val="Normal"/>
        <w:ind w:firstLine="708"/>
        <w:jc w:val="both"/>
        <w:rPr/>
      </w:pPr>
      <w:r>
        <w:rPr/>
        <w:t>В праздничный день навещают своих родных, друзей и знакомых, тем самым, укрепляя отношения и приучая младших с раннего возраста соблюдать традиции и обычаи. Заходя в гости, обязательно нужно подойти к алтарю и помолиться, после чего по приглашению хозяев пройти за праздничный стол.</w:t>
      </w:r>
    </w:p>
    <w:p>
      <w:pPr>
        <w:pStyle w:val="Normal"/>
        <w:ind w:firstLine="708"/>
        <w:jc w:val="both"/>
        <w:rPr/>
      </w:pPr>
      <w:r>
        <w:rPr/>
        <w:t>На второй день Сагаалгана совершается обряд «запуска коня ветров»: изображение «коня ветров», освящённое у ламы. «Хий морин» привязывают к дереву или помещают на крыше дома таким образом, чтобы обязательно развевалось на ветру. Считается, что «конь ветров» служит мощной защитой от несчастий и болезней, привлекая внимание высших существ и призывая помощь божеств. Его изображение также символизирует пожелание здоровья, счастья и достатка в новом году всем живым существам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- пожелания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ожелание детям- одноклассникам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3240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б ты рос на радость маме,</w:t>
              <w:br/>
              <w:t>Чтоб учился хорошо,</w:t>
              <w:br/>
              <w:t>И чтоб добрыми делами</w:t>
              <w:br/>
              <w:t>Украшал бы  мир большой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  <w:t>Пожелание гостям – учителям</w:t>
      </w:r>
    </w:p>
    <w:p>
      <w:pPr>
        <w:pStyle w:val="Normal"/>
        <w:rPr>
          <w:rStyle w:val="C3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/>
      </w:pPr>
      <w:r>
        <w:rPr>
          <w:rStyle w:val="C3"/>
          <w:b/>
          <w:i/>
          <w:sz w:val="26"/>
          <w:szCs w:val="26"/>
          <w:u w:val="single"/>
        </w:rPr>
        <w:t>Хотите, чтобы хорошее настроение не покидало вас?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>
          <w:rStyle w:val="C3"/>
          <w:b/>
          <w:b/>
          <w:i/>
          <w:i/>
          <w:sz w:val="26"/>
          <w:szCs w:val="26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0"/>
        <w:jc w:val="both"/>
        <w:rPr>
          <w:b/>
          <w:b/>
          <w:i/>
          <w:i/>
        </w:rPr>
      </w:pPr>
      <w:r>
        <w:rPr>
          <w:rStyle w:val="C3"/>
          <w:b/>
          <w:i/>
        </w:rPr>
        <w:t>Ешьте бананы. В их мякоти содержатся вещества, благодаря которым возникает чувство радости и споко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0"/>
        <w:jc w:val="both"/>
        <w:rPr>
          <w:b/>
          <w:b/>
          <w:i/>
          <w:i/>
        </w:rPr>
      </w:pPr>
      <w:r>
        <w:rPr>
          <w:rStyle w:val="C3"/>
          <w:b/>
          <w:i/>
        </w:rPr>
        <w:t>Ешьте апельсины. Они стабилизируют настроение, устраняют депрессию, печаль, тревогу.</w:t>
      </w:r>
      <w:r>
        <w:rPr>
          <w:b/>
          <w:i/>
        </w:rPr>
        <w:t xml:space="preserve">  </w:t>
      </w:r>
      <w:r>
        <w:rPr>
          <w:rStyle w:val="C3"/>
          <w:b/>
          <w:i/>
        </w:rPr>
        <w:t>И, конечно, шоколад. Он улучшает настроение и успокаивает «исстрадавшуюся» нервную сист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right="252" w:hanging="0"/>
        <w:jc w:val="both"/>
        <w:rPr>
          <w:b/>
          <w:b/>
          <w:i/>
          <w:i/>
        </w:rPr>
      </w:pPr>
      <w:r>
        <w:rPr>
          <w:rStyle w:val="C3"/>
          <w:b/>
          <w:i/>
        </w:rPr>
        <w:t>Можно покатать на ладони грецкий орех или любой предмет с гранями (ручку, карандаш). Прилив крови к рукам благоприятствует эмоциональной устойчивости и физическому здоровью. Учеными доказано, что таланты каждого человека находятся на кончиках пальцев. Давайте развивать наши таланты (и таланты детей) с помощью пальчиковой гимна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0"/>
        <w:jc w:val="both"/>
        <w:rPr>
          <w:b/>
          <w:b/>
          <w:i/>
          <w:i/>
        </w:rPr>
      </w:pPr>
      <w:r>
        <w:rPr>
          <w:rStyle w:val="C3"/>
          <w:b/>
          <w:i/>
        </w:rPr>
        <w:t>Старайтесь смотреть на вещи оптимистично. УЛЫБАЙТЕСЬ! Учителя, которые улыбаются и которым улыбаются, живут  дольш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0"/>
        <w:jc w:val="both"/>
        <w:rPr>
          <w:b/>
          <w:b/>
          <w:i/>
          <w:i/>
        </w:rPr>
      </w:pPr>
      <w:bookmarkStart w:id="0" w:name="h.gjdgxs"/>
      <w:bookmarkEnd w:id="0"/>
      <w:r>
        <w:rPr>
          <w:rStyle w:val="C3"/>
          <w:b/>
          <w:i/>
        </w:rPr>
        <w:t>Учитель не имеет права беспечно относиться к своему здоровью, ведь он – пример для подражания! Если плохо себя чувствуете, разрешите себе выйти на больничный. Оставьте чувство долга – ничего со школой и с учениками не произойдет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– ангелы и рождественская звез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4595" cy="525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9530" cy="651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560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5:30:00Z</dcterms:created>
  <dc:creator>Ирина Владимировна</dc:creator>
  <dc:description/>
  <cp:keywords/>
  <dc:language>en-US</dc:language>
  <cp:lastModifiedBy>mss1</cp:lastModifiedBy>
  <cp:lastPrinted>2016-12-18T12:12:00Z</cp:lastPrinted>
  <dcterms:modified xsi:type="dcterms:W3CDTF">2016-12-18T03:13:00Z</dcterms:modified>
  <cp:revision>7</cp:revision>
  <dc:subject/>
  <dc:title>Личностные целевые ориентиры:</dc:title>
</cp:coreProperties>
</file>