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удовая деятельность «Поможем Незнайке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студентов ЯПК№2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 xml:space="preserve">Старшая группа «Гномик» </w:t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 xml:space="preserve">д\с«Белоснежка» </w:t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Выполнила: Логин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утск 201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рудовая деятельность в  старшей групп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можем Незнайке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 1.Приучать детей к посильному труду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2.Побуждать заботиться о растениях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3.Закреплять представление детей об условиях, необходимых для жизни и хорошего роста комнатных растений в увлекательной форме; картинки путаницы.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4.Учить работать в коллективе (подгруппы по 8 человек), развивать творчества и фантазию при изготовлении украшений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5.Радоваться результатам своей работы. 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ОБХОДИМЫЙ МАТЕРИАЛ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Конверт с письмом от Незнай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Картинки – путаниц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Фишки трех цветов 9 по одной на ребенка малые, и 3 фишки большие, аналогичных цветов с заданиями на обратной стороне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4.Инвентарь: Лейки, палочки для рыхления, тряпочки для протирания листьев, клеенки для мытья листьев, пульвизаторы , ножницы, тазики, тряпочки для мытья поддонов, бросовый материал, ленточки ,цветочки, цветная бумага, ножницы, клей пв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Кукла Чиполино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6.Аудио запись «Вальс цветов» (балет «Щелкунчик» П.И.Чайковский.) магнитофон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: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Читаю  детям письмо от Незнайки: «Здравствуйте дорогие ребята! Хочу с вами поделиться радостью, у меня появились новые друзья - комнатные растения. Я их очень люблю, и ничего для них не жалею. Вот смотрите фотографии и сами все увидите.»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стаю из конверта картинки – путаницы, показываю детям и одновременно комментирую словами из письма: «Поливаю цветы своим любимым апельсиновым соком. Мне не жалко! Шланг для мытья растений, я попросил у дворника. А место для цветов определил в своем любимом шкафу – шифоньере! Ничего для них не жалею! Видите, какой я молодец, как замечательно ухаживаю за комнатными растениями, а как ухаживаете вы?» Ваш коротышка Незнайка из Цветочного город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Ребята ну как здорово, Незнайка заботится о своих зеленых питомцах. Вам что-то не нравится? Что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тель с детьми устанавливают, определяют ,что не верно и  как должно быть: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тение нужно поливать только чистой простой водичкой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ухие стебли удаляют при помощи ножниц, а листья руками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Растение нельзя мыть из шланга. Напор очень сильный, можно повредить растение. Его можно мыть  поливая из лейки, можно опрыскивать, а можно протирать тряпочкой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тения должны быть на свету. Иначе они погибнут.                                    </w:t>
      </w:r>
    </w:p>
    <w:p>
      <w:pPr>
        <w:pStyle w:val="Normal"/>
        <w:ind w:left="720" w:hanging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путно воспитатель выясняет для чего нужно поливать, удалять пыль с листьев, удалять сухие листья, стебл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: Мы с вами поняли, что вода, свет и воздух очень нужны растения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Ой кто это! (Снимает с верхней полки игрушку – ЧИПОЛИНО, дети здороваются с ним.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ИПОЛИНО: А вы ребята заботитесь о своих зеленых питомцах- комнатных растениях. Очень я хотел бы посмотреть как это у вас получается знаете ли вы, что для этого нужно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ВЫБИРИ ПРЕДМЕТЫ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наборе: Лейка, ножницы, клеенки, пульвизатор, палочки для рыхления, тряпочки, игрушки, ножовка, щетка, машинка, пылесос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ем педагог делит детей на подгруппы – бригады (деление происходит по фишкам разного цвета 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вижная игра: «НАЙДИ СВОЙ ДОМИК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 звук бубна дети бегают, кружатся. Как звук бубна смолкает, дети бегут к своему домику (большие фишки-круги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: Хвалит детей, и обращает внимание на то, что на больших фишках написано задание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Необходимо убрать пыль с листьев растени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Необходимо привести в порядок горшки и их поддоны (протереть и вымыть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Необходимо украсить горшки, чтобы они стали веселее и красиве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УДОВАЯ ДЕЯТЕЛЬНОСТЬ: На трех столах заранее выставляется инвентарь, цветы, бросовый материа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: Приглашает таким образом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С красными фишками к желтому столу, где дети будут заниматься ручным трудом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С желтыми фишками – к столу с тазиками. Тряпочками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С зелеными – к столу с цветами и влажными тряпочкам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ка дети работают, воспитатель подходит то к одной, то к другой подгруппе детей, и комментирует их деятельность; помогает ,советует. Если дети 1,2 подгруппы заканчивают раньше, воспитатель предлагает им все убрать за собой и по желанию поиграть, или помочь другим детя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гда горшки украшены, воспитатель призывает гостей, ЧИПОЛИНО посмотреть, как славно дети старшей группы потрудились: </w:t>
      </w:r>
    </w:p>
    <w:p>
      <w:pPr>
        <w:pStyle w:val="Normal"/>
        <w:rPr/>
      </w:pPr>
      <w:r>
        <w:rPr>
          <w:b/>
          <w:sz w:val="32"/>
          <w:szCs w:val="32"/>
        </w:rPr>
        <w:t xml:space="preserve">1.Протерли  пыль с листьев, и листьям дышится легко и солнечный свет хорошо проникает в листик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2.Вымыли горшки, и они стали аккуратными и опрятными. Поддоны чистые, сухие - вода в них не закисает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Оформили и украсили горшочки. Какая красота получилась! У комнатных растений настоящий праздник получился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ышите, ВОТ И ВАЛЬС ЦВЕТОВ ЗВУЧИТ, ПОТАНЦУЕМ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удиозапись «ВАЛЬС ЦВЕТОВ ИЗ БАЛЕТА « ЩЕЛКУНЧИК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ПОЛИНО и воспитатель благодарят детей за тру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2:00Z</dcterms:created>
  <dc:creator>Valued Acer Customer</dc:creator>
  <dc:description/>
  <cp:keywords/>
  <dc:language>en-US</dc:language>
  <cp:lastModifiedBy>Аня</cp:lastModifiedBy>
  <dcterms:modified xsi:type="dcterms:W3CDTF">2017-02-15T11:21:00Z</dcterms:modified>
  <cp:revision>7</cp:revision>
  <dc:subject/>
  <dc:title/>
</cp:coreProperties>
</file>