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эмоционального благополучия старших дошкольников с общим недоразвитием речи посредством коррекционно-развивающе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проект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Создание услов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эмоционального благополучия старших дошкольников с общим недоразвитием речи посредством коррекционно-развивающего обуч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ский сад «Петушок», помимо общеразвивающих групп, в своем составе имеет три группы компенсирующей направленности для старших дошкольников, две из которых для детей с общим недоразвитием речи.  Ежегодным запросом администрации детского сада психологу является психологическое сопровождение дошкольников с нарушениями речевого развития, обеспечивающее сохранение и укрепление  эмоционального благополучия данной категории дет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годное проведение мониторинговых исследований состояния психологического здоровья, позволяет  делать  выводы об эмоциональном неблагополучии дошкольников с ОНР. У них констатируются повышенная тревожность, низкая самооценка, несформированность коммуникативных навыков. Эти личностные нарушения имеют еще и тенденцию к усугублению  перед поступлением детей в школу. В связи с этим возникает необходимость в проведении системной работы по сохранению и укреплению эмоционального благополучия старших дошкольников, имеющих общее недоразвитие ре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ети дошкольного возраста с нарушениями речевого развития составляют самую многочисленную группу детей с нарушениями развития. Анализ имеющихся теоретических трудов специалистов в области специальной психологии и логопедии показывает, что какие-либо системные данные об особенностях личностного развития детей с нарушениями речевого развития в настоящий момент отсутствуют. Встречающиеся описания развития личности таких детей носят фрагментарный характер. В связи с этим, какие либо  программы психологической коррекции и профилактики нарушений личностного развития детей с общим недоразвитием речи на данный момент отсутствую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я пришла к необходимости разработки  программы, которая направлена на коррекцию нарушений личностного развития дошкольников с общим недоразвитием ре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бъект измен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ом изменений в ходе реализации проекта является личностное развитие дошкольников с ОН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 измен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едметом изменений в ходе реализации проек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ушения личностного развития дошкольников с ОН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бщее недоразвитие речи — сложные различные речевые расстройства, при которых у детей нарушено формирование всех компонентов речевой системы, относящихся к ее звуковой и смысловой стороне, при нормальном слухе и интеллект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ость ребенка — продукт социального развития. После появления ребенка на свет у него при нормально организованном обучении и воспитании начинает интенсивно формироваться интеллектуальная, потребностно-мотивационная и эмоционально-волевая сферы, познаватель</w:t>
        <w:softHyphen/>
        <w:t>ные способности, вырабатываться нормы и правила поведения, кото</w:t>
        <w:softHyphen/>
        <w:t xml:space="preserve">рые впоследствии станут основой структуры его личн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нятие «нарушения  личностного развития» охватывает большой круг явлений: аномальные привычки поведения, неадекватное реагиро</w:t>
        <w:softHyphen/>
        <w:t>вание в межличностных отношениях, эмоциональные нарушения, нару</w:t>
        <w:softHyphen/>
        <w:t>шения волевой сферы, антисоциальная мотивация поведения, недостат</w:t>
        <w:softHyphen/>
        <w:t>ки в развитии характера и многие друг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моциональное благополучие ребенка это наличие и поддержание чувства безопасности и уверенности в его обеспечении со стороны взрослых, в первую очередь — матери. Оно обеспечивается проявлением заботы взрослого и демонстрацией ребенку своего положительно-эмоционального отношения к нему. В результате у ребенка возникает и поддерживается чувство эмоционального комфорта и возникает привязанность к взрослому, который этот комфорт обеспечивает. Наличие привязанности к взрослому и поведение привязанности обеспечивает ребенку уверенность в поддержке взрослого и своевременном ее получен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 самооценкой понимают чувственно окрашенное отношение ребенка к себе или отдельным своим качествам, влияющее на его поведение, результаты деятельности, взаимоотношения с окружающими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евожность это состояние ребенка, которое характеризуется повышенной склонностью к переживаниям, опасениям и беспокойству,</w:t>
      </w:r>
      <w:r>
        <w:rPr>
          <w:rStyle w:val="Appleconvertedspace"/>
          <w:color w:val="000000"/>
          <w:sz w:val="28"/>
          <w:szCs w:val="28"/>
          <w:shd w:fill="FFFFFF" w:val="clear"/>
        </w:rPr>
        <w:t> имеющей отрицательную эмоциональную окраск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циометрический статус ребенка это его положение в системе межличностных отношений в группе сверстников и мера его психологического влияния на других детей групп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Анализ ресурс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Материально-технический ресурс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по данной программе необходимо подготови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ированный материа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гкие игрушки, воздушные шары, мяч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омастеры, цветные карандаши, акварельные краски, кисточки, бумага и др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рассказов, историй, сказок для чтения вслух и обсуж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офон, аудиозапис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д для оформления выставок рисун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шочек с «секретами» (пуговицами, бусинами, брошками и т.д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а с прорезанными по бокам 4-6 отверстиями по размеру детской руки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нятия могут проводиться в кабинете психолога, музыкальном зале, физкультурном зале или в групповой комнате. Во всех помещениях для занятий с детьми необходимо иметь ковер (палас), детские столы и стулья. Пространство помещения должно обеспечивать свободное размещение и передвижение детей и возможность проявить себя, быть открытым и не бояться ошиб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то касается материально-технического ресурса, то он не требует значительных затрат. Все, что необходимо для проведения занятий можно подобрать из имеющегося дидактического арсенала педагога-психолога или изготовить собственными руками. Что касается фломастеров, акварельных красок, кисточек и бумаги для рисования, то дети приносят их на занятия из группы, так как в каждой группе такой комплект есть на каждого ребенка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овый ресур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рекционные занятия  проводит  психолог. Ведущий занятий должен быть открытым и искренним в выражении чувств, тем самым, подавая пример детям. Речь взрослого должна быть четкой, внятной, неторопливой и лаконич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групп компенсирующей направленности и психолог должны также работать в тесном сотрудничестве. Комфортное пребывание детей в группе их совместная задача. Использование воспитателями некоторых игр и упражнений из программы в течение дня позволяет еще лучше сплотить группу, а зону безопасности детей расширить. Правильнее будет вначале воспитателю проводить игры и упражнения вместе с психологом, это позволит избежать многих ошибок и повысить уровень личностного развития самого воспита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 взятые игры и упражнения могут использоваться на занятиях физической культуры и музыки. Музыкальный руководитель и инструктор по физической культуре могут выбрать необходимые игры и упражнения из программы согласовывая их с тематикой своих занятий. Многообразие игр в программе позволяет использовать их, не нарушая логику этих зан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ьзование элементов программы другими педагогическими работниками делает ее  универсаль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енной ресур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один учебный год. Она состоит из двадцати занятий. Занятия проводятся с периодичностью один раз в неделю, по подгруппам из шести человек. Время непосредственной реализации программы с ноября месяца по март. Начало и конец учебного года (сентябрь, октябрь, апрель, май) лучше отводить на диагностику и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ткий отрезок времени реализации программы, в один учебный год, позволяет в относительно небольшой срок получить желаемый результат или проследить дина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ресур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учебного года (сентябрь и октябрь месяцы) на основании данных первичной диагностики должно проводиться формирование групп профилактической и коррекционной направленности. Составляется расписание занятий, которое утверждается заведующим. Проводятся консультации с воспитателями групп, на которых обсуждаются вопросы результатов диагностического обследования группы, расписания занятий, условия проведения занятий и участия воспитателей в них. Затем проводится групповая консультация с родителями, где родителей также знакомят с результатами диагностики, рассказывают о работе с детьми в данном направлении, заручаются письменным согласием родителей на участие их ребенка в занят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ция нарушений личностного развития дошкольников с общим недоразвитием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оздать положительный эмоциональный настрой в группе дошкольни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адекватную самооценку у детей с нарушениям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чностного развит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Развить навыки коммуникации и сотрудничества у детей с нарушениями личностного развит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низить психоэмоциональное напряжение и тревожность у детей с нарушениями личностного развит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ить способам регуляции эмоциональных состояний  детей с нарушениями личностного развития;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Целевая аудито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программа рассчитана на детей старшего дошкольного возраста от 6 до 7 лет, имеющих общее недоразвитие реч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рассчитана на один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еализации проект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   Подготовительн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ентябр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ая диагностика личностного развития дошколь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сихологических заключ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едварительная комплектация групп корр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воспитателей группы по результатам обслед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нсультация родителей группы по проделанной работе и получение письменного согласия на участие их детей в занят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администрации детского сада с результатами диагностики, утверждение расписания заня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комплектация групп корр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Практический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ябрь, декабрь, январь, февраль, мар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ррекионно-развивающих занят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по программе «Счастливое детство», направленной на коррекцию и профилактику нарушений личностного развития дошкольников, имеющих общее недоразвитие речи III уровня. Программа прошла внешнюю экспертизу в Самарском Региональном  социопсихологическом  центре, имеет положительную рецензию, рекомендована к использованию в воспитательно-образовательном процессе детского са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 состоит из 4 основных блоков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1. Формирование адекватной самооценк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2. Развитие эмоциональной сфер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3. Коррекция тревожност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4. Развитие навыков общен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программ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ливое детство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687"/>
        <w:gridCol w:w="1354"/>
        <w:gridCol w:w="1314"/>
        <w:gridCol w:w="1248"/>
        <w:gridCol w:w="1502"/>
      </w:tblGrid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оретич.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.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лок 1. Формирование адекватной самооценки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лок 2. Развитие эмоциональной сферы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лок 3. Профилактика высокой тревожности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ок 4. Развитие навыков общения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31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лок включает в себя 5 занятий. Последнее занятие каждого блока служит плавным переходом к новой теме следующего бло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зависимо от содержания все занятия программы имеют единую структуру, которая определяется последовательностью основных этап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риентировочный эта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ориентировочного этап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лотить групп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крепостить участ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оверительные отношения между детьми и психолог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ять негативное настро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Коррекционно-профилактический эта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оррекционно-профилактического этап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навыки сотрудничества, взаимной эмпат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ядить агрессивные импульс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ять страх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мимику, пантомимик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эмоциональную сферу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коммуникативные навы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сихические процес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Релаксационный эта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релаксационного этап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ять мышечные зажим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чувство собственного тел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зить психоэмоциональное напряжение, тревожност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воображение, чувственное восприят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Заключительный этап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заключительного этап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полученные навы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вести итоги (получить обратную связ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рограммы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«Счастливое детство»</w:t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9"/>
        <w:gridCol w:w="1060"/>
        <w:gridCol w:w="1188"/>
        <w:gridCol w:w="1102"/>
        <w:gridCol w:w="1465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оретич.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.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1. Формирование адекватной самооцен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нятие № 1. «Знакомство»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нятие № 2. «Моё имя»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3. «Ласковое имя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4. «Я расту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5. «Мои чувств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2. Развитие эмоциональной сфе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6. «Радость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7. «Обид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8. «Удивление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нятие № 9. «Гнев-Злость»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0. «Страх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3. Профилактика высокой тревож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1. «Кто чего боится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2. «Я могу не бояться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3. «Бояться – это хорошо или плохо?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4. «Как помочь тому, кто боится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5. «Я хозяин своих чувств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4. Развитие навыков общ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6. «Какие чувства могут помешать дружбе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7. «С кем я хочу дружить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8. «Настоящий друг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19. «Что такое дружб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№ 20. «Дружб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</w:tr>
      <w:tr>
        <w:trPr>
          <w:trHeight w:val="315" w:hRule="atLeast"/>
        </w:trPr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Аналитическ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ь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овторная диагностика дошкольников группы коррекции с нарушениями личностного развит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сихологических заключе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коррекционно-развивающей рабо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налитической справ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воспитателей о проделанной работе и полученных результата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групповая консультация родителей по результатам реализации программ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администрации детского сада с результатами реализации  программы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оставление аналитической спра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Основные направления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еализации данного проекта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е направлен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 направлен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ее направлен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ое направлени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на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Механизмы, средства и способы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оде реализации данного проекта нами будут использоваться следующие приемы, методы и техни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а интегративного подхода, включающая использование приемов разных направл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бесе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иемы игровой психокоррекции (используется два вида игр: на сплочение и организацию группы и игры, направленные на разрешение личных и межличностных проблем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ы элементарной библиотерапии (используются разные книжные жанры и стили: рассказы, стихи, сказки, пословиц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иемы арттерапии (основаны на переживании и смене психологических состояний в процессе рисова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емы музыкотерапии (используется сопровождение действий детей голосом ведущего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психогимнастики (используются техники выразительных движений и  приобретения навыков саморасслаблени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 проект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ется, что у детей посещающих занятия по данной  программе, произойдет ряд  положительных изменений: дети начнут легче выражать свои чувства словами, будут увереннее и конструктивнее общаться друг с другом, у них исчезнут неуверенность и страх, сформируются и будут совершенствоваться сопереживание, сотрудничество, самоуважение, уверенность в своих силах и в себе. Как следствие, исчезнут нарушения личностного развития. Самооценка станет адекватной. Тревожность понизится до средних значений. Статусная категория в группе сверстников станет благоприя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 результатов реализации проект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данной программы можно проследить с помощью диагностических обследований, проводимых до и после проведения курса занятий по программе «Счастливое детство». Из диагностических методик рекомендуются для проведения следующи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Лесенка» (модифицированный вариант Т.Демб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.Я.Рубинштейн) определяет уровень самооценки ребен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ст тревожности» (Р.Тэммл, М.Дорки, В.Амен) определяет индекс тревожности у ребе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Два дома» (И.Вандвик, П.Экблад) определяет статусную категорию каждого ребенка в группе сверс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данного проекта не потребует дополнительного материально-технического осна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олковская Т.Н., Юсупова Г.Х. Психологическая помощь дошкольникам с общим недоразвитием речи.- М.: Книголюб, 2008 (Серия «Специальная психология»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Калинина Р.Р. Тренинг развития личности дошкольника: занятия, игры, упражнения. 2-ое изд., доп. и перераб.- СПб.: Издательство «Речь»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Левченко И.Ю. Патопсихология: Теория и практика: Учеб. пособие для студ. высш. пед. учеб. заведений. - М.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Лютова Е.К., Монина Г.Б. Тренинг эффективного взаимодействия с детьми. – СПб.: Издательство «Речь»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Хухлаева О.В., Хухлаев О.Е., Первушина И.М. Тропинка к своему Я: как сохранить психологическое здоровье дошкольников. – М.: Генезис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 / Под ред. М.И.Буянова. – 2-ое изд. – М.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Юсупова Г.Л. Особенности личностного развития старших дошкольников с ОНР // Коррекционная педагогика – 2007. - №4 – с.56-6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Юсупова Г.Л. Психокоррекционная работа по преодолению личностных нарушений у дошкольников с ОНР // Специальная психология.  – 2007. - №3.- С.54-6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25:00Z</dcterms:created>
  <dc:creator>Администратор</dc:creator>
  <dc:description/>
  <cp:keywords/>
  <dc:language>en-US</dc:language>
  <cp:lastModifiedBy>*****</cp:lastModifiedBy>
  <cp:lastPrinted>2013-09-28T09:57:00Z</cp:lastPrinted>
  <dcterms:modified xsi:type="dcterms:W3CDTF">2017-02-14T11:16:00Z</dcterms:modified>
  <cp:revision>11</cp:revision>
  <dc:subject/>
  <dc:title/>
</cp:coreProperties>
</file>