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0" w:after="1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оспитатели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Головкова Г. Н.., Бочкарева А.Н.  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b/>
        </w:rPr>
        <w:t>Комплексно-тематическое планирование  (с 6 по 10 февраля)</w:t>
      </w:r>
    </w:p>
    <w:p>
      <w:pPr>
        <w:pStyle w:val="C1"/>
        <w:shd w:fill="FFFFFF" w:val="clear"/>
        <w:spacing w:before="0" w:after="0"/>
        <w:rPr>
          <w:sz w:val="18"/>
          <w:szCs w:val="18"/>
        </w:rPr>
      </w:pPr>
      <w:r>
        <w:rPr>
          <w:sz w:val="18"/>
          <w:szCs w:val="18"/>
        </w:rPr>
        <w:t>Группа: Подготовительная  Тема: «Чем пахнут ремёсла. Инструменты» Цель:</w:t>
      </w:r>
      <w:r>
        <w:rPr>
          <w:color w:val="2B2B2B"/>
          <w:sz w:val="18"/>
          <w:szCs w:val="18"/>
          <w:shd w:fill="FFFFFF" w:val="clear"/>
        </w:rPr>
        <w:t xml:space="preserve"> Формировать положительное  отношение к труду взрослых.</w:t>
      </w:r>
      <w:r>
        <w:rPr>
          <w:sz w:val="18"/>
          <w:szCs w:val="18"/>
        </w:rPr>
        <w:t xml:space="preserve">  Итоговое мероприятие:  Оформить планшет «Профессии родителей». Дата проведения итогового мероприятия: 10.02.  Ответственные за проведение итогового мероприятия: воспитатели, родители.</w:t>
      </w:r>
    </w:p>
    <w:tbl>
      <w:tblPr>
        <w:tblW w:w="1644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594"/>
        <w:gridCol w:w="1843"/>
        <w:gridCol w:w="2410"/>
        <w:gridCol w:w="2410"/>
        <w:gridCol w:w="2409"/>
        <w:gridCol w:w="2693"/>
        <w:gridCol w:w="2693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нь недели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жи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разовательные области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рганизация развивающей среды для самостоятельной   деятельности детей (центры активности, все помещения группы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бота с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дителями</w:t>
            </w:r>
          </w:p>
        </w:tc>
      </w:tr>
      <w:tr>
        <w:trPr>
          <w:trHeight w:val="72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руппова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группов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разовательная деятельность в режимных моментах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1960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едельник –  6 феврал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тренний сб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. культура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доровье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опасность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изация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уд, познание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муникация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тение х./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удожественное творчество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зык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Утренняя гимнастика - 8.30 </w:t>
            </w:r>
          </w:p>
          <w:p>
            <w:pPr>
              <w:pStyle w:val="Normal"/>
              <w:spacing w:before="1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: Кем дети хотят стать, когда вырастут?</w:t>
            </w:r>
          </w:p>
          <w:p>
            <w:pPr>
              <w:pStyle w:val="Normal"/>
              <w:spacing w:before="1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 xml:space="preserve">П./И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«Не провались в болото»</w:t>
            </w:r>
          </w:p>
          <w:p>
            <w:pPr>
              <w:pStyle w:val="Normal"/>
              <w:spacing w:before="1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shd w:fill="FFFFFF" w:val="clear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ять в разгадывании ребусов, загадок.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мультимедийной презентации «Профессии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color w:val="2B2B2B"/>
                <w:sz w:val="24"/>
                <w:szCs w:val="24"/>
                <w:shd w:fill="FFFFFF" w:val="clear"/>
              </w:rPr>
            </w:pPr>
            <w:r>
              <w:rPr>
                <w:rStyle w:val="Appleconvertedspace"/>
                <w:rFonts w:cs="Verdana" w:ascii="Verdana" w:hAnsi="Verdana"/>
                <w:color w:val="2B2B2B"/>
                <w:sz w:val="21"/>
                <w:szCs w:val="21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2B2B2B"/>
                <w:sz w:val="24"/>
                <w:szCs w:val="24"/>
                <w:shd w:fill="FFFFFF" w:val="clear"/>
              </w:rPr>
              <w:t>С/р игра «На приёме у врача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B2B2B"/>
                <w:sz w:val="24"/>
                <w:szCs w:val="24"/>
                <w:shd w:fill="FFFFFF" w:val="clear"/>
              </w:rPr>
              <w:t>Игры в игровых зонах по выбору детей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Встреча и беседа с родителями разных профессий в рамках темы недели. </w:t>
            </w:r>
          </w:p>
        </w:tc>
      </w:tr>
      <w:tr>
        <w:trPr>
          <w:trHeight w:val="818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прерывно образовательная деятель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.00 – 9. 3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знавательное развитие (МАТЕМАТИКА)</w:t>
            </w:r>
          </w:p>
        </w:tc>
        <w:tc>
          <w:tcPr>
            <w:tcW w:w="9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нятие 38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ямая линия</w:t>
            </w:r>
          </w:p>
          <w:p>
            <w:pPr>
              <w:pStyle w:val="Normal"/>
              <w:spacing w:before="10" w:after="1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/С: Знакомство с прямой линией, поиск в окружающем мире линий, работа с линей кой в тетрадях. Закрепление прямого и обратного счёта. (Стр. 29, На пороге школы)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.40 – 10.10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ЧЕВОЕ РАЗВИТИЕ</w:t>
            </w:r>
          </w:p>
        </w:tc>
        <w:tc>
          <w:tcPr>
            <w:tcW w:w="9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ind w:right="-108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рудия труда и инструменты. П/С: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Расширять  словарь детей по теме «Орудия труда и инструменты;</w:t>
            </w:r>
            <w:r>
              <w:rPr>
                <w:rFonts w:cs="Times New Roman" w:ascii="Times New Roman" w:hAnsi="Times New Roman"/>
                <w:color w:val="000000"/>
              </w:rPr>
              <w:br/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формировать умение строить разные типы высказываний, совершенствовать произносительную сторону речи: закрепляя навык правильного  произношения звуков, уметь находить место звука в слове; обогащать речь грамматическими формами и конструкциями, активизировать мыслительную деятельность детей. (Конспект в папке)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ind w:hanging="8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.10 – 11.40</w:t>
            </w:r>
          </w:p>
          <w:p>
            <w:pPr>
              <w:pStyle w:val="Normal"/>
              <w:spacing w:before="10" w:after="1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ЗИЧЕСКОЕ РАЗВИТИЕ</w:t>
            </w:r>
          </w:p>
        </w:tc>
        <w:tc>
          <w:tcPr>
            <w:tcW w:w="9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ind w:hanging="8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По плану воспитателя по физической культуре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ind w:hanging="8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9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гулка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ическая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льтура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доровье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опасность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изация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уд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знание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муникация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тение х./л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удожественное творчество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зык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блюдение №1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удожественное слова № 1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вижные игры № 7, 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 работа по развитию движений №1 с Полиной, Ксенией Ф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 работа по экологическому воспитанию №1 с Ильё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rPr/>
            </w:pPr>
            <w:r>
              <w:rPr>
                <w:rStyle w:val="StrongEmphasis"/>
              </w:rPr>
              <w:t xml:space="preserve">Словарная работа по теме недели: </w:t>
            </w:r>
          </w:p>
          <w:p>
            <w:pPr>
              <w:pStyle w:val="Normal"/>
              <w:spacing w:before="1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ист, маляр, окулист, археолог, программист, педагог, шофёр</w:t>
            </w:r>
            <w:r>
              <w:rPr>
                <w:rStyle w:val="Appleconvertedspace"/>
              </w:rPr>
              <w:t xml:space="preserve"> 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и т.д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ание на лыжах, ходьба на снегоступах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бота перед сном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300"/>
              <w:rPr/>
            </w:pPr>
            <w:r>
              <w:rPr/>
              <w:t>ОБЖ «Ядовитые комнатные растения»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98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половина дн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одьба по массажным дорожкам, закаливающие и гигиенические мероприятия.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Чтение</w:t>
            </w:r>
            <w:r>
              <w:rPr>
                <w:rFonts w:cs="Arial" w:ascii="Arial" w:hAnsi="Arial"/>
                <w:color w:val="000000"/>
                <w:sz w:val="17"/>
                <w:szCs w:val="17"/>
                <w:shd w:fill="EEEEEE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EEEEEE" w:val="clear"/>
              </w:rPr>
              <w:t>С. Маршак «Пожар», «Багаж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И «Как называется человек, который…..» (строит дома, лечит людей и т. д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Игровое творчество: Инсценировка сказки «Три поросёнк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EEEEEE" w:val="clear"/>
              <w:spacing w:before="0" w:after="0"/>
              <w:textAlignment w:val="baseline"/>
              <w:rPr/>
            </w:pPr>
            <w:r>
              <w:rPr>
                <w:sz w:val="20"/>
                <w:szCs w:val="20"/>
              </w:rPr>
              <w:t>Художественное конструирование.</w:t>
            </w:r>
          </w:p>
          <w:p>
            <w:pPr>
              <w:pStyle w:val="Style17"/>
              <w:shd w:fill="EEEEEE" w:val="clear"/>
              <w:spacing w:before="0" w:after="0"/>
              <w:textAlignment w:val="baselin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sz w:val="20"/>
                <w:szCs w:val="20"/>
              </w:rPr>
              <w:t>-самостоятельная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художественная деятельность – поделки из природного материала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/И  «Втяни соседа в круг»  Игра «Мотальщики»  Свободная деятельность детей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644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"/>
        <w:gridCol w:w="1705"/>
        <w:gridCol w:w="1729"/>
        <w:gridCol w:w="2423"/>
        <w:gridCol w:w="2423"/>
        <w:gridCol w:w="2384"/>
        <w:gridCol w:w="2693"/>
        <w:gridCol w:w="2693"/>
      </w:tblGrid>
      <w:tr>
        <w:trPr>
          <w:trHeight w:val="468" w:hRule="atLeast"/>
        </w:trPr>
        <w:tc>
          <w:tcPr>
            <w:tcW w:w="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ен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едели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жим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разовательные области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бота с родителями</w:t>
            </w:r>
          </w:p>
        </w:tc>
      </w:tr>
      <w:tr>
        <w:trPr>
          <w:trHeight w:val="729" w:hRule="atLeast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руппова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групповая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разовательная деятельность в режимных моментах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</w:tr>
      <w:tr>
        <w:trPr>
          <w:trHeight w:val="1627" w:hRule="atLeast"/>
        </w:trPr>
        <w:tc>
          <w:tcPr>
            <w:tcW w:w="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торник –  7 феврал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тренний сбор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з. культура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доровье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опасность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циализация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уд, познание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икация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тение х./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удожественное творчество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зыка.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Утренняя гимнастика – 8.30</w:t>
            </w:r>
          </w:p>
          <w:p>
            <w:pPr>
              <w:pStyle w:val="Normal"/>
              <w:spacing w:before="0" w:after="0"/>
              <w:jc w:val="left"/>
              <w:rPr>
                <w:rStyle w:val="Appleconvertedspace"/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</w:rPr>
            </w:pP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ссказ – беседа:  «Кем работают мама и папа»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П./и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«Караси и щука»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ыкладывание по контуру — счётные палочки (самолёт, корабль, автомобиль)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Интервью на тему: «Для чего нужно трудиться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10" w:after="1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бота в тет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EEEEEE" w:val="clear"/>
              <w:spacing w:before="0" w:after="0"/>
              <w:textAlignment w:val="baseline"/>
              <w:rPr/>
            </w:pPr>
            <w:r>
              <w:rPr>
                <w:color w:val="000000"/>
              </w:rPr>
              <w:t xml:space="preserve">С/Р игра «Военный парад» </w:t>
            </w:r>
            <w:r>
              <w:rPr>
                <w:b/>
                <w:i/>
                <w:color w:val="000000"/>
              </w:rPr>
              <w:t>( в рамках месячника по патриотическому воспитанию)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опросить родителей принести свои фотографии на рабочем месте</w:t>
            </w:r>
          </w:p>
        </w:tc>
      </w:tr>
      <w:tr>
        <w:trPr>
          <w:trHeight w:val="677" w:hRule="atLeast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прерывно образовательная деятель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.00 – 9.3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чевое развит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ПОДГОТОВКА К ОБУЧЕНИЮ ГРАМОТЕ)</w:t>
            </w:r>
          </w:p>
        </w:tc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/С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должать учить детей проводить звуковой анализ слов с применением правил написания  гласных букв и определение ударного гласного звука; учить детей проводить  словоизменение, учить на слух делить предложения на слова,  называть их по порядку. (Стр. 106)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54" w:hRule="atLeast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.40 – 10.1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удожественно – эстетическое развит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АППЛИКАЦ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/КОНСТРУИРО-ВАНИЕ)</w:t>
            </w:r>
          </w:p>
        </w:tc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струирова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бъёмная игрушка «Самолётик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Учить детей работать с бумагой, ножницами,  картоном и клеем, вырезать аккуратно, не заходя за края линии; развивать творческие способности. (Альбом поделок)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.15 – 11.45</w:t>
            </w:r>
          </w:p>
          <w:p>
            <w:pPr>
              <w:pStyle w:val="Normal"/>
              <w:spacing w:before="10" w:after="1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ЗИЧЕСКОЕ РАЗВИТИЕ</w:t>
            </w:r>
          </w:p>
        </w:tc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 плану воспитателя по физической культуре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64" w:hRule="atLeast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ическая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льтура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доровье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опасность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изация,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уд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знание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муникация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тение х./л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удожественное творчество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зыка.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 № 2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ое слово №2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/и № 6, 4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. работа по развитию движений № 2 с Алиной, Максимом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 работа по экологическому воспитанию №1 с Аней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firstLine="8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чить стихотворения к 23 февраля (индивидуально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firstLine="108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/Р. игра «Готовимся к олимпиаде» - спортсмены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86" w:hRule="atLeast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бота перед сном</w:t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rPr/>
            </w:pPr>
            <w:r>
              <w:rPr>
                <w:rFonts w:eastAsia="Calibri"/>
                <w:bCs/>
                <w:shd w:fill="FFFFFF" w:val="clear"/>
                <w:lang w:eastAsia="en-US"/>
              </w:rPr>
              <w:t>.</w:t>
            </w:r>
            <w:r>
              <w:rPr/>
              <w:t>Д/И «Подскажи профессию»</w:t>
            </w:r>
          </w:p>
          <w:p>
            <w:pPr>
              <w:pStyle w:val="Style17"/>
              <w:shd w:fill="FFFFFF" w:val="clear"/>
              <w:spacing w:before="0" w:after="0"/>
              <w:rPr/>
            </w:pPr>
            <w:r>
              <w:rPr/>
              <w:t>Вор, разбойник и карманник. Берегитесь! Я… (охранник). Очень внимателен он и пытлив, Ищет улики везде… (детектив). Защищать в суде всех рад. Наш умелый…. (адвокат)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4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3" w:hRule="atLeast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половина дня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здоровительная гимнастика после сна. Закаливающие  и гигиенические мероприятия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Чтени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Н. Доброта «Папины профессии»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ыкладывание из геометрических фигур (строитель)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Строительство экскурсионного автобуса из подручного материала — стулья, блоки, крупный конструктор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EEEEEE" w:val="clear"/>
              <w:spacing w:before="0" w:after="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Игры с использованием конструкторов;</w:t>
            </w:r>
          </w:p>
          <w:p>
            <w:pPr>
              <w:pStyle w:val="Style17"/>
              <w:shd w:fill="EEEEEE" w:val="clear"/>
              <w:spacing w:before="0" w:after="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Настольные игры «Шашки», «Домино», «Парочки», «Лото»,</w:t>
            </w:r>
          </w:p>
          <w:p>
            <w:pPr>
              <w:pStyle w:val="Style17"/>
              <w:shd w:fill="EEEEEE" w:val="clear"/>
              <w:spacing w:before="0" w:after="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Дидактическое упражнение «Что сначала, что потом?»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0"/>
              <w:ind w:left="-108" w:firstLine="108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</w:t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ind w:left="36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/И «Гусеница» П./И «Посади картошку»  Игры с оборудованием участка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644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701"/>
        <w:gridCol w:w="1701"/>
        <w:gridCol w:w="2410"/>
        <w:gridCol w:w="2410"/>
        <w:gridCol w:w="2835"/>
        <w:gridCol w:w="2835"/>
        <w:gridCol w:w="2126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нь недел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жи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разовательные области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бота с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дителям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72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рупповая,</w:t>
            </w:r>
          </w:p>
          <w:p>
            <w:pPr>
              <w:pStyle w:val="Normal"/>
              <w:spacing w:before="0" w:after="0"/>
              <w:ind w:left="-112" w:firstLine="11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группов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разовательная деятельность в режимных моментах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</w:tr>
      <w:tr>
        <w:trPr>
          <w:trHeight w:val="1712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а –  8 февраля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тренний сб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з. культура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доровье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опасность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циализация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уд, познание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икация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тение х./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удожественное творчество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зы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Утренняя гимнастика – 8.30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Беседа о пользе той или иной профессии.</w:t>
            </w:r>
          </w:p>
          <w:p>
            <w:pPr>
              <w:pStyle w:val="Normal"/>
              <w:spacing w:before="10" w:after="1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П./И «Жмурк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 xml:space="preserve">Оригами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«Ракета»</w:t>
            </w:r>
          </w:p>
          <w:p>
            <w:pPr>
              <w:pStyle w:val="Normal"/>
              <w:spacing w:before="10" w:after="1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оздание книг – самоделок по тематике «Все работы хороши, выбирай на вкус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Д/и Противоположности (больной — здоровый, построить — разрушить и т. д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Самостоятельная деятельность детей:</w:t>
            </w:r>
            <w:r>
              <w:rPr>
                <w:rStyle w:val="StrongEmphasis"/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/Р. игра «Швейная мастерская»; игры в игровых зонах.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амятка для родителей «Как научить ребёнка рассказыванию»</w:t>
            </w:r>
          </w:p>
        </w:tc>
      </w:tr>
      <w:tr>
        <w:trPr>
          <w:trHeight w:val="68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прерывно образовательная деятель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.00 – 9.3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знавательное развит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МАТЕМАТИКА)</w:t>
            </w:r>
          </w:p>
        </w:tc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нятие 39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уч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/С: Знакомство с лучом, работа в тетрадях. Решение примеров. (Стр. 29 На пороге школы)</w:t>
            </w:r>
          </w:p>
          <w:p>
            <w:pPr>
              <w:pStyle w:val="Normal"/>
              <w:spacing w:before="10" w:after="1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.40 – 10.1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чевое развит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ЧТЕНИЕ ХУД. ЛИТЕРАТУРЫ)</w:t>
            </w:r>
          </w:p>
        </w:tc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ind w:right="-1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тение стихотворения Д. Родари «Чем пахнут ремёсла»</w:t>
            </w:r>
          </w:p>
          <w:p>
            <w:pPr>
              <w:pStyle w:val="Normal"/>
              <w:shd w:fill="FFFFFF" w:val="clear"/>
              <w:spacing w:before="10" w:after="1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дач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должать формировать интерес к произведениям художественной литературы; Активизировать в речи детей слова, обозначающие названия профессий; Развивать диалогическую речь в процессе беседы;  Воспитывать уважение к людям труда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Конспект занятия в папке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0" w:after="0"/>
              <w:ind w:firstLine="23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.00 – 11.3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Художественно – эстетическое развит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МУЗЫКАЛЬНОЕ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0" w:after="0"/>
              <w:ind w:firstLine="2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C0"/>
              <w:spacing w:before="0" w:after="0"/>
              <w:ind w:firstLine="2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0"/>
              <w:spacing w:before="0" w:after="0"/>
              <w:ind w:firstLine="2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лану муз. руководител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0" w:after="0"/>
              <w:ind w:firstLine="23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19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ая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а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оровье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опасность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изация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ние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ция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х./л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ое творчество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 № 3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ое слово №3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/и № 7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работа по развитию движений № 3 с Камилой, Полиной. Индивидуальная работа по экологическому воспитанию №1 с Талиной,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а мяча – ведение мяча между предметам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носной материал: палочки для измерения глубины снега и для рисования на снегу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бота перед сном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но – гигиенические навыки «Умение пользоваться салфеткой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половина дн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здоровительная гимнастика после сна,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т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r>
              <w:rPr>
                <w:rFonts w:cs="Verdana" w:ascii="Verdana" w:hAnsi="Verdana"/>
                <w:color w:val="2B2B2B"/>
                <w:sz w:val="21"/>
                <w:szCs w:val="21"/>
                <w:shd w:fill="FFFFFF" w:val="clear"/>
              </w:rPr>
              <w:t xml:space="preserve">В.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Маяковский «Кем быть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бведение по точкам деталей одежды (закройщик)</w:t>
            </w:r>
          </w:p>
          <w:p>
            <w:pPr>
              <w:pStyle w:val="Normal"/>
              <w:spacing w:before="10" w:after="1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И: «Ассоциации- профессии»,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 детских песе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отоателье. «Фото на память» - фотографии рисуют дети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/И: «Фигура – замри»  П./И «Жмурки с колокольчиком. Катание с горки.</w:t>
            </w:r>
          </w:p>
          <w:p>
            <w:pPr>
              <w:pStyle w:val="Normal"/>
              <w:spacing w:before="10" w:after="1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бодная деятельность детей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644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696"/>
        <w:gridCol w:w="1740"/>
        <w:gridCol w:w="2410"/>
        <w:gridCol w:w="2410"/>
        <w:gridCol w:w="2835"/>
        <w:gridCol w:w="2835"/>
        <w:gridCol w:w="2126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нь недели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жим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left="-69" w:firstLine="6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разовательные области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  <w:tab w:val="left" w:pos="1451" w:leader="none"/>
                <w:tab w:val="left" w:pos="184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бота с</w:t>
            </w:r>
          </w:p>
          <w:p>
            <w:pPr>
              <w:pStyle w:val="Normal"/>
              <w:tabs>
                <w:tab w:val="clear" w:pos="708"/>
                <w:tab w:val="left" w:pos="175" w:leader="none"/>
                <w:tab w:val="left" w:pos="1451" w:leader="none"/>
                <w:tab w:val="left" w:pos="184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дителями</w:t>
            </w:r>
          </w:p>
        </w:tc>
      </w:tr>
      <w:tr>
        <w:trPr>
          <w:trHeight w:val="72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руппова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группов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разовательная деятельность в режимных моментах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</w:tr>
      <w:tr>
        <w:trPr>
          <w:trHeight w:val="119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тверг –  9 феврал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тренний сбор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. Культура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доровье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опасность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изация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уд, познание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муникация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тение х./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удожественное творчество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зы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Утренняя гимнастика -8.30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Беседа: Знакомство с профессией стеклодува.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>Игра: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Мыльные пузыр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left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бведение по точкам «Цифры», (учитель)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Д/и «Угадай на вкус» ( дегустатор)</w:t>
            </w:r>
          </w:p>
          <w:p>
            <w:pPr>
              <w:pStyle w:val="Normal"/>
              <w:spacing w:before="10" w:after="1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вободная лепк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Знакомство с разными видами часов (песочные, электронные, механические), (часовщик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/Р Игра «Дефиле» - помогаем моделям создать образ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Анкетирование родителей «Какие обязанности у вашего ребенка в семье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10" w:after="1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прерывно образовательная деятель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.00 – 9.3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ЧЕВОЕ РАЗВИТИЕ</w:t>
            </w:r>
          </w:p>
        </w:tc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0" w:after="10"/>
              <w:jc w:val="left"/>
              <w:rPr>
                <w:rFonts w:ascii="Times New Roman" w:hAnsi="Times New Roman" w:cs="Times New Roman"/>
                <w:color w:val="03092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30923"/>
                <w:sz w:val="24"/>
                <w:szCs w:val="24"/>
              </w:rPr>
              <w:t>«Все профессии нужны».</w:t>
            </w:r>
          </w:p>
          <w:p>
            <w:pPr>
              <w:pStyle w:val="Normal"/>
              <w:spacing w:before="10" w:after="10"/>
              <w:jc w:val="left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30923"/>
                <w:sz w:val="24"/>
                <w:szCs w:val="24"/>
              </w:rPr>
              <w:t xml:space="preserve">Задачи: </w:t>
            </w:r>
            <w:r>
              <w:rPr>
                <w:rFonts w:cs="Times New Roman" w:ascii="Times New Roman" w:hAnsi="Times New Roman"/>
                <w:color w:val="030923"/>
                <w:sz w:val="24"/>
                <w:szCs w:val="24"/>
              </w:rPr>
              <w:t>систематизировать знания детей по лексической теме «Профессии»; развивать связную речь;</w:t>
            </w:r>
            <w:r>
              <w:rPr>
                <w:rFonts w:cs="Times New Roman" w:ascii="Times New Roman" w:hAnsi="Times New Roman"/>
                <w:color w:val="03092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30923"/>
                <w:sz w:val="24"/>
                <w:szCs w:val="24"/>
              </w:rPr>
              <w:t>логическое мышление;</w:t>
            </w:r>
            <w:r>
              <w:rPr>
                <w:rFonts w:cs="Times New Roman" w:ascii="Times New Roman" w:hAnsi="Times New Roman"/>
                <w:color w:val="03092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30923"/>
                <w:sz w:val="24"/>
                <w:szCs w:val="24"/>
              </w:rPr>
              <w:t>речевой слух и внимание (занятие в папке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.40 – 10.1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Художественно – эстетическое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азвит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ИСОВАНИЕ/</w:t>
            </w:r>
          </w:p>
          <w:p>
            <w:pPr>
              <w:pStyle w:val="Normal"/>
              <w:spacing w:before="10" w:after="1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ЕПКА)</w:t>
            </w:r>
          </w:p>
        </w:tc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Рисование «Кем я буду, когда вырасту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Цель: Развивать фантазию, умение отразить её в своём рисунке; самостоятельно выбирать материалы для рисования: гуашь, карандаши, восковые мелки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.35 – 11.0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ЗИЧЕСКОЕ РАЗВИТИЕ</w:t>
            </w:r>
          </w:p>
        </w:tc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По плану воспитателя по физической культуре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09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ическая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льтура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доровье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опасность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изация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уд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знание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муникация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тение х./л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удожественное творчество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зы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 № 4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ое слово №4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./и № 6, 2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. Работа по развитию движений №2  с Кариной, Иваном. Индивидуальная работа по развитию речи № 2 с Максимо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помнить пословицы о труд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носной материал: флажки для определения направления и силы ветра, лопатки для игр со снегом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бота перед сном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лушанию классической музыки перед сном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8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половина дня.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мнастика после сна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каливающие процедуры.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тение: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Пословицы о труде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И «Кому что нужно для работы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с музыкальными игрушкам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Изучение названий комнатных цветов, правила ухода за ними (цветовод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EEEEEE" w:val="clear"/>
              <w:spacing w:before="0" w:after="0"/>
              <w:textAlignment w:val="baseline"/>
              <w:rPr/>
            </w:pPr>
            <w:r>
              <w:rPr/>
              <w:t>Материал «Профессии», «Кому что нужно», «Парочки» (по темам), «Ассоциации»</w:t>
            </w:r>
          </w:p>
          <w:p>
            <w:pPr>
              <w:pStyle w:val="Style17"/>
              <w:shd w:fill="EEEEEE" w:val="clear"/>
              <w:spacing w:before="0" w:after="0"/>
              <w:textAlignment w:val="baseline"/>
              <w:rPr/>
            </w:pPr>
            <w:r>
              <w:rPr/>
              <w:t>Рассматривание альбомов с профессиями в библиотеке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1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.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/И «Цепи кованы» П./И Гуси – лебеди»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ободная деятельность детей на прогулке.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644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1698"/>
        <w:gridCol w:w="1739"/>
        <w:gridCol w:w="2410"/>
        <w:gridCol w:w="2410"/>
        <w:gridCol w:w="2420"/>
        <w:gridCol w:w="415"/>
        <w:gridCol w:w="2693"/>
        <w:gridCol w:w="2268"/>
      </w:tblGrid>
      <w:tr>
        <w:trPr/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нь недели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73" w:firstLine="73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жим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разовательные области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бота с</w:t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дителями</w:t>
            </w:r>
          </w:p>
        </w:tc>
      </w:tr>
      <w:tr>
        <w:trPr>
          <w:trHeight w:val="725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руппова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группов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разовательная деятельность в режимных моментах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</w:tr>
      <w:tr>
        <w:trPr>
          <w:trHeight w:val="1963" w:hRule="atLeast"/>
        </w:trPr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ятница –   10 феврал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тренний сбор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. культура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доровье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опасность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изация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уд, познание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муникация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тение х./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удожественное творчество, музык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Утренняя гимнастика – 8.30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: «Какие профессии не нужны?»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./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учеёк»</w:t>
            </w:r>
          </w:p>
          <w:p>
            <w:pPr>
              <w:pStyle w:val="Normal"/>
              <w:spacing w:before="10" w:after="1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Д/и «Составь из частей» (цветы — ботаник)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ссматривание  иллюстраций – чтение книг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ссматривание коллекции минералов, эксперименты (геолог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/Р игра «Артисты цирка» С/р игра: «Кафе- мороженое»,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формить планшет «Профессии наших родителей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10" w:after="1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прерывно образовательная деятель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.00 – 9. 3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знавательное развитие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ЭКОЛОГИЯ/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ОЗНАКОМЛЕНИЕ 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 окружающи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БЖ – 1 раз в мес.)</w:t>
            </w:r>
          </w:p>
        </w:tc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ы – друзья природы»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Расширять и уточнять знания детей о природе и о взаимосвязях между объектами; воспитывать бережное отношение к природе, развивать диалогическое общение</w:t>
            </w:r>
            <w:r>
              <w:rPr>
                <w:rFonts w:cs="Times New Roman" w:ascii="Times New Roman" w:hAnsi="Times New Roman"/>
                <w:i/>
              </w:rPr>
              <w:t xml:space="preserve"> (Конспект в папке)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.40- 10.2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Художественно – эстетическое развит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МУЗЫКАЛЬНОЕ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 муз. руководител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24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ическая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льтура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доровье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опасность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изация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уд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знание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муникация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тение х./л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удожественное творчество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зы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 №5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ое слово №5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/и по выбору дете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 работа по развитию движений № 3 с Ксенией П, Никитой . Индивидуальная работа по развитию речи № 2 с Настей Т, Кариной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ания на снегу: буквы и цифры. </w:t>
            </w:r>
          </w:p>
        </w:tc>
        <w:tc>
          <w:tcPr>
            <w:tcW w:w="3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ить выносной материал: мячи, кегли, ворота, клюшки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3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бота перед сном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шание гимна –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 рамках месячника по патриотическому воспитанию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41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половина дня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имнастика после сна. Закаливание.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</w:t>
            </w:r>
            <w:r>
              <w:rPr>
                <w:rFonts w:cs="Verdana" w:ascii="Verdana" w:hAnsi="Verdana"/>
                <w:color w:val="303F50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>стихотворения «Профессий много в мире есть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ышивание простым стежком (швея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рашивание раскрасок  по теме «Профессии»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EEEEEE" w:val="clear"/>
              <w:spacing w:before="0" w:after="0"/>
              <w:textAlignment w:val="baseline"/>
              <w:rPr/>
            </w:pPr>
            <w:r>
              <w:rPr/>
              <w:t>«Вышивание на картоне»,</w:t>
            </w:r>
          </w:p>
          <w:p>
            <w:pPr>
              <w:pStyle w:val="Style17"/>
              <w:shd w:fill="EEEEEE" w:val="clear"/>
              <w:spacing w:before="0" w:after="0"/>
              <w:textAlignment w:val="baseline"/>
              <w:rPr/>
            </w:pPr>
            <w:r>
              <w:rPr/>
              <w:t>- работа с «Рамками с застежками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редложить картины и иллюстрации известных художников для самостоятельного рассматривания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/И: Невод» П./И «Мышеловка»  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бодная деятельность детей на прогулке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Воспитатели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Головкова Г. Н.., Бочкарева А.Н.  </w:t>
      </w: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  <w:b/>
        </w:rPr>
        <w:t>Комплексно-тематическое планирование  (13 по 17 февраля)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уппа:</w:t>
      </w:r>
      <w:r>
        <w:rPr>
          <w:rFonts w:cs="Times New Roman" w:ascii="Times New Roman" w:hAnsi="Times New Roman"/>
          <w:sz w:val="28"/>
          <w:szCs w:val="28"/>
        </w:rPr>
        <w:t xml:space="preserve"> Подготовительная </w:t>
      </w:r>
      <w:r>
        <w:rPr>
          <w:rFonts w:cs="Times New Roman" w:ascii="Times New Roman" w:hAnsi="Times New Roman"/>
          <w:b/>
          <w:sz w:val="28"/>
          <w:szCs w:val="28"/>
        </w:rPr>
        <w:t>Тема:</w:t>
      </w:r>
      <w:r>
        <w:rPr>
          <w:rFonts w:cs="Times New Roman" w:ascii="Times New Roman" w:hAnsi="Times New Roman"/>
          <w:sz w:val="28"/>
          <w:szCs w:val="28"/>
        </w:rPr>
        <w:t xml:space="preserve"> Быть здоровыми хотим. </w:t>
      </w: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сформировать у детей  основы здорового образа жизни. </w:t>
      </w:r>
      <w:r>
        <w:rPr>
          <w:rFonts w:cs="Times New Roman" w:ascii="Times New Roman" w:hAnsi="Times New Roman"/>
          <w:b/>
          <w:sz w:val="28"/>
          <w:szCs w:val="28"/>
        </w:rPr>
        <w:t>Итоговое мероприятие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оздание совместно с родителями презентации и газеты на тему «В здоровом теле – здоровый дух!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Дата проведения итогового мероприятия: </w:t>
      </w:r>
      <w:r>
        <w:rPr>
          <w:rFonts w:cs="Times New Roman" w:ascii="Times New Roman" w:hAnsi="Times New Roman"/>
          <w:sz w:val="28"/>
          <w:szCs w:val="28"/>
        </w:rPr>
        <w:t>17.02</w:t>
      </w:r>
      <w:r>
        <w:rPr>
          <w:rFonts w:cs="Times New Roman" w:ascii="Times New Roman" w:hAnsi="Times New Roman"/>
          <w:b/>
          <w:sz w:val="28"/>
          <w:szCs w:val="28"/>
        </w:rPr>
        <w:t xml:space="preserve">.Ответственные за проведение итогового мероприятия: </w:t>
      </w:r>
      <w:r>
        <w:rPr>
          <w:rFonts w:cs="Times New Roman" w:ascii="Times New Roman" w:hAnsi="Times New Roman"/>
          <w:sz w:val="28"/>
          <w:szCs w:val="28"/>
        </w:rPr>
        <w:t>воспитатели, родители.</w:t>
      </w:r>
    </w:p>
    <w:tbl>
      <w:tblPr>
        <w:tblW w:w="1644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594"/>
        <w:gridCol w:w="1843"/>
        <w:gridCol w:w="2410"/>
        <w:gridCol w:w="2410"/>
        <w:gridCol w:w="2409"/>
        <w:gridCol w:w="2693"/>
        <w:gridCol w:w="2693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нь недели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жи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разовательные области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рганизация развивающей среды для самостоятельной   деятельности детей (центры активности, все помещения группы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бота с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дителями</w:t>
            </w:r>
          </w:p>
        </w:tc>
      </w:tr>
      <w:tr>
        <w:trPr>
          <w:trHeight w:val="72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руппова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группов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разовательная деятельность в режимных моментах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119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едельник –  13 феврал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тренний сб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. культура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доровье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опасность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изация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уд, познание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муникация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тение х./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удожественное творчество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зык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Утренняя гимнастика - 8.30 </w:t>
            </w:r>
          </w:p>
          <w:p>
            <w:pPr>
              <w:pStyle w:val="Normal"/>
              <w:spacing w:before="1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Моя малая Родина»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- в рамках месячника по патриотическому воспитанию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/И «Пятнашки»</w:t>
            </w:r>
          </w:p>
          <w:p>
            <w:pPr>
              <w:pStyle w:val="Normal"/>
              <w:spacing w:before="1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Игра – драматизация по сказке «Айболит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Рисование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«Мои маленькие помощники» (рисование предметов личной гигиены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450"/>
              <w:textAlignment w:val="baseline"/>
              <w:rPr>
                <w:bCs/>
                <w:iCs/>
                <w:color w:val="000000"/>
                <w:shd w:fill="FFFFFF" w:val="clear"/>
              </w:rPr>
            </w:pPr>
            <w:r>
              <w:rPr>
                <w:bCs/>
                <w:iCs/>
                <w:color w:val="000000"/>
                <w:shd w:fill="FFFFFF" w:val="clear"/>
              </w:rPr>
              <w:t>Изготовление коллажа «Правила здоровья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южетно-ролевая игра «Больница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Игры  - всё пространство группы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Индивидуальное консультирование по запросам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18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прерывно образовательная деятель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.00 – 9. 3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знавательное развитие (МАТЕМАТИКА)</w:t>
            </w:r>
          </w:p>
        </w:tc>
        <w:tc>
          <w:tcPr>
            <w:tcW w:w="9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нятие 40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трезок. Измерение дины отрезка.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С: Знакомство с отрезком, измерение длины отрезков, работа в тетрадях. Решение задач.(Стр. 30, На пороге школы. )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.40 – 10.10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ЧЕВОЕ РАЗВИТИЕ</w:t>
            </w:r>
          </w:p>
        </w:tc>
        <w:tc>
          <w:tcPr>
            <w:tcW w:w="9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ind w:left="-108" w:right="-138" w:firstLine="108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доровь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Создание условий для развития познавательных и творческих способностей детей. Учить понимать смысл пословиц. Уточнять и расширять имеющиеся у детей знания «полезных» и «не полезных» продуктов питания, учит их называть. Развитие у детей мышления, воображения, связной речи, мелкой моторики пальцев рук. Воспитывать сознательное отношение к своему здоровью, желание закаливать свой организм (занятие в папке)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ind w:hanging="8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.10 – 11.40</w:t>
            </w:r>
          </w:p>
          <w:p>
            <w:pPr>
              <w:pStyle w:val="Normal"/>
              <w:spacing w:before="10" w:after="1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ЗИЧЕСКОЕ РАЗВИТИЕ</w:t>
            </w:r>
          </w:p>
        </w:tc>
        <w:tc>
          <w:tcPr>
            <w:tcW w:w="9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ind w:hanging="8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По плану воспитателя по физической культуре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ind w:hanging="8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8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гулка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ическая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льтура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доровье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опасность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изация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уд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знание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муникация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тение х./л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удожественное творчество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зык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блюдение №1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удожественное слова № 1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вижные игры № 7, 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 работа по развитию движений №1 с Полиной, Ксенией Ф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 работа по экологическому воспитанию №1 с Артёмом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Загадки про спорт и здоровый образ жизн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Инструменты для труда на участке. 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ортивный инвентарь для спортивного досуга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7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бота перед сном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желания друг другу перед сном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98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половина дн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здоровительная гимнастика после сна, ходьба по массажным дорожкам, закаливающие и гигиенические мероприятия.</w:t>
            </w:r>
          </w:p>
          <w:p>
            <w:pPr>
              <w:pStyle w:val="Style17"/>
              <w:spacing w:before="0" w:after="0"/>
              <w:rPr>
                <w:color w:val="000000"/>
                <w:sz w:val="22"/>
                <w:szCs w:val="20"/>
              </w:rPr>
            </w:pPr>
            <w:r>
              <w:rPr>
                <w:b/>
                <w:sz w:val="18"/>
                <w:szCs w:val="18"/>
              </w:rPr>
              <w:t>Чтение: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shd w:fill="FFFFFF" w:val="clear"/>
              </w:rPr>
              <w:t xml:space="preserve"> А. Кутафин «Вовкина побе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а - рассуждение: Как нужно ухаживать за собой?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формирование навыков контроля за выполнением правил личной гигиены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ассматривание альбомов «Виды спорт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ind w:left="15" w:right="375" w:hanging="0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гры в зоне экспериментирования – предложить увеличительные стёкла, разные предметы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/И «Ровным кругом друг за другом»  П./И « Колечко»  Школа мяча – передача друг другу во время ходьбы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644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"/>
        <w:gridCol w:w="1705"/>
        <w:gridCol w:w="1729"/>
        <w:gridCol w:w="2423"/>
        <w:gridCol w:w="2423"/>
        <w:gridCol w:w="2384"/>
        <w:gridCol w:w="2693"/>
        <w:gridCol w:w="2693"/>
      </w:tblGrid>
      <w:tr>
        <w:trPr>
          <w:trHeight w:val="468" w:hRule="atLeast"/>
        </w:trPr>
        <w:tc>
          <w:tcPr>
            <w:tcW w:w="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ен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едели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жим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разовательные области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бота с родителями</w:t>
            </w:r>
          </w:p>
        </w:tc>
      </w:tr>
      <w:tr>
        <w:trPr>
          <w:trHeight w:val="729" w:hRule="atLeast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руппова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групповая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разовательная деятельность в режимных моментах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</w:tr>
      <w:tr>
        <w:trPr>
          <w:trHeight w:val="1201" w:hRule="atLeast"/>
        </w:trPr>
        <w:tc>
          <w:tcPr>
            <w:tcW w:w="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торник –  14 феврал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тренний сбор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з. культура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доровье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опасность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циализация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уд, познание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икация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тение х./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удожественное творчество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зыка.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Утренняя гимнастика – 8.30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Беседа с детьми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« Мое здоровье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/И «Путаница»</w:t>
            </w:r>
          </w:p>
          <w:p>
            <w:pPr>
              <w:pStyle w:val="Normal"/>
              <w:spacing w:before="1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очинение сказки на тему «Как фрукты и овощи о своей пользе спорили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Д/И по теме недели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450"/>
              <w:textAlignment w:val="baseline"/>
              <w:rPr>
                <w:bCs/>
                <w:iCs/>
                <w:color w:val="000000"/>
                <w:shd w:fill="FFFFFF" w:val="clear"/>
              </w:rPr>
            </w:pPr>
            <w:r>
              <w:rPr>
                <w:bCs/>
                <w:iCs/>
                <w:color w:val="000000"/>
                <w:shd w:fill="FFFFFF" w:val="clear"/>
              </w:rPr>
              <w:t>Изготовление альбома «Где живут витамины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южетно-ролевая игра «Магазин полезных продуктов питания»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пка – передвижка «Профилактика простудных заболеваний» 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77" w:hRule="atLeast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прерывно образовательная деятель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.00 – 9.3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чевое развит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ПОДГОТОВКА К ОБУЧЕНИЮ ГРАМОТЕ)</w:t>
            </w:r>
          </w:p>
        </w:tc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С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знакомить детей с буквой м и тем, что она обозначает звук «м»; закреплять умение проводить звуковой анализ слов с применением правил написания  гласных букв и определение ударного гласного звука; учить читать слоги и слова с буквой м. (Стр. 107)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326" w:hRule="atLeast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.40 – 10.1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удожественно – эстетическое развит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АППЛИКАЦ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/КОНСТРУИРО-ВАНИЕ)</w:t>
            </w:r>
          </w:p>
        </w:tc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Аппликация «Подарок папе, дедушке  на 23 февраля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Цель: Развивать творческие способности, желание  доставить близким радость, 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.15 – 11.45</w:t>
            </w:r>
          </w:p>
          <w:p>
            <w:pPr>
              <w:pStyle w:val="Normal"/>
              <w:spacing w:before="10" w:after="1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ЗИЧЕСКОЕ РАЗВИТИЕ</w:t>
            </w:r>
          </w:p>
        </w:tc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плану воспитателя по физической культуре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64" w:hRule="atLeast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ическая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льтура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доровье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опасность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изация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уд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знание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муникация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тение х./л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удожественное творчество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зыка.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 № 2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ое слово №2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/и № 6, 4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. работа по развитию движений № 2 с Лизой, Максимом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работа по экологическому воспитанию №1 с Аней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firstLine="8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ечевая игра «Закончи пословицу или поговорку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firstLine="108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ить выносной материал: лопатки для игр со снегом, обручи для игр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бота перед сном</w:t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 песни «С чего начинается Родина»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- в рамках месячника по патриотическому воспитанию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4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95" w:hRule="atLeast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половина дня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здоровительная гимнастика после сна.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тение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А. Барто «Зарядка», « Физкультура всем нужна»;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Эстафета «Кто скорее накроет на стол»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знавательная игра-беседа с персонажем «Чтобы зубки не болели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Игры в игровых зонах по выбору детей по интересам – всё пространство группы.</w:t>
            </w:r>
          </w:p>
          <w:p>
            <w:pPr>
              <w:pStyle w:val="Normal"/>
              <w:spacing w:before="10" w:after="0"/>
              <w:jc w:val="lef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0"/>
                <w:shd w:fill="FFFFFF" w:val="clear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0"/>
              <w:ind w:left="-108" w:firstLine="108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</w:t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/И «Цепи кованы» П./И «Лиса в курятнике»    Игры со снегом. Свободная деятельность детей на прогулке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644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701"/>
        <w:gridCol w:w="1701"/>
        <w:gridCol w:w="2410"/>
        <w:gridCol w:w="2410"/>
        <w:gridCol w:w="2835"/>
        <w:gridCol w:w="2835"/>
        <w:gridCol w:w="2126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нь недел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жи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разовательные области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бота с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дителям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72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рупповая,</w:t>
            </w:r>
          </w:p>
          <w:p>
            <w:pPr>
              <w:pStyle w:val="Normal"/>
              <w:spacing w:before="0" w:after="0"/>
              <w:ind w:left="-112" w:firstLine="11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группов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разовательная деятельность в режимных моментах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</w:tr>
      <w:tr>
        <w:trPr>
          <w:trHeight w:val="184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а –  15 февраля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тренний сб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з. культура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доровье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опасность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циализация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уд, познание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икация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тение х./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удожественное творчество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зы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Утренняя гимнастика – 8.30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Беседа «Зачем нужны витамины?»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</w:p>
          <w:p>
            <w:pPr>
              <w:pStyle w:val="Normal"/>
              <w:spacing w:before="10" w:after="1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./И «Мышеловк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Театр игрушек «Девочка чумазая» (по стихотворению А.Барто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textAlignment w:val="baseline"/>
              <w:rPr>
                <w:bCs/>
                <w:iCs/>
                <w:color w:val="000000"/>
                <w:shd w:fill="FFFFFF" w:val="clear"/>
              </w:rPr>
            </w:pPr>
            <w:r>
              <w:rPr>
                <w:bCs/>
                <w:iCs/>
                <w:color w:val="000000"/>
                <w:shd w:fill="FFFFFF" w:val="clear"/>
              </w:rPr>
              <w:t>Создание фотовыставки «Путь в страну здоровья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9" w:leader="none"/>
              </w:tabs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ить С/Р игру «В фитнес клубе» (занятие спортом, «коктейли здоровья»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before="0" w:after="0"/>
              <w:jc w:val="center"/>
              <w:textAlignment w:val="baseline"/>
              <w:rPr>
                <w:bCs/>
                <w:iCs/>
                <w:color w:val="000000"/>
                <w:sz w:val="28"/>
                <w:szCs w:val="28"/>
                <w:shd w:fill="FFFFFF" w:val="clear"/>
              </w:rPr>
            </w:pPr>
            <w:r>
              <w:rPr>
                <w:bCs/>
                <w:iCs/>
                <w:color w:val="000000"/>
                <w:sz w:val="28"/>
                <w:szCs w:val="28"/>
                <w:shd w:fill="FFFFFF" w:val="clear"/>
              </w:rPr>
              <w:t>Создание в группе «Копилки народных рецептов»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Предложить поучаствовать в обмене рецептами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прерывно образовательная деятель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.00 – 9.3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знавательное развит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МАТЕМАТИКА)</w:t>
            </w:r>
          </w:p>
        </w:tc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нятие 41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оманая линия и её длина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С: Знакомство с ломаной линией, измерение длины. (Стр. 30 На пороге школы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.40 – 10.1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чевое развит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ЧТЕНИЕ ХУД. ЛИТЕРАТУРЫ)</w:t>
            </w:r>
          </w:p>
        </w:tc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сказ рассказа Е. Пермяка «Первая рыбка»</w:t>
            </w:r>
          </w:p>
          <w:p>
            <w:pPr>
              <w:pStyle w:val="Normal"/>
              <w:spacing w:before="10" w:after="1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Задач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ить пересказывать текст, используя авторские средства; словарь и грамматика: обратить на смысл от употребления разных суффиксов, тренировать в подборе синонимов, учить оценивать словосочетания по смыслу. (Ст. 161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0" w:after="0"/>
              <w:ind w:firstLine="23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.00 – 11.3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Художественно – эстетическое развит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МУЗЫКАЛЬНОЕ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0" w:after="0"/>
              <w:ind w:firstLine="2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C0"/>
              <w:spacing w:before="0" w:after="0"/>
              <w:ind w:firstLine="2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0"/>
              <w:spacing w:before="0" w:after="0"/>
              <w:ind w:firstLine="2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плану муз. руководителя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0" w:after="0"/>
              <w:ind w:firstLine="23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19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ая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а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оровье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опасность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изация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ние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ция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х./л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ое творчество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 № 3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ое слово №3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/и № 7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работа по развитию движений № 3 с Камилой, Полиной. Индивидуальная работа по экологическому воспитанию №1 с Талиной,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ые поручения: уборка участка от снег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ить выносной материал: лыжи, снегоступы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бота перед сном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left"/>
              <w:rPr>
                <w:rFonts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ссаж биологически активных точек, направленный на профилактику простудных заболеваний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4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половина дн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здоровительная гимнастика после сна, ходьба по массажным дорожкам.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– рассказов В.. Драгунского.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И  «Для чего? (Предметы гигиены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Ж «Балкон и открытые окн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/р игра «На стадионе»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10" w:after="1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ить конструкторы, пазлы, наборы игрушек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9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C4"/>
                <w:rFonts w:cs="Times New Roman" w:ascii="Times New Roman" w:hAnsi="Times New Roman"/>
                <w:sz w:val="24"/>
                <w:szCs w:val="24"/>
              </w:rPr>
              <w:t xml:space="preserve">П/И «Ровным кругом» 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Style w:val="C4"/>
                <w:rFonts w:cs="Times New Roman" w:ascii="Times New Roman" w:hAnsi="Times New Roman"/>
                <w:sz w:val="24"/>
                <w:szCs w:val="24"/>
              </w:rPr>
              <w:t>П/и «Третий лишний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Игры с использованием оборудования участ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ораживание цветных льдинок. Катание на горке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644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696"/>
        <w:gridCol w:w="1740"/>
        <w:gridCol w:w="2410"/>
        <w:gridCol w:w="2410"/>
        <w:gridCol w:w="2835"/>
        <w:gridCol w:w="2835"/>
        <w:gridCol w:w="2126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нь недели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жим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left="-69" w:firstLine="6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разовательные области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  <w:tab w:val="left" w:pos="1451" w:leader="none"/>
                <w:tab w:val="left" w:pos="184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бота с</w:t>
            </w:r>
          </w:p>
          <w:p>
            <w:pPr>
              <w:pStyle w:val="Normal"/>
              <w:tabs>
                <w:tab w:val="clear" w:pos="708"/>
                <w:tab w:val="left" w:pos="175" w:leader="none"/>
                <w:tab w:val="left" w:pos="1451" w:leader="none"/>
                <w:tab w:val="left" w:pos="184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дителями</w:t>
            </w:r>
          </w:p>
        </w:tc>
      </w:tr>
      <w:tr>
        <w:trPr>
          <w:trHeight w:val="72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руппова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группов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разовательная деятельность в режимных моментах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</w:tr>
      <w:tr>
        <w:trPr>
          <w:trHeight w:val="119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тверг –  16 феврал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тренний сбор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. Культура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доровье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опасность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изация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уд, познание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муникация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тение х./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удожественное творчество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зы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Утренняя гимнастика -8.30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Игровая ситуация « Как защититься от микробов?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/И «Ручеёк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jc w:val="left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Д/И «Полезные продукты»</w:t>
            </w:r>
          </w:p>
          <w:p>
            <w:pPr>
              <w:pStyle w:val="Normal"/>
              <w:spacing w:before="1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>Лепка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с использованием природного материал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своего режима дня дом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ассматривание таблицы «Где живут витамины?» и книг «о вкусной и здоровой пищи», «Спорт», «Наш организм»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before="0" w:after="0"/>
              <w:jc w:val="center"/>
              <w:textAlignment w:val="baseline"/>
              <w:rPr/>
            </w:pPr>
            <w:r>
              <w:rPr>
                <w:bCs/>
                <w:iCs/>
                <w:color w:val="000000"/>
                <w:sz w:val="28"/>
                <w:szCs w:val="28"/>
                <w:shd w:fill="FFFFFF" w:val="clear"/>
              </w:rPr>
              <w:t>Памятка о закаливании детей в семье</w:t>
            </w:r>
            <w:r>
              <w:rPr>
                <w:rFonts w:cs="Arial" w:ascii="inherit;Times New Roman" w:hAnsi="inherit;Times New Roman"/>
                <w:b/>
                <w:bCs/>
                <w:i/>
                <w:iCs/>
                <w:color w:val="000000"/>
                <w:sz w:val="27"/>
                <w:szCs w:val="27"/>
                <w:shd w:fill="FFFFFF" w:val="clear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10" w:after="1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прерывно образовательная деятель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.00 – 9.3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ЧЕВОЕ РАЗВИТИЕ</w:t>
            </w:r>
          </w:p>
        </w:tc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ind w:left="-108" w:right="-138" w:firstLine="108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де прячется здоровье?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адачи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спитание желания заботиться о своем здоровье; Уточнение, расширение и активизация словаря по теме; Совершенствование грамматического строя речи; Развитие внимания, памяти, мышления (занятие в папке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.40 – 10.1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Художественно – эстетическое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азвит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ИСОВАНИЕ/</w:t>
            </w:r>
          </w:p>
          <w:p>
            <w:pPr>
              <w:pStyle w:val="Normal"/>
              <w:spacing w:before="10" w:after="1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ЕПКА)</w:t>
            </w:r>
          </w:p>
        </w:tc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Calibri"/>
                <w:color w:val="0066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«Мы занимаемся спортом» (лепка)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.35 – 11.0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ЗИЧЕСКОЕ РАЗВИТИЕ</w:t>
            </w:r>
          </w:p>
        </w:tc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По плану воспитателя по физической культуре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09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ическая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льтура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доровье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опасность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изация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уд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знание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муникация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тение х./л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удожественное творчество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зы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 № 4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ое слово №4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/и № 6, 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. Работа по развитию движений №2  с Кариной, Иваном. Индивидуальная работа по развитию речи № 2 с Артёмо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партакиада «Самые сильные, ловкие, умелы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ить выносной материал: кегли, мячи, клюшки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бота перед сном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0" w:after="9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авила поведения в детском саду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438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 xml:space="preserve">I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ловина дня.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мнастика после сна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каливающие процедуры.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C4"/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Чтение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С.Михалков «Прививк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Музыкальная минутка «Угадай мое настроение».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И «Символы России» –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в рамках месячника по патриотическому воспитанию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ить книги для  самостоятельного чтения и рассматривание иллюстраций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1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.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И « Найди свой цвет» « Найди и промолчи»  Свободные игры на прогулке.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Игры с выносным материалом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644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1698"/>
        <w:gridCol w:w="1739"/>
        <w:gridCol w:w="2410"/>
        <w:gridCol w:w="2410"/>
        <w:gridCol w:w="2420"/>
        <w:gridCol w:w="415"/>
        <w:gridCol w:w="2693"/>
        <w:gridCol w:w="2268"/>
      </w:tblGrid>
      <w:tr>
        <w:trPr/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нь недели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73" w:firstLine="73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жим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разовательные области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бота с</w:t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дителями</w:t>
            </w:r>
          </w:p>
        </w:tc>
      </w:tr>
      <w:tr>
        <w:trPr>
          <w:trHeight w:val="725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руппова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группов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разовательная деятельность в режимных моментах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</w:tr>
      <w:tr>
        <w:trPr>
          <w:trHeight w:val="1963" w:hRule="atLeast"/>
        </w:trPr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ятница –  17 феврал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тренний сбор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. культура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доровье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опасность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изация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уд, познание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муникация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тение х./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удожественное творчество, музык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Утренняя гимнастика – 8.30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Беседа «Зачем людям спорт?»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</w:p>
          <w:p>
            <w:pPr>
              <w:pStyle w:val="Normal"/>
              <w:spacing w:before="10" w:after="1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4"/>
                <w:rFonts w:cs="Times New Roman" w:ascii="Times New Roman" w:hAnsi="Times New Roman"/>
                <w:sz w:val="24"/>
                <w:szCs w:val="24"/>
              </w:rPr>
              <w:t>П./И «Тише едешь – дальше будешь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И «Части тела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по слогам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книги «Лекарственные растени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ть условия для подвижных игр. Предложить  детям кольцеброс, дартс, кегли, мяч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Создание презентации и газеты на тему «В здоровом теле – здоровый дух!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прерывно образовательная деятель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.00 – 9. 3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знавательное развитие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ЭКОЛОГИЯ/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ОЗНАКОМЛЕНИЕ 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 окружающи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БЖ – 1 раз в мес.)</w:t>
            </w:r>
          </w:p>
        </w:tc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морожение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ать понятие об обморожении, о том, почему оно возникает и об оказании  первой помощи. (Стр. 6, Рекомендации «Как избежать неприятностей)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.40- 10.2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Художественно – эстетическое развит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МУЗЫКАЛЬНОЕ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 муз. руководител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24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ическая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льтура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доровье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опасность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изация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уд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знание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муникация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тение х./л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удожественное творчество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зы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 №5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ое слово №5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/и по выбору дете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 работа по развитию движений № 3 с Ксенией П, Никитой . Индивидуальная работа по развитию речи № 2 с Настей Т, Кариной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Игра-имитация «Лыжник», «Футболист»</w:t>
            </w:r>
          </w:p>
        </w:tc>
        <w:tc>
          <w:tcPr>
            <w:tcW w:w="3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ить выносной материал: предметы для равновесия, для игр с ветром, для игр со снегом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3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бота перед сном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left"/>
              <w:rPr>
                <w:rFonts w:eastAsia="Times New Roman" w:cs="Arial"/>
                <w:sz w:val="24"/>
                <w:szCs w:val="24"/>
                <w:lang w:eastAsia="ru-RU"/>
              </w:rPr>
            </w:pPr>
            <w:r>
              <w:rPr>
                <w:rFonts w:cs="Calibri"/>
                <w:color w:val="00660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ыхательная гимнастика.</w:t>
            </w:r>
          </w:p>
          <w:p>
            <w:pPr>
              <w:pStyle w:val="Normal"/>
              <w:spacing w:before="10" w:after="0"/>
              <w:rPr>
                <w:rFonts w:ascii="Times New Roman" w:hAnsi="Times New Roman" w:eastAsia="Times New Roman" w:cs="Times New Roman"/>
                <w:sz w:val="24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1"/>
                <w:lang w:eastAsia="ru-RU"/>
              </w:rPr>
            </w:r>
          </w:p>
          <w:p>
            <w:pPr>
              <w:pStyle w:val="Normal"/>
              <w:spacing w:before="1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41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половина дня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имнастика после сна. Закаливание.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тение былин, пословиц и поговорок о Родин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Аппликация «Таблицы для проверки зрения»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Ж «Одежда и здоровье»</w:t>
            </w:r>
          </w:p>
        </w:tc>
        <w:tc>
          <w:tcPr>
            <w:tcW w:w="3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Игры в игровых зонах по выбору детей по интересам – всё пространство группы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" w:after="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/И «Ловишки»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Style w:val="C3"/>
                <w:rFonts w:cs="Times New Roman" w:ascii="Times New Roman" w:hAnsi="Times New Roman"/>
                <w:sz w:val="24"/>
                <w:szCs w:val="24"/>
              </w:rPr>
              <w:t>П./и «Охотники и зайцы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руд – расчистка снега на участке, подкормка птиц. Свободная двигательная активность детей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10" w:after="1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720" w:right="567" w:gutter="0" w:header="0" w:top="170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" w:after="1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FontStyle32">
    <w:name w:val="Font Style32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33">
    <w:name w:val="Font Style33"/>
    <w:basedOn w:val="Style11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29">
    <w:name w:val="Font Style29"/>
    <w:basedOn w:val="Style11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Appleconvertedspace">
    <w:name w:val="apple-converted-space"/>
    <w:basedOn w:val="Style11"/>
    <w:qFormat/>
    <w:rPr/>
  </w:style>
  <w:style w:type="character" w:styleId="C3">
    <w:name w:val="c3"/>
    <w:basedOn w:val="Style11"/>
    <w:qFormat/>
    <w:rPr/>
  </w:style>
  <w:style w:type="character" w:styleId="C2">
    <w:name w:val="c2"/>
    <w:basedOn w:val="Style11"/>
    <w:qFormat/>
    <w:rPr/>
  </w:style>
  <w:style w:type="character" w:styleId="C18">
    <w:name w:val="c18"/>
    <w:basedOn w:val="Style11"/>
    <w:qFormat/>
    <w:rPr/>
  </w:style>
  <w:style w:type="character" w:styleId="C19">
    <w:name w:val="c19"/>
    <w:basedOn w:val="Style11"/>
    <w:qFormat/>
    <w:rPr/>
  </w:style>
  <w:style w:type="character" w:styleId="C7">
    <w:name w:val="c7"/>
    <w:basedOn w:val="Style11"/>
    <w:qFormat/>
    <w:rPr/>
  </w:style>
  <w:style w:type="character" w:styleId="C22">
    <w:name w:val="c22"/>
    <w:basedOn w:val="Style11"/>
    <w:qFormat/>
    <w:rPr/>
  </w:style>
  <w:style w:type="character" w:styleId="C4">
    <w:name w:val="c4"/>
    <w:basedOn w:val="Style11"/>
    <w:qFormat/>
    <w:rPr/>
  </w:style>
  <w:style w:type="character" w:styleId="C20">
    <w:name w:val="c20"/>
    <w:basedOn w:val="Style11"/>
    <w:qFormat/>
    <w:rPr/>
  </w:style>
  <w:style w:type="character" w:styleId="C6">
    <w:name w:val="c6"/>
    <w:basedOn w:val="Style11"/>
    <w:qFormat/>
    <w:rPr/>
  </w:style>
  <w:style w:type="character" w:styleId="C8">
    <w:name w:val="c8"/>
    <w:basedOn w:val="Style11"/>
    <w:qFormat/>
    <w:rPr/>
  </w:style>
  <w:style w:type="character" w:styleId="C35">
    <w:name w:val="c35"/>
    <w:basedOn w:val="Style11"/>
    <w:qFormat/>
    <w:rPr/>
  </w:style>
  <w:style w:type="character" w:styleId="C17">
    <w:name w:val="c17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Applestylespan">
    <w:name w:val="apple-style-span"/>
    <w:basedOn w:val="Style11"/>
    <w:qFormat/>
    <w:rPr/>
  </w:style>
  <w:style w:type="character" w:styleId="3">
    <w:name w:val="Заголовок 3 Знак"/>
    <w:basedOn w:val="Style11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422" w:before="0" w:after="0"/>
      <w:ind w:firstLine="35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74" w:before="0" w:after="0"/>
      <w:ind w:firstLine="341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271" w:before="0" w:after="0"/>
      <w:ind w:firstLine="1982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78" w:before="0" w:after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78" w:before="0" w:after="0"/>
      <w:ind w:firstLine="2971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before="90" w:after="9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5">
    <w:name w:val="c5"/>
    <w:basedOn w:val="Normal"/>
    <w:qFormat/>
    <w:pPr>
      <w:spacing w:before="90" w:after="9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34">
    <w:name w:val="c34"/>
    <w:basedOn w:val="Normal"/>
    <w:qFormat/>
    <w:pPr>
      <w:spacing w:before="90" w:after="9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4T23:53:00Z</dcterms:created>
  <dc:creator>Елена Михайловна</dc:creator>
  <dc:description/>
  <cp:keywords/>
  <dc:language>en-US</dc:language>
  <cp:lastModifiedBy>Виктор</cp:lastModifiedBy>
  <cp:lastPrinted>2017-02-06T12:14:00Z</cp:lastPrinted>
  <dcterms:modified xsi:type="dcterms:W3CDTF">2017-02-13T02:41:00Z</dcterms:modified>
  <cp:revision>305</cp:revision>
  <dc:subject/>
  <dc:title>Примерная структура  ПЛАНИРОВАНИЯ ВОСПИТАТЕЛЬНО-ОБРАЗОВАТЕЛЬНОЙ РАБОТЫ (на день)</dc:title>
</cp:coreProperties>
</file>