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Муниципальное казенное дошкольное образовательно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учреждение детский сад № 1 «Светлячок»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г. Малмыжа Кировской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области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Проект: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397500" cy="1155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480" cy="115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Полянка Светлячка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1pt;width:424.95pt;height:90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Полянка Светлячка"</w:t>
                      </w:r>
                    </w:p>
                  </w:txbxContent>
                </v:textbox>
                <v:path textpathok="t"/>
                <v:textpath on="t" fitshape="t" string="&quot;Полянка Светлячка&quot;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г. Малмыж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Проект: </w:t>
      </w:r>
      <w:r>
        <w:rPr>
          <w:b/>
          <w:sz w:val="36"/>
          <w:szCs w:val="36"/>
        </w:rPr>
        <w:t>«Полянка Светлячка»</w:t>
      </w:r>
    </w:p>
    <w:p>
      <w:pPr>
        <w:pStyle w:val="Normal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</w:t>
      </w:r>
    </w:p>
    <w:p>
      <w:pPr>
        <w:pStyle w:val="Normal"/>
        <w:ind w:firstLine="708"/>
        <w:jc w:val="right"/>
        <w:rPr/>
      </w:pPr>
      <w:r>
        <w:rPr/>
        <w:t xml:space="preserve">    </w:t>
      </w:r>
      <w:r>
        <w:rPr/>
        <w:t xml:space="preserve">«Первый воспитатель детей - природа и ее   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благодатные впечатления, шум листьев и 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олебание волн говорят нам каким-то      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</w:t>
      </w:r>
      <w:r>
        <w:rPr/>
        <w:t>живым языком,  которого значение мы уж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>забыли и тщетно стараемся вспомнить...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/>
        <w:t xml:space="preserve">В.Г. Белинский </w:t>
      </w:r>
    </w:p>
    <w:p>
      <w:pPr>
        <w:pStyle w:val="Normal"/>
        <w:shd w:fill="FFFFFF" w:val="clear"/>
        <w:ind w:firstLine="568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ind w:firstLine="568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568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формирование дошкольного образования с целью более полного удовлетворения запросов родителей и интересов детей предъявляет новые требования к дошкольному образовательному учреждению. Внедрение инноваций в работу образовательного учреждения - важнейшее условие совершенствования и реформирования системы дошкольного образования. Инновационная деятельность – процесс, который развивается по определенным этапам и позволяет учреждению перейти на более качественную ступень развития при создании, разработке, освоению, использованию и распространению новшеств (новых методов, проектов, методик, технологий, программ). Развитие дошкольного образовательного учреждения, переход в новое качественное состояние не может осуществляться иначе, чем через освоение новшеств.</w:t>
      </w:r>
    </w:p>
    <w:p>
      <w:pPr>
        <w:pStyle w:val="Normal"/>
        <w:shd w:fill="FFFFFF" w:val="clear"/>
        <w:ind w:firstLine="568"/>
        <w:jc w:val="both"/>
        <w:rPr>
          <w:color w:val="000000"/>
        </w:rPr>
      </w:pPr>
      <w:r>
        <w:rPr>
          <w:color w:val="000000"/>
          <w:sz w:val="28"/>
          <w:szCs w:val="28"/>
        </w:rPr>
        <w:t>Все это требует от педагогических работников нового комплекса умений – проектировать развитие образовательной системы и собственной образовательной деятельности. Одной из задач является постоянное совершенствование профессионального мастерства педагогов и как следствие повышение качества воспитательно - образовательного процесса в дошкольном образовательном учреждении.</w:t>
      </w:r>
    </w:p>
    <w:p>
      <w:pPr>
        <w:pStyle w:val="Normal"/>
        <w:shd w:fill="FFFFFF" w:val="clear"/>
        <w:ind w:firstLine="56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 2006 года в МКДОУ  № 1 инновационная деятельность реализуется через групповые, индивидуальные тематические проекты, включающие работу педагогов с детьми по основным направлениям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й стороной является то, что детский сад расположен вблизи лесной зоны, поэтому общение с природой играет непоследнюю роль в сохранении и укреплении здоровья детей. Ухудшаются климатические условия, в лесопарковой зоне гибнет  окружающий лес, пораженный короедом, что отражается на здоровье детей. В последнее время проблема создания окружающей среды, была поднята до уровня значим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.А. Сухомлинский говорил: «Мир, окружающий ребенка - это, прежде всего мир природы с безграничным богатством явлений, с неисчерпаемой красот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В связи с введением ФГОС, возникла необходимость изменения образовательной  среды, включающей систему условий социализации и развития детей. Развивающая предметно-пространственная среда должна обеспечивать максимальную реализацию образовательного потенциала, пространства участка и материалов, оборудования и инвентаря для развития детей дошкольного возраста, охраны и укрепления их здоровья, учета особенностей и коррекции недостатков их развития (см. ФГОС ДО с.23)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навреди!»- одна из заповедей общения человека с природой. Воспитание маленьких дошкольников  в духе природосбережения – одна из сторон экологического образования в детском саду. Любовь, понимание и забота – это то, что ждет природа от каждого человека.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 2011 году был капитальный ремонт здания детского сада и частично территории, отсутствовали игровые площадки, разделение территории на хозяйственную, игровую, в связи с этим возникла необходимость в планировании и благоустройстве участков и хозяйственного двора.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, педагоги и специалисты активно осваивают метод проектов. За несколько лет  внедрения в дошкольном образовательном учреждении проектного метода апробирована, разработана и реализована масса проектов, отличающихся тематикой и степенью продуманности.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нализ территории детского сада  позволил выявить некоторые проблемы:</w:t>
      </w:r>
    </w:p>
    <w:p>
      <w:pPr>
        <w:pStyle w:val="Normal"/>
        <w:jc w:val="both"/>
        <w:rPr/>
      </w:pPr>
      <w:r>
        <w:rPr>
          <w:sz w:val="28"/>
          <w:szCs w:val="28"/>
        </w:rPr>
        <w:t>- в детском саду не продуманы эстетика и дизайн игровых площадок;</w:t>
      </w:r>
    </w:p>
    <w:p>
      <w:pPr>
        <w:pStyle w:val="Normal"/>
        <w:jc w:val="both"/>
        <w:rPr/>
      </w:pPr>
      <w:r>
        <w:rPr>
          <w:sz w:val="28"/>
          <w:szCs w:val="28"/>
        </w:rPr>
        <w:t>- не облагорожен ландшаф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 не функционирует;</w:t>
      </w:r>
    </w:p>
    <w:p>
      <w:pPr>
        <w:pStyle w:val="Normal"/>
        <w:jc w:val="both"/>
        <w:rPr/>
      </w:pPr>
      <w:r>
        <w:rPr>
          <w:sz w:val="28"/>
          <w:szCs w:val="28"/>
        </w:rPr>
        <w:t>- не используется свободное пространство и территория у в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этим, мы решили разработать и реализовать проект: «Полянка Светлячка», который предполагает создание на территории детского сада несколько функциональ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педагоги, дети, родители, общественност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 исследовательско-социально-творчес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е деятельности проекта</w:t>
      </w:r>
      <w:r>
        <w:rPr>
          <w:color w:val="000000"/>
          <w:sz w:val="28"/>
          <w:szCs w:val="28"/>
        </w:rPr>
        <w:t xml:space="preserve">: благоустройство и декоративное оформление участков, игровых площадок, цветников, озеленение и оформление малыми архитектурными, скульптурными и игровыми  формами территории МКДОУ № 1 г.Малмыжа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ремя реализации проекта «Полянка Светлячка»</w:t>
      </w:r>
      <w:r>
        <w:rPr>
          <w:sz w:val="28"/>
          <w:szCs w:val="28"/>
        </w:rPr>
        <w:t xml:space="preserve">: долговременный (апрель 2013 – август 2015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рритория охвата</w:t>
      </w:r>
      <w:r>
        <w:rPr>
          <w:sz w:val="28"/>
          <w:szCs w:val="28"/>
        </w:rPr>
        <w:t xml:space="preserve">: территория детского сада </w:t>
      </w:r>
    </w:p>
    <w:p>
      <w:pPr>
        <w:pStyle w:val="Normal"/>
        <w:rPr/>
      </w:pPr>
      <w:r>
        <w:rPr>
          <w:b/>
          <w:sz w:val="28"/>
          <w:szCs w:val="28"/>
        </w:rPr>
        <w:t>Характеристика приоритетной деятельности</w:t>
      </w:r>
      <w:r>
        <w:rPr>
          <w:sz w:val="28"/>
          <w:szCs w:val="28"/>
        </w:rPr>
        <w:t>: экологическое воспит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Создать условия для  социализации и развития дете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ация творческого потенциала педагогов, совершенствование профессионального мастер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лагоустройство и озеленение территории детского сада, создание комфортной ландшафтной зоны для осуществления экологического и нравственного воспитания дошкольн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пространства детей, педагогов и родителей и цельного образа территор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экологической культуры и развития ребенка в коллективе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</w:t>
      </w:r>
    </w:p>
    <w:p>
      <w:pPr>
        <w:pStyle w:val="Normal"/>
        <w:rPr/>
      </w:pPr>
      <w:r>
        <w:rPr/>
        <w:t>Ресурсное обеспечение: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520"/>
        <w:gridCol w:w="32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ериально-техниче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о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ческие пособ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ритория детского са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й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нсорски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терату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одическая печ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не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-логоп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труктор по физической подготовк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дагог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вхоз</w:t>
            </w:r>
          </w:p>
        </w:tc>
      </w:tr>
    </w:tbl>
    <w:p>
      <w:pPr>
        <w:pStyle w:val="Style15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ознание природного окружения начинается чувственным путем, при помощи зрения, слуха, осязания, обоняния. Дошкольники получают возможность непосредственно знакомиться со свойствами и качествами предметов, явлений путем наблюдений, в ходе выполнения заданий игрового или практического характера. Осуществляется сенсорное развитие, на основе которого возникают мыслительные процессы, воображение, формируются эстетические чувства. Такое отношение вырабатывается у детей на основе непосредственного контакта с живыми объектами и различных форм взаимодействия с ними, освоения правил охраны природы. Все это способствует воспитанию основополагающих моральных ценностей - доброты, отзывчивости, сердечности, сопереживания, бережного и заботливого отношения к объектам природы, уважения к труду человек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 важно понять, что природа - это сообщество растений, животных, водных ресурсов, воздуха, земли, и друг без друга они существовать не могут, что если человек воздействует на растения, то это влияет на все окружающие природные объекты, и что без бережного отношения к природе некоторые из них могут погибнуть, что окажет влияние и на его «соседей». (Рыжова Н.А. программа: «Наш дом – природа.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ышение эффективности работы воспитателей по формированию у детей познавательного интереса  к красоте окружающего мира;</w:t>
      </w:r>
    </w:p>
    <w:p>
      <w:pPr>
        <w:pStyle w:val="Normal"/>
        <w:rPr/>
      </w:pPr>
      <w:r>
        <w:rPr>
          <w:sz w:val="28"/>
          <w:szCs w:val="28"/>
        </w:rPr>
        <w:t>- Повышение уровня экологического развития до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условий для охраны и укрепления здоровь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единого образа дошкольного учреждения;</w:t>
      </w:r>
    </w:p>
    <w:p>
      <w:pPr>
        <w:pStyle w:val="Normal"/>
        <w:rPr/>
      </w:pPr>
      <w:r>
        <w:rPr>
          <w:sz w:val="28"/>
          <w:szCs w:val="28"/>
        </w:rPr>
        <w:t>-Привлечение родителей, общественности к благоустройству территор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дукт: </w:t>
      </w:r>
      <w:r>
        <w:rPr>
          <w:sz w:val="28"/>
          <w:szCs w:val="28"/>
        </w:rPr>
        <w:t>Создание единого образа территории детского с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и средства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b/>
          <w:bCs/>
          <w:iCs/>
          <w:sz w:val="28"/>
          <w:szCs w:val="28"/>
        </w:rPr>
        <w:t>Формы работы</w:t>
      </w:r>
      <w:r>
        <w:rPr/>
        <w:t>:</w:t>
      </w:r>
    </w:p>
    <w:tbl>
      <w:tblPr>
        <w:tblW w:w="98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45"/>
        <w:gridCol w:w="3828"/>
        <w:gridCol w:w="2637"/>
      </w:tblGrid>
      <w:tr>
        <w:trPr>
          <w:trHeight w:val="300" w:hRule="atLeast"/>
        </w:trPr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с педагогами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с дошкольниками:</w:t>
            </w:r>
          </w:p>
        </w:tc>
        <w:tc>
          <w:tcPr>
            <w:tcW w:w="2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с родителями</w:t>
            </w:r>
          </w:p>
        </w:tc>
      </w:tr>
      <w:tr>
        <w:trPr>
          <w:trHeight w:val="2730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ндивидуальные и групповые консультации, </w:t>
              <w:br/>
              <w:t xml:space="preserve">- семинары, </w:t>
              <w:br/>
              <w:t xml:space="preserve">- семинары - практикумы, </w:t>
              <w:br/>
              <w:t xml:space="preserve">-педагогические советы, </w:t>
              <w:br/>
              <w:t xml:space="preserve">-открытые мероприятия </w:t>
              <w:br/>
              <w:t>-выпуск экологических буклетов, газ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заимопросмотры Н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астер-классы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Д;</w:t>
              <w:br/>
              <w:t>- практическая деятельность в природе;</w:t>
              <w:br/>
              <w:t>- природоохранные акции;</w:t>
              <w:br/>
              <w:t>- проведение экологических викторин, праздников;</w:t>
              <w:br/>
              <w:t>- выставки детских работ;</w:t>
              <w:br/>
              <w:t>- организация конкурсов.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сультации</w:t>
              <w:br/>
              <w:t>- викторины</w:t>
              <w:br/>
              <w:t>- папки-передвижки</w:t>
              <w:br/>
              <w:t>- конкурсы,</w:t>
              <w:br/>
              <w:t>- выставки совместных раб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одительский клуб: «Растим счастливого ребен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ая и практическая значимость</w:t>
      </w:r>
      <w:r>
        <w:rPr>
          <w:sz w:val="28"/>
          <w:szCs w:val="28"/>
        </w:rPr>
        <w:t xml:space="preserve"> данной работы заключается в необходимости создания комфортной ландшафтной зоны и экологической тропы на территории детского сада, озеленении групповых участков, разработки мини-проектов и системы занятий по экологическому воспитанию, включающей эффективные методические приемы формирования у детей  дошкольного возраста экологической культуры, в определении содержания и последовательности работы по экологическому воспитанию дошкольников средствами природы, что позволит целенаправленно и продуктивно осуществлять процесс воспитания,  даст возможность широко использовать разработанную систему воспитателям детских с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визна: </w:t>
      </w:r>
      <w:r>
        <w:rPr>
          <w:sz w:val="28"/>
        </w:rPr>
        <w:t>это попытка соотнести элементы развивающей среды с целями и задачами групповых проектов т.к. методически грамотная организация развивающей среды необходима для освоения нами, педагогами, технологий проектной деятельности, направленной, как на содействие развитию психических процессов, так и на усвоение обязательных знаний, умений, норм, прави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ализация проекта МКДОУ д/с №1 г. Малмыжа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780"/>
        <w:gridCol w:w="1800"/>
        <w:gridCol w:w="1787"/>
        <w:gridCol w:w="2368"/>
      </w:tblGrid>
      <w:tr>
        <w:trPr>
          <w:trHeight w:val="6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частники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е</w:t>
            </w:r>
          </w:p>
        </w:tc>
      </w:tr>
      <w:tr>
        <w:trPr>
          <w:trHeight w:val="4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готовитель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Изучение материала по стилям ландшафтного дизай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Разработка эскиза-плана проекта благоустройства детского сад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Постановка целей и задач педагогической деятельности коллектива в проек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Обсуждение положения о конкурсе на педагогическом сове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Анкетирование род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6.Консультации для родите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.Уборка территории от листьев и вет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8.Разбивка клумб и высадка рассады цв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9.Разбивка цветник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Завоз песка, земли, гравия, материалов на учас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both"/>
              <w:rPr/>
            </w:pPr>
            <w:r>
              <w:rPr>
                <w:sz w:val="28"/>
              </w:rPr>
              <w:t xml:space="preserve">Апрель 2013 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/>
            </w:pPr>
            <w:r>
              <w:rPr>
                <w:sz w:val="28"/>
              </w:rPr>
              <w:t>Апрель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Апрель 2013</w:t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Апрель 2013</w:t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Апрель 2013</w:t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Май 2013</w:t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й-июнь </w:t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май-июн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отрудник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отрудник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, роди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отрудники, дети, роди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отрудники, роди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Заведующий, завхоз, ст. вос-ль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т. вос-ль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т. воспит-ль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отрудники д/с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отрудники д/с, роди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отрудники д/с</w:t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Завхоз </w:t>
            </w:r>
          </w:p>
        </w:tc>
      </w:tr>
      <w:tr>
        <w:trPr>
          <w:trHeight w:val="38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-108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Реалиизация проек</w:t>
            </w:r>
          </w:p>
          <w:p>
            <w:pPr>
              <w:pStyle w:val="Normal"/>
              <w:ind w:left="24" w:righ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Разработка проекта в рамках программы развития учреждения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Изучение материала по данной теме (программы, периодическая печать, научная литература, интернет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Создание эскизо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.Игротворчество: (картотека ребусов, кроссворды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Поделки из природного материа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Разработка мини-проектов родителей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7.Фото – газ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8. Размещение информации о субботнике на сайте детского са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Опытная деятельность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0.Исследовательская деятельность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1. Экскурс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2.Экологические развлечения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3.Физкльтурные досуг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.Разработка мини-проектов педагогами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ини-проект: «Сказка для малышей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мини-проект: «Станция «Земляничная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мини-проект: «Лесной уголок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мини-проект: «На солнечной полянк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мини-проект: «С голубого ручей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ини-проект: «Остров «Капельки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мини-проект: «Лучик солнц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ини-проект: « Там, на неведомых дорожках …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Разработка проекта «Полянка Светлячка» дошкольного учрежд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Конкурс мини-проектов среди педагогов учрежд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оже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7. Мини-проект: «В гостях у сказки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8.Мини-проект: «Во саду ли, в огороде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9. Мини-проект: «Спортивная площад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0. Мини-проект: «Метеоплощадка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1.Подведение итогов конкурса мини-проек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Публикации в периодической печати.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</w:rPr>
            </w:pPr>
            <w:r>
              <w:rPr>
                <w:sz w:val="28"/>
                <w:szCs w:val="28"/>
              </w:rPr>
              <w:t>23.</w:t>
            </w:r>
            <w:r>
              <w:rPr>
                <w:color w:val="000000"/>
                <w:sz w:val="28"/>
                <w:szCs w:val="28"/>
              </w:rPr>
              <w:t xml:space="preserve"> Демонстрация на сайте  детского сада  творческих продуктов воспитателей и родите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Сбор урожая семян цве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Высадка многолетни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6.Акция: «Аллея выпускников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Составление плана работы по экологической тропе: таблички, праздники, акции, экспертная деятельн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Создание тихого уголка для уединения и восстановления психического комфор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Лекарственная гряд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rPr>
                <w:sz w:val="28"/>
              </w:rPr>
            </w:pPr>
            <w:r>
              <w:rPr>
                <w:sz w:val="28"/>
              </w:rPr>
              <w:t>Май -июнь2013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Май 2013-август 2014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Июль-август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Август 2013-июль 2015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ентябрь 2013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Октябрь 2013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ентябрь2013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юль 2013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Июль2013-июнь 2015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Июнь 2013-май 2015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Май 2013-июль 2015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Июнь 2013- июль 2015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Июнь-июль 2013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Май-июнь 2013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Июнь 2013-июль 2014</w:t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rPr/>
            </w:pPr>
            <w:r>
              <w:rPr>
                <w:sz w:val="28"/>
              </w:rPr>
              <w:t>Июнь 2013-август 2015</w:t>
            </w:r>
          </w:p>
          <w:p>
            <w:pPr>
              <w:pStyle w:val="Normal"/>
              <w:ind w:left="-108" w:right="-33" w:hanging="0"/>
              <w:rPr>
                <w:sz w:val="28"/>
              </w:rPr>
            </w:pPr>
            <w:r>
              <w:rPr>
                <w:sz w:val="28"/>
              </w:rPr>
              <w:t>Июнь 2013-август 2015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Июнь2013-июль 2015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Июль 2013-июнь 2014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Август 2014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/>
            </w:pPr>
            <w:r>
              <w:rPr>
                <w:sz w:val="28"/>
              </w:rPr>
              <w:t>июль 2013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/>
            </w:pPr>
            <w:r>
              <w:rPr>
                <w:sz w:val="28"/>
              </w:rPr>
              <w:t xml:space="preserve">июль 2015 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Август-сентябрь</w:t>
            </w:r>
          </w:p>
          <w:p>
            <w:pPr>
              <w:pStyle w:val="Normal"/>
              <w:ind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Август 2013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 2013; 2014;  2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нтябрь 2013-май 2015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 июль 2014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юнь 20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, роди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Воспитатели, роди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Родители, дет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Дети, педагог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Родители, воспита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дагоги 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, мл.воспит-ли, родител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Вос-ли, инст. по физ., дет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и, дети, родители, сотрудники д/с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отрудники д/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трудники, роди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трудники, де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трудники, роди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трудн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трудники, роди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, де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Ст. воспит-ль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Стар. вос-ль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Ст. вос-ль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Заведующи, медсестра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Восритатели групп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hanging="0"/>
              <w:rPr/>
            </w:pPr>
            <w:r>
              <w:rPr>
                <w:sz w:val="28"/>
              </w:rPr>
              <w:t>Учитель-логопед Завхоз д/с</w:t>
            </w:r>
          </w:p>
          <w:p>
            <w:pPr>
              <w:pStyle w:val="Normal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hanging="0"/>
              <w:rPr/>
            </w:pPr>
            <w:r>
              <w:rPr>
                <w:sz w:val="28"/>
              </w:rPr>
              <w:t xml:space="preserve">Инструктор по физ. культуре </w:t>
            </w:r>
          </w:p>
          <w:p>
            <w:pPr>
              <w:pStyle w:val="Normal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з. рук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. воспит-ль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ведующий д/с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ший воспитатель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трудники д/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. воспит-л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ведующ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опед</w:t>
            </w:r>
          </w:p>
        </w:tc>
      </w:tr>
      <w:tr>
        <w:trPr>
          <w:trHeight w:val="38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лючитель</w:t>
            </w:r>
          </w:p>
          <w:p>
            <w:pPr>
              <w:pStyle w:val="Normal"/>
              <w:ind w:left="24" w:right="-108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Конкурс: «Самая лучшая клумб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Подведение итогов проект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Анкетирование педагог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Выступление на родительском собрании Презентация проек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Полянка Светляч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.Акции среди населения по охране окружающей среды: «Береги лес», «Не рвите первоцветы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5.Создание аудио-,  видео-, медиатек  по работе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Июль2014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Август 2015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Сентябрь 2013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Весна 2013, 2014, 2015 гг.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  <w:t>2014-2015г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</w:rPr>
            </w:pPr>
            <w:r>
              <w:rPr>
                <w:sz w:val="28"/>
              </w:rPr>
              <w:t>Восп-ли, родители, дети Педагоги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sz w:val="28"/>
              </w:rPr>
            </w:pPr>
            <w:r>
              <w:rPr>
                <w:sz w:val="28"/>
              </w:rPr>
              <w:t>Педагог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rPr>
                <w:sz w:val="28"/>
              </w:rPr>
            </w:pPr>
            <w:r>
              <w:rPr>
                <w:sz w:val="28"/>
              </w:rPr>
              <w:t xml:space="preserve">Ст. воспит-ль: 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rPr>
                <w:sz w:val="28"/>
              </w:rPr>
            </w:pPr>
            <w:r>
              <w:rPr>
                <w:sz w:val="28"/>
              </w:rPr>
              <w:t xml:space="preserve">Ст. вос-ль: Заведующий д/с: </w:t>
            </w:r>
          </w:p>
          <w:p>
            <w:pPr>
              <w:pStyle w:val="Normal"/>
              <w:ind w:left="-108" w:righ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Заведующий д/с</w:t>
            </w:r>
          </w:p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Ст. воспитатель</w:t>
            </w:r>
          </w:p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Ст.воспитатель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Временные риски: </w:t>
      </w:r>
      <w:r>
        <w:rPr>
          <w:sz w:val="28"/>
        </w:rPr>
        <w:t>недостаточное количество денежных средств; низкая активность родителей на этапе реализации проекта (незаинтересованность комитета по охране окружающей среды)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Промежуточные результаты в процессе реализаци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работанность мероприятий</w:t>
      </w:r>
      <w:r>
        <w:rPr>
          <w:b/>
          <w:sz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менилось отношение детей к природе, природным явлениям, объект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ля экологического образования дошкольников нами создан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еоплощадка, спортивная площадка, экологическая  тропа, уголок нетронутой природы благоустроены участки, оформлен участок « В гостях у сказки», «Аллея выпускников».</w:t>
      </w:r>
    </w:p>
    <w:p>
      <w:pPr>
        <w:pStyle w:val="Normal"/>
        <w:ind w:firstLine="708"/>
        <w:rPr/>
      </w:pPr>
      <w:r>
        <w:rPr>
          <w:sz w:val="28"/>
          <w:szCs w:val="28"/>
        </w:rPr>
        <w:t>Моральные действия ребенка относительно любого растения и животного (на улице, в лесу, на лугу и так далее), когда нет контроля со стороны взрослого, свидетельствуют об уровне сформированности у него бережного отношения к природе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Определили уровень сформированности бережного отношения к природе у дошкольников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тодик были применены методики наблюдений за детьми в естественных условиях на участке детского сада и в групповой комнате, анкетирование. Дополнительными методами были беседы с детьми, воспитателями и родителями с использованием опросных листов и анке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у экологической воспитанности дошкольников необходимо проводить с учетом их возрастных особенностей по двум направлениям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формирование экологических знани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экологически правильного отношения к</w:t>
      </w:r>
      <w:r>
        <w:rPr>
          <w:b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миру природы у дошкольник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Уровень сформированности экологических знаний и экологически правильного отношения к миру природы у дошкольник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грамма Т.Н. Бондаренко)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870"/>
        <w:gridCol w:w="900"/>
        <w:gridCol w:w="900"/>
        <w:gridCol w:w="87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сформированности экологических зна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ладший возраст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редний возраст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тарший возраст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1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ире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тительном м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живой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ременах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заметно изменилось отношение детей к природным объектам. В процессе непосредственных наблюдений за природой в сознание детей заложилось ясное и точное представление о предметах и явлениях природы, о том, что в живой природе все связано между собой. Успешность обучения, воспитания и развития детей, их благополучное эмоциональное состояние и здоровье связаны с созданием благоприятной обстановки, эколого-развивающей среды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ерспективы: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Ввести в штат педагога-эколога, педагога психолога (сентябрь 2016г)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Разработать паспорт каждого растения, планы – конспекты занятий с объектами тропы, для каждой возрастной группы создать свой маршрут, причем с одними и теми же объектами встречаться в разные времена года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Организовать «час экологического чтения» (один раз в меся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работка огорода на неосвоен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адка деревьев на территории, прилегающей к детскому саду.</w:t>
      </w:r>
    </w:p>
    <w:p>
      <w:pPr>
        <w:pStyle w:val="Normal"/>
        <w:ind w:firstLine="708"/>
        <w:rPr/>
      </w:pPr>
      <w:r>
        <w:rPr>
          <w:sz w:val="28"/>
          <w:szCs w:val="28"/>
        </w:rPr>
        <w:t>Дальнейшее обустройство спортивной площадки, метеоплощадки, мини – музея, участ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льнейшая работа по изучению новых объектов экологической троп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можности распространения опыта.</w:t>
      </w:r>
      <w:r>
        <w:rPr>
          <w:sz w:val="28"/>
          <w:szCs w:val="28"/>
        </w:rPr>
        <w:t xml:space="preserve"> Может быть использован в других дошкольных учреждений, в соответствии с федеральными условиями, требованиями, идеями, наличием соответствующих ресурсов (как в целом проект, так и частично, как мини-проекты). Они не несут больших финансовых затрат и основаны на инициативе и творчестве педагогов и родителей, что влечет за собой бережное отношение к результатам своего труда. Проекты поддерживаются общественными организациями, методической службой района ии другими учреждениями города и район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здается психологически и экологически благоприятная среда для жизнедеятельности детей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Формируются экологические знания и экологически правильное отношение к миру природы у дошкольников  их нравственные качества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ктивируется творческий потенциал педагогов, совершенствуется профессиональное мастерст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мечается единое пространство детей, педагогов и родителей и цельный образа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сихологических особенностей дошкольников, взрослые могут систематически и осмысленно оценивать их деятель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алышей похвала является лучшим стимулом, чем осуждение. Взрослые должны замечать наименьшие успехи ребенка, ведь лишь успех порождает успех.</w:t>
      </w:r>
    </w:p>
    <w:p>
      <w:pPr>
        <w:pStyle w:val="Normal"/>
        <w:shd w:fill="FFFFFF" w:val="clear"/>
        <w:ind w:firstLine="568"/>
        <w:jc w:val="both"/>
        <w:rPr>
          <w:color w:val="000000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Мы не можем изменить весь мир, но можем изменить себя, свое отношение к тому, что происходит вокруг нас. Детей учит то, что их окружает!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ыжова Н.  Экологический паспорт детского сада: среда, здоровье, безопасность. Учебно – методический комплекс (с диском), М. Линка-Пресс, 200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ыжова Н. Экологическая тропинка в детском саду. Учебно – методический комплекс (с диском), М. Линка-Пресс, 200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вдеева Н.Н., Л.О.Князева, Стеркина Р.Б. ОБЖ С.-Петербург детство пресс 200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иколаева С.Н. Экологическое воспитание младших дошкольни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оскова Т.А. Программа. Экологическое воспитание детей дошкольного возраста. Лона-плюс г.Киров 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оронова Т.Н. Природа искусство и изобразительная деятельность детей (Радуга) М.Просвещение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ризик Т.И. Познаю мир М.Просвещение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ондаренко Т.М. Экологические занятия с детьми 5-6 лет Воронеж 200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ризик Т.И. Познаю мир Изд. Дом «Воспитание дошкольника» 200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ризик Т.И. Ребенок познает мир Изд. Дом «Воспитание дошкольника» 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феева Н.Н. Энциклопедия дошкольника. М. «РОСМЭН»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Шорыгина Т.А. Беседы о русском лесе. Метод. Рекомендации. Т.Ц.Сфера М.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ванова А.И. Программы ДОУ Экологические наблюдения и эксперименты в д/с. Т.Ц.Сфера М.200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ванова А.И. Программы ДОУ Экологического образования дошкольников Т.Ц.Сфера М.200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равченко И.В., Долгова Т.Л. Прогулки в д/с младшая и средняя группы Т.Ц.Сфера М.201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равченко И.В., Долгова Т.Л. Прогулки в д/с старшая и подготовительная группы Т.Ц.Сфера М.201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ломина Н.В. Занятия по экологии в д/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накомство с окружающим миром  и развитие речи. «Ягоды в картинках», «Деревья», «Насекомые» Изд. ГНОМ и 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иноградова Н.Ф. рассказы-загадки о природе. Книга для детей 5-6 лет Изд. Центр Вентана-гГраф 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.В., Лыкова И.А., Лукьянова А.Н. Мастерилка. Детское художественное творчество Изд. Дом Карапу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/>
      </w:pPr>
      <w:r>
        <w:rPr>
          <w:sz w:val="28"/>
          <w:szCs w:val="28"/>
        </w:rPr>
        <w:t>Дошкольное воспитание 2010-2013 г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/>
      </w:pPr>
      <w:r>
        <w:rPr>
          <w:sz w:val="28"/>
          <w:szCs w:val="28"/>
        </w:rPr>
        <w:t>Журнал «Воспитатель ДОУ» 2010-2013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i/>
      </w:rPr>
      <w:t xml:space="preserve">Муниципальное казенное дошкольное образовательное учреждение детский сад №1 «Светлячок» г.Малмыжа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ind w:left="-108" w:right="-3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26:00Z</dcterms:created>
  <dc:creator>1</dc:creator>
  <dc:description/>
  <cp:keywords/>
  <dc:language>en-US</dc:language>
  <cp:lastModifiedBy>ASUS</cp:lastModifiedBy>
  <cp:lastPrinted>2013-07-30T08:58:00Z</cp:lastPrinted>
  <dcterms:modified xsi:type="dcterms:W3CDTF">2017-02-14T19:31:00Z</dcterms:modified>
  <cp:revision>88</cp:revision>
  <dc:subject/>
  <dc:title/>
</cp:coreProperties>
</file>