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rStyle w:val="Style16"/>
          <w:b w:val="false"/>
          <w:b w:val="false"/>
        </w:rPr>
      </w:pPr>
      <w:r>
        <w:rPr>
          <w:rStyle w:val="Style16"/>
          <w:b w:val="false"/>
        </w:rPr>
        <w:t>Министерство образования Нижегородской области</w:t>
      </w:r>
    </w:p>
    <w:p>
      <w:pPr>
        <w:pStyle w:val="Style24"/>
        <w:jc w:val="center"/>
        <w:rPr>
          <w:rStyle w:val="Style16"/>
          <w:b w:val="false"/>
          <w:b w:val="false"/>
        </w:rPr>
      </w:pPr>
      <w:r>
        <w:rPr>
          <w:rStyle w:val="Style16"/>
          <w:b w:val="false"/>
        </w:rPr>
        <w:t>Государственное профессиональное бюджетное образовательное учреждение</w:t>
      </w:r>
    </w:p>
    <w:p>
      <w:pPr>
        <w:pStyle w:val="Style24"/>
        <w:jc w:val="center"/>
        <w:rPr>
          <w:rStyle w:val="Style16"/>
          <w:b w:val="false"/>
          <w:b w:val="false"/>
        </w:rPr>
      </w:pPr>
      <w:r>
        <w:rPr>
          <w:rStyle w:val="Style16"/>
          <w:b w:val="false"/>
        </w:rPr>
        <w:t xml:space="preserve"> </w:t>
      </w:r>
      <w:r>
        <w:rPr>
          <w:rStyle w:val="Style16"/>
          <w:b w:val="false"/>
        </w:rPr>
        <w:t>«Сормовский механический техникум</w:t>
      </w:r>
    </w:p>
    <w:p>
      <w:pPr>
        <w:pStyle w:val="Style24"/>
        <w:jc w:val="center"/>
        <w:rPr/>
      </w:pPr>
      <w:r>
        <w:rPr>
          <w:rStyle w:val="Style16"/>
          <w:b w:val="false"/>
        </w:rPr>
        <w:t>имени Героя Советского Союза П.А.Семенова»</w:t>
      </w:r>
    </w:p>
    <w:p>
      <w:pPr>
        <w:pStyle w:val="Style24"/>
        <w:jc w:val="center"/>
        <w:rPr>
          <w:rStyle w:val="Style16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pacing w:val="-8"/>
          <w:sz w:val="28"/>
          <w:szCs w:val="28"/>
        </w:rPr>
        <w:t xml:space="preserve">                   </w:t>
      </w:r>
      <w:r>
        <w:rPr>
          <w:b/>
          <w:bCs/>
          <w:color w:val="000000"/>
          <w:spacing w:val="-8"/>
          <w:sz w:val="28"/>
          <w:szCs w:val="28"/>
        </w:rPr>
        <w:t>ПМ. 02. Проверка и наладка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о  программе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о профессии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3.01.10.  ЭЛЕКТРОМОНТЕР ПО РЕМОНТУ И ОБСЛУЖИВАНИЮ ЭЛЕКТОРО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6 г.</w:t>
      </w:r>
    </w:p>
    <w:p>
      <w:pPr>
        <w:pStyle w:val="TextBody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рограмма профессионального модуля</w:t>
      </w:r>
      <w:r>
        <w:rPr>
          <w:bCs/>
          <w:color w:val="000000"/>
          <w:spacing w:val="-8"/>
          <w:sz w:val="28"/>
          <w:szCs w:val="28"/>
        </w:rPr>
        <w:t xml:space="preserve">   ПМ. 02.  Проверка и наладка электрооборудования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 по программе подготовки квалифицированных рабочих и служащих  по профессии  13.01.10.   Электромонтер по ремонту и обслуживанию электрооборудования, утверждённого 2 августа 2013 г. № 802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    «Сормовский механический техникум имени Героя Советского Союза  П.А. Семе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еров  Валерий Сергеевич,  мастер производственного обучения, высш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М.02. Проверка и наладка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 является частью основной профессиональной образовательной программы в соответствии с ФГОС по  профессии 13.01.10.      Электромонтер по ремонту и обслуживанию электрооборудования (по отрас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и наладка электрооборудования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1275"/>
        <w:jc w:val="both"/>
        <w:rPr/>
      </w:pPr>
      <w:r>
        <w:rPr>
          <w:sz w:val="28"/>
          <w:szCs w:val="28"/>
        </w:rPr>
        <w:t>ПК 2.1 . Принимать в эксплуатацию отремонтированное электрооборудование и включать его в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13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 2.2. Производить испытания и пробный пуск машин под наблюдением инженерно-техниче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1275"/>
        <w:jc w:val="both"/>
        <w:rPr>
          <w:sz w:val="28"/>
          <w:szCs w:val="28"/>
        </w:rPr>
      </w:pPr>
      <w:r>
        <w:rPr>
          <w:sz w:val="28"/>
          <w:szCs w:val="28"/>
        </w:rPr>
        <w:t>ПК 2.3. Настраивать и регулировать контрольно-измерительные приборы и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фессиональной подготов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и наладка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профессионального модуля обучающийся должен: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полнения технологической документации; работы с измерительными электрическими приборами, средствами измерений, стен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ыполнять испытания и наладку осветительных электроустановок; проводить электрические измерения; снимать показания приборов; проверять электрооборудование на соответствие чертежам, электрическим схемам, техническим условия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бщую классификацию измерительных приборов; схемы включения приборов в электрическую цепь; документацию на техническое обслуживание приборов; систему эксплуатации и поверки приборов; общие правила технического обслуживания измеритель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нагрузка обучающегося –  36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ую  нагрузку обучающегося –  30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ую работу обучающегося –  52  час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верка и наладка электро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нимать в эксплуатацию отремонтированное электрооборудование и включать его в работу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испытания и пробный пуск машин под наблюдением инженерно-технического персона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ть и регулировать контрольно-измерительные приборы и инструмент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3.1. Тематический план профессионального модуля </w:t>
      </w:r>
    </w:p>
    <w:tbl>
      <w:tblPr>
        <w:tblW w:w="1518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160"/>
        <w:gridCol w:w="1726"/>
        <w:gridCol w:w="928"/>
        <w:gridCol w:w="1706"/>
        <w:gridCol w:w="1887"/>
        <w:gridCol w:w="1219"/>
        <w:gridCol w:w="2031"/>
      </w:tblGrid>
      <w:tr>
        <w:trPr>
          <w:trHeight w:val="43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3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 xml:space="preserve">Самостоятельная работа обучающегося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</w:t>
            </w:r>
          </w:p>
          <w:p>
            <w:pPr>
              <w:pStyle w:val="21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21"/>
              <w:widowControl w:val="false"/>
              <w:ind w:left="72" w:right="0" w:hanging="8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114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 1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</w:rPr>
              <w:t xml:space="preserve">Раздел 1. </w:t>
            </w:r>
            <w:r>
              <w:rPr/>
              <w:t xml:space="preserve">Включение в работу отремонтированного электрооборудования.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99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2.  </w:t>
            </w:r>
            <w:r>
              <w:rPr/>
              <w:t>Испытание и пробный пуск маши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99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3.  </w:t>
            </w:r>
            <w:r>
              <w:rPr/>
              <w:t>Работы с измерительными приборами и инструментам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99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чебная прак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7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Производственная практика:</w:t>
            </w:r>
          </w:p>
          <w:p>
            <w:pPr>
              <w:pStyle w:val="21"/>
              <w:widowControl w:val="false"/>
              <w:ind w:left="0" w:righ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08 </w:t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753"/>
        <w:gridCol w:w="2787"/>
        <w:gridCol w:w="14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2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верка и наладка электрооборудования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и технология проверки электрооборудования.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(80+32с.р.)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: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ение в работу отремонтированного электрооборудования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, испытание и сдача смонтированных электропроводок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выполненных работ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я и проверка кабельных лин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документация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по электропроводка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в ремонт и ввод в работу из ремонта электрооборудования электростанций и сетей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абочих мест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и порядок переключен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операций с коммутационными аппаратам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ледовательность основных операц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вод в ремонт и ввод в работу из ремонта выключате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вод в ремонт и ввод в работу из ремонта силовых трансформаторов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в ремонт и ввод в работу электрических машин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ытание и пробный пуск машин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нормы испытаний электрических машин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электрических машин перед пуск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испытания после ремон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ор за работой электродвигат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электродвигател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Б при обслуживании.  Пожароопасность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ение неисправностей и износа электродвигател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чал и концов обмоток статора асинхронного электродвигател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электродвигателя и ознакомление с его повреждениями и износо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электродвигател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, регулировка и испытание электродвигател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 асинхронных электродвигател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электрической прочности изоляции обмото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обмоток асинхронных электродвигателей при постоянном ток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электрической прочности  междувитковой изоляц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температуры асинхронных электродвигател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мерение сопротивлений обмоток постоянному току в холодном состоя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ка электрической прочности изоляции между токоведущими частями и корпусо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трольно-измерительные приборы.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68(48+20с.р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с измерительными приборами и инструментами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по разборке и сборке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и регулировка  магнитоэлектрических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стройка и регулировка  электромагнитных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стройка и регулировка  электродинамических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стройка и регулировка  ферродинамических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стройка и регулировка  комбинированных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 счётчиков электрической энерг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цифровыми мультиметрами, пробниками напря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включения приборо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новными электромеханическими измерительными приборами и методами электрических измерени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электрическая цепь постоянного тока с последовательным соединением приёмников электроэнерг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электрическая цепь постоянного тока при смешанном соединении приёмников электроэнерг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и регулировка приборов магнитоэлектрической  систем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и регулировка приборов электромагнитной   систем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, сборка и регулировка приборов электродинамической  систем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и регулировка счётчика электрической энерг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  <w:gridCol w:w="2787"/>
        <w:gridCol w:w="1450"/>
      </w:tblGrid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0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диктантов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 по итогам их выполнения и подготовка к их защите с использованием электронного слайдового сопрово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бота с базами данных, библиотечным фондом (учебной литературой, официальными, справочно-библиографическими и периодическими изданиями), информационными ресурсами сети «Интерн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уплений, творческих заданий, рефератов, учебных проектов и др. (в рамках участия в работе научных обществ, научно-практических конференций, кружков технического творчества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назначение ремонта в народном хозяйстве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ПРЭО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емонтной службы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 и специальное ремонтное предприятие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причины износов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классификация ремонтов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методы выполнения ремонт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и назначение электродвигателей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 запуск электродвигателей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 электрических машин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рименяемые при изготовлении обмоток электрических машин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дефектация и подготовка электрической машины к ремонту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 надёжность сборки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измерительных мостов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тенциометров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Испытание повышенным напряжением:  обмотки ротора синхронных машин; обмотки ротора электродвигателя с фазным ротором; резистора гашения поля; реостатов  и пускорегулировочных  резисторов и обмоток стато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мерение сопротивления изоляции обмоток относительно корпуса и между обмотками; измерение сопротивления обмоток при постоянном токе практически холодном состоянии; испытание при повышенной частоте вращения; испытание на нагревание; испытание на кратковременную перегрузку по току;  определение начального вращательного пускового момента и начального пускового то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ытание электрической прочности  изоляции обмоток относительно корпуса и между обмоток; испытание межвитковой изоляции обмоток переменным током на электрическую прочность; определение тока и потерь холостого хода; определение тока и  потерь короткого замык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бный  пуск электродвигател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Определение коэффициента трансформации  и  проверка биения контактных колец (только  для АД с фазным роторо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ибраций; определение минимального вращательного момента в процессе пуска (для АД с К,З, Р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водить электрические измерения; снимать показания приборов; прозванивать  электрические цепи схем металлорежущих  стан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ифференцированный  зачёт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color w:val="C00202"/>
                <w:spacing w:val="-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00202"/>
                <w:spacing w:val="-1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C0020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002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 Разборка, определение неисправности электродвигател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.   Осмотр электродвигателя и подготовка электрической машины к ремонту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Сборка электродвигателя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Испытания электродвигателей переменного т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змерение сопротивления изоляции асинхронных двигателей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ытание электрической прочности изоляции обмоток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спытание электрической прочности междувитковой изоляци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оверка электрической прочности изоляции между токоведущими частями и корпусом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мерение сопротивления обмоток асинхронных электродвигателей при постоянном токе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Определение тока и потерь холостого хода двигателя и потерь короткого замыкания, начального пускового вращающего момента и начального пускового ток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ытание активной стали статора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спытание на кратковременную перегрузку по току и испытание на нагревание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спытания при повышенной частоте вращения. Определение коэффициента полезного действ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вибрации электродвигателей и уровня шума, измерение температуры асинхронных двигателей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сборка и регулировка приборов магнитоэлектрической  системы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сборка и регулировка приборов электромагнитной   системы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азборка, сборка и регулировка приборов электродинамической  системы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, сборка и регулировка счётчика электрической энергии.</w:t>
            </w:r>
          </w:p>
          <w:p>
            <w:pPr>
              <w:pStyle w:val="Normal"/>
              <w:snapToGrid w:val="false"/>
              <w:ind w:left="72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 кабинета спец.технологии; мастерских; лабораторий</w:t>
      </w:r>
    </w:p>
    <w:p>
      <w:pPr>
        <w:pStyle w:val="Normal"/>
        <w:rPr/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бочие места обучающихся, рабочее место преподавателя</w:t>
      </w:r>
    </w:p>
    <w:p>
      <w:pPr>
        <w:pStyle w:val="Normal"/>
        <w:rPr/>
      </w:pPr>
      <w:r>
        <w:rPr>
          <w:sz w:val="28"/>
          <w:szCs w:val="28"/>
        </w:rPr>
        <w:t>-плакаты, стенды, диафильмы, наглядные пособ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rPr/>
      </w:pPr>
      <w:r>
        <w:rPr>
          <w:sz w:val="28"/>
          <w:szCs w:val="28"/>
        </w:rPr>
        <w:t>-набор электроинструмента.</w:t>
      </w:r>
    </w:p>
    <w:p>
      <w:pPr>
        <w:pStyle w:val="Normal"/>
        <w:rPr/>
      </w:pPr>
      <w:r>
        <w:rPr>
          <w:sz w:val="28"/>
          <w:szCs w:val="28"/>
        </w:rPr>
        <w:t>-набор слесарного инструмента.</w:t>
      </w:r>
    </w:p>
    <w:p>
      <w:pPr>
        <w:pStyle w:val="Normal"/>
        <w:rPr/>
      </w:pPr>
      <w:r>
        <w:rPr>
          <w:sz w:val="28"/>
          <w:szCs w:val="28"/>
        </w:rPr>
        <w:t>-провода и кабели.</w:t>
      </w:r>
    </w:p>
    <w:p>
      <w:pPr>
        <w:pStyle w:val="Normal"/>
        <w:rPr/>
      </w:pPr>
      <w:r>
        <w:rPr>
          <w:sz w:val="28"/>
          <w:szCs w:val="28"/>
        </w:rPr>
        <w:t>Электроизмерительные инструменты,  измерительные приборы раз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орегулирующая аппаратура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едохранители, автоматические выключатели, тепловые реле;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кнопочные станции, переключатели, пакетные выключатели, конечные           выключател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атроны, настенные выключатели, розетки, клеммни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магнитные пускатели, промежуточные реле, реле времен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электрические двигател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нижающие трансформаторы и диодные м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ажные щиты.</w:t>
      </w:r>
    </w:p>
    <w:p>
      <w:pPr>
        <w:pStyle w:val="Normal"/>
        <w:rPr/>
      </w:pPr>
      <w:r>
        <w:rPr>
          <w:sz w:val="28"/>
          <w:szCs w:val="28"/>
        </w:rPr>
        <w:t>Кабины для прокладки электрической  прово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мес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, стенды, диафильмы, наглядные пособ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sz w:val="28"/>
          <w:szCs w:val="28"/>
        </w:rPr>
        <w:t>00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left="1680" w:hanging="1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400" w:right="10" w:hanging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1.</w:t>
      </w:r>
      <w:r>
        <w:rPr>
          <w:bCs/>
          <w:sz w:val="28"/>
          <w:szCs w:val="28"/>
        </w:rPr>
        <w:t>Сибикин, Ю.Д.</w:t>
      </w:r>
      <w:r>
        <w:rPr>
          <w:sz w:val="28"/>
          <w:szCs w:val="28"/>
        </w:rPr>
        <w:br/>
        <w:t> Техническое обслуживание, ремонт электрооборудования и сетей промышленных предприятий. В 2 кн. Книга 1. М.: Издательский центр "Академия", 2012. - 208 с.</w:t>
      </w:r>
    </w:p>
    <w:p>
      <w:pPr>
        <w:pStyle w:val="Normal"/>
        <w:shd w:fill="FFFFFF" w:val="clear"/>
        <w:spacing w:lineRule="exact" w:line="317"/>
        <w:ind w:left="400" w:right="10" w:hanging="40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</w:t>
      </w:r>
      <w:r>
        <w:rPr>
          <w:bCs/>
          <w:sz w:val="28"/>
          <w:szCs w:val="28"/>
        </w:rPr>
        <w:t>Сибикин, Ю.Д.</w:t>
      </w:r>
      <w:r>
        <w:rPr>
          <w:sz w:val="28"/>
          <w:szCs w:val="28"/>
        </w:rPr>
        <w:br/>
        <w:t> Техническое обслуживание, ремонт электрооборудования и сетей промышленных предприятий. В 2 кн. Книга 2. М.: Издательский центр "Академия", 2014. - 256 с.</w:t>
      </w:r>
    </w:p>
    <w:p>
      <w:pPr>
        <w:pStyle w:val="Normal"/>
        <w:shd w:fill="FFFFFF" w:val="clear"/>
        <w:spacing w:lineRule="exact" w:line="317"/>
        <w:ind w:left="400" w:right="10" w:hanging="400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но-измерительные приборы и инструменты</w:t>
      </w:r>
      <w:r>
        <w:rPr>
          <w:sz w:val="28"/>
          <w:szCs w:val="28"/>
        </w:rPr>
        <w:t xml:space="preserve"> : учебник для нач.проф. образования . 7-е изд. стер./ Д.Д. Грибанов, С. А. Зайцев, А.Н. Толстов.  М.: Издательский центр "Академия", 2013. - 464 с.</w:t>
      </w:r>
    </w:p>
    <w:p>
      <w:pPr>
        <w:pStyle w:val="Style18"/>
        <w:spacing w:lineRule="atLeast" w:line="330" w:before="168" w:after="168"/>
        <w:ind w:left="284" w:hanging="284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цман М.Н. Электрические машины: учебник для студентов учреждений среднего профессионального образования – 11-е издание, стер. – М: Издательский центр «Академия»; 2012 год. – 496 стр.</w:t>
      </w:r>
    </w:p>
    <w:p>
      <w:pPr>
        <w:pStyle w:val="Normal"/>
        <w:ind w:left="1680" w:hanging="168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:</w:t>
      </w:r>
    </w:p>
    <w:p>
      <w:pPr>
        <w:pStyle w:val="Style18"/>
        <w:spacing w:lineRule="atLeast" w:line="330" w:before="168" w:after="168"/>
        <w:ind w:left="284" w:hanging="284"/>
        <w:jc w:val="both"/>
        <w:rPr/>
      </w:pPr>
      <w:r>
        <w:rPr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Лобзин С.А. Электрические машины: учебник для студентов учреждений среднего профессионального образования. – М: Издательский центр «Академия», 2012 год. – 336 стр.</w:t>
      </w:r>
    </w:p>
    <w:p>
      <w:pPr>
        <w:pStyle w:val="Style18"/>
        <w:spacing w:lineRule="atLeast" w:line="330" w:before="168" w:after="168"/>
        <w:ind w:left="284" w:hanging="284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Электрические аппараты: учебное пособие для студентов среднего профессионального образования/ О.В. Девочкин, В.В. Лохнин, Р.В. Меркулов, Е.Н. Смолин – 3-е издание, стер. – М: Издательский центр «Академия»; 2012 год – 240 стр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иреева Э.А. 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Релейная защита и автоматика электроэнергетических систем: учебник для студентов учреждений среднего профессионального образования/ Э.А. Киреева, С.А. Цырук – М: Издательский центр «Академия», 2010 год.     288 стр.</w:t>
      </w:r>
    </w:p>
    <w:p>
      <w:pPr>
        <w:pStyle w:val="Normal"/>
        <w:shd w:fill="FFFFFF" w:val="clear"/>
        <w:spacing w:lineRule="exact" w:line="317"/>
        <w:ind w:left="284" w:right="10" w:hanging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Москаленко В.В.      Справочник электромонтёра: Справочник/Владимир Валентинович     Москаленко.-</w:t>
      </w:r>
      <w:r>
        <w:rPr>
          <w:color w:val="000000"/>
          <w:sz w:val="28"/>
          <w:szCs w:val="28"/>
        </w:rPr>
        <w:t xml:space="preserve"> М: Издательский центр «Академия», 2010 год. 288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umk-spo.biz/articles/profmod/profmodylprogramma/monter-modyli/provelekpro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do.gendocs.ru/docs/index-276971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base.garant.ru/198427/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ые книги «Наука и образование». Педагог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http://books-shoping.ru/pedagogika/goods-pm-sborka-montazh-regulirovka-i-remont-uzlov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в рамках профессионального модуля  ПМ.02Проверка и наладка  является освоение учебной практики для получения первичных профессиональных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32"/>
          <w:szCs w:val="32"/>
        </w:rPr>
        <w:t>ОП.01. Техническое чер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П.02.  Электротехника.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3. Основы технической механики и слеса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4. Материал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5. Охрана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32"/>
          <w:szCs w:val="32"/>
        </w:rPr>
        <w:t>ОП.06. Безопасность жизнедеятельност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ребования к квалификации инженерно-педагогических кадров, обеспечивающих обучение по междисциплинарному курсу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аличие среднего профессионального или высшего профессионального образования, соответствующего профилю преподаваем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мастера должны иметь на 1-2 разряда по профессии рабочего выше, чем предусмотрено образовательным стандартом для выпускников, с обязательной стажировкой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432" w:right="0"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26"/>
        <w:gridCol w:w="2439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0035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 2.1. Принимать в эксплуатацию отремонтированное электрооборудование и включать его в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 Производить испытания и пробный пуск машин под наблюдением инженерно-техническ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Настраивать и регулировать контрольно-измерительные приборы и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заполнение технологической документации; проверка электрооборудование на соответствие чертежам; электрическим схемам, техническим условиям;</w:t>
            </w:r>
          </w:p>
          <w:p>
            <w:pPr>
              <w:pStyle w:val="Style24"/>
              <w:rPr/>
            </w:pPr>
            <w:r>
              <w:rPr/>
              <w:t>-</w:t>
            </w:r>
            <w:r>
              <w:rPr>
                <w:color w:val="000000"/>
                <w:spacing w:val="-1"/>
              </w:rPr>
              <w:t xml:space="preserve"> приемка в эксплуатацию отремонтированного электрооборудование и включение его в работу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- выполнение испытания, наладки  и пуска осветительных электроустановок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-снятие показания приборов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роведение электрических измерени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-регулирование контрольно-измерительных приборов и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ind w:left="181" w:hanging="181"/>
              <w:jc w:val="both"/>
              <w:rPr>
                <w:bCs/>
              </w:rPr>
            </w:pPr>
            <w:r>
              <w:rPr>
                <w:bCs/>
              </w:rPr>
              <w:t>-отчет по практическим рабо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по темам МДК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ind w:left="181" w:hanging="181"/>
              <w:jc w:val="both"/>
              <w:rPr>
                <w:bCs/>
              </w:rPr>
            </w:pPr>
            <w:r>
              <w:rPr>
                <w:bCs/>
              </w:rPr>
              <w:t>-отчет по практическим работам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работы по темам МД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ind w:left="181" w:hanging="181"/>
              <w:rPr/>
            </w:pPr>
            <w:r>
              <w:rPr/>
              <w:t>-выполнение прак-тических работ;</w:t>
            </w:r>
          </w:p>
          <w:p>
            <w:pPr>
              <w:pStyle w:val="Normal"/>
              <w:rPr/>
            </w:pPr>
            <w:r>
              <w:rPr/>
              <w:t>- тес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е работы по темам МДК.</w:t>
            </w:r>
          </w:p>
          <w:p>
            <w:pPr>
              <w:pStyle w:val="Normal"/>
              <w:rPr/>
            </w:pPr>
            <w:r>
              <w:rPr/>
              <w:t>Промежуточный контроль: квалификационный экзам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411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 xml:space="preserve">ОК2.Организовывать обственную деятельность, исходя из цели 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  <w:t>и способов её достижения, определённых руководителем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3. Анализировать рабочую ситуацию, осуществлять текущий и итоговый контроль, оценку и коррекцию собственных деятельности, нести ответственность за результаты своей работы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 xml:space="preserve"> </w:t>
            </w:r>
            <w:r>
              <w:rPr/>
              <w:t>ОК4.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5.Использовать информационно-коммуникационные технологии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  <w:t>в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6.Работать в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7.Использова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роявление устойчивого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онимание сущности и социальной значимости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рганизация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выбор методов и способов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умение оценивать эффективность и качество решаемых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анализ рабочей ситу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существление контроля, оценки и коррекции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несение ответственности за принятые реш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существление поиска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использование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использование информационно-коммуникационных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умение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умение эффективно общаться с коллегами, руководством, клиент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умение использовать полученные профессиональные знания при исполнении воинских обязанностей.</w:t>
            </w:r>
            <w:r>
              <w:rPr>
                <w:bCs/>
                <w:u w:val="single"/>
              </w:rPr>
              <w:t>Знает</w:t>
            </w:r>
            <w:r>
              <w:rPr>
                <w:u w:val="single"/>
              </w:rPr>
              <w:t xml:space="preserve"> </w:t>
            </w:r>
            <w:r>
              <w:rPr>
                <w:bCs/>
              </w:rPr>
              <w:t xml:space="preserve">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(квалификационно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Оценка по результатам наблюдения за поведением в процессе освоения профессионального модуля и выполнения работ на практических занятиях, учебной практике, экзамене (квалификационн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center" w:pos="7285" w:leader="none"/>
        </w:tabs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rStyle w:val="Style13"/>
        </w:rPr>
        <w:tab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18:00Z</dcterms:created>
  <dc:creator>Admin</dc:creator>
  <dc:description/>
  <cp:keywords/>
  <dc:language>en-US</dc:language>
  <cp:lastModifiedBy>777</cp:lastModifiedBy>
  <cp:lastPrinted>2013-04-20T09:45:00Z</cp:lastPrinted>
  <dcterms:modified xsi:type="dcterms:W3CDTF">2017-02-14T13:22:00Z</dcterms:modified>
  <cp:revision>67</cp:revision>
  <dc:subject/>
  <dc:title>МИНИСТЕРСТВО ОБРАЗОВАНИЯ И НАУКИ</dc:title>
</cp:coreProperties>
</file>