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по теме: «Разнообразие растений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а (цы) 2 Б класса ________________________________________________________________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ие две группы можно разделить растения? ______________________________________________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название деревьев, которых называют вечнозелёными ________________________________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виды лесов вы знаете? _______________________________________________________________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три дерева, которые растут в лиственном лесу. _______________________________________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три дерева, которые растут в хвойном лесу___________________________________________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 три дерева, у которых бывают плоды. ______________________________________________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едини стрелками.</w:t>
      </w:r>
    </w:p>
    <w:tbl>
      <w:tblPr>
        <w:tblW w:w="108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5408"/>
      </w:tblGrid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есколько тонких одревесневших стеблей - стволиков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ЯНИСТЫЕ РАСТЕНИ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один толстый одревесневший стебель – ствол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мягкие сочные стебли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йди признаки каждой группы растений и соедини стрелками части верных высказываний.</w:t>
      </w:r>
    </w:p>
    <w:tbl>
      <w:tblPr>
        <w:tblW w:w="108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23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оротник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ни корней, ни стеблей, ни листьев, ни цветков 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корни, стебли, листья – хвоинки. Семена образуются в шишках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корни, стебель, листья, цветки, плоды с семенами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ы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корни, стебли, листья. У них никогда  не бывает цветков и семян. Размножаются спорами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стебель и листья, а корней у них нет.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ишите слов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ут, дают плоды и семена – это _____________________________ расте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ывает цветков, плодов, но есть семена – это ______________________________ расте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и, мхи, водоросли размножаются  ___________________________________ 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покров из зеленых растений – это ______________________________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частички, соединенные в нити или пластины - __________________________________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кните «лишнее» слово и объясните свой выбор.</w:t>
      </w:r>
    </w:p>
    <w:p>
      <w:pPr>
        <w:pStyle w:val="Normal"/>
        <w:autoSpaceDE w:val="false"/>
        <w:spacing w:lineRule="auto" w:line="252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ён, рябина, ель, </w:t>
      </w:r>
      <w:r>
        <w:rPr>
          <w:rFonts w:cs="Times New Roman" w:ascii="Times New Roman" w:hAnsi="Times New Roman"/>
          <w:iCs/>
          <w:sz w:val="24"/>
          <w:szCs w:val="24"/>
        </w:rPr>
        <w:t>тюльпан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рёза, дуб, </w:t>
      </w:r>
      <w:r>
        <w:rPr>
          <w:rFonts w:cs="Times New Roman" w:ascii="Times New Roman" w:hAnsi="Times New Roman"/>
          <w:iCs/>
          <w:sz w:val="24"/>
          <w:szCs w:val="24"/>
        </w:rPr>
        <w:t>шиповник</w:t>
      </w:r>
      <w:r>
        <w:rPr>
          <w:rFonts w:cs="Times New Roman" w:ascii="Times New Roman" w:hAnsi="Times New Roman"/>
          <w:sz w:val="24"/>
          <w:szCs w:val="24"/>
        </w:rPr>
        <w:t>, топол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Яблоня</w:t>
      </w:r>
      <w:r>
        <w:rPr>
          <w:rFonts w:cs="Times New Roman" w:ascii="Times New Roman" w:hAnsi="Times New Roman"/>
          <w:sz w:val="24"/>
          <w:szCs w:val="24"/>
        </w:rPr>
        <w:t>, смородина, малина, ежеви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ина, липа, дуб, </w:t>
      </w:r>
      <w:r>
        <w:rPr>
          <w:rFonts w:cs="Times New Roman" w:ascii="Times New Roman" w:hAnsi="Times New Roman"/>
          <w:iCs/>
          <w:sz w:val="24"/>
          <w:szCs w:val="24"/>
        </w:rPr>
        <w:t>ел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лубника</w:t>
      </w:r>
      <w:r>
        <w:rPr>
          <w:rFonts w:cs="Times New Roman" w:ascii="Times New Roman" w:hAnsi="Times New Roman"/>
          <w:sz w:val="24"/>
          <w:szCs w:val="24"/>
        </w:rPr>
        <w:t>, роза, фиалка, ландыш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ша, слива, </w:t>
      </w:r>
      <w:r>
        <w:rPr>
          <w:rFonts w:cs="Times New Roman" w:ascii="Times New Roman" w:hAnsi="Times New Roman"/>
          <w:iCs/>
          <w:sz w:val="24"/>
          <w:szCs w:val="24"/>
        </w:rPr>
        <w:t>тополь</w:t>
      </w:r>
      <w:r>
        <w:rPr>
          <w:rFonts w:cs="Times New Roman" w:ascii="Times New Roman" w:hAnsi="Times New Roman"/>
          <w:sz w:val="24"/>
          <w:szCs w:val="24"/>
        </w:rPr>
        <w:t>, вишн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па, осина, клён, </w:t>
      </w:r>
      <w:r>
        <w:rPr>
          <w:rFonts w:cs="Times New Roman" w:ascii="Times New Roman" w:hAnsi="Times New Roman"/>
          <w:iCs/>
          <w:sz w:val="24"/>
          <w:szCs w:val="24"/>
        </w:rPr>
        <w:t>яблоня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йдите правильный ответ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что фея из сказки Ш. Перро «Золушка» превратила тыкву?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латье;</w:t>
        <w:tab/>
        <w:tab/>
        <w:t>б) в туфли</w:t>
        <w:tab/>
        <w:tab/>
        <w:t>в) в тыкву;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) в карету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растение посадил и вырастил дед?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ртофель;</w:t>
        <w:tab/>
        <w:t>б) свёклу;</w:t>
        <w:tab/>
        <w:t>в) капусту;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г) репу.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овощ, из которого делают нос снеговикам.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гурец;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б) морковь;</w:t>
      </w:r>
      <w:r>
        <w:rPr>
          <w:rFonts w:cs="Times New Roman" w:ascii="Times New Roman" w:hAnsi="Times New Roman"/>
          <w:sz w:val="24"/>
          <w:szCs w:val="24"/>
        </w:rPr>
        <w:tab/>
        <w:t>в) перец;</w:t>
        <w:tab/>
        <w:tab/>
        <w:t>г) баклажан.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иначе в России называют баклажаны?</w:t>
      </w:r>
    </w:p>
    <w:p>
      <w:pPr>
        <w:pStyle w:val="Normal"/>
        <w:tabs>
          <w:tab w:val="clear" w:pos="708"/>
          <w:tab w:val="left" w:pos="2550" w:leader="none"/>
        </w:tabs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лёненькие;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б) синенькие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в) жёлтенькие;</w:t>
        <w:tab/>
        <w:tab/>
        <w:t>г) пёстренькие</w:t>
      </w:r>
    </w:p>
    <w:p>
      <w:pPr>
        <w:pStyle w:val="Normal"/>
        <w:spacing w:before="0" w:after="0"/>
        <w:ind w:left="6372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b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3:36:00Z</dcterms:created>
  <dc:creator>МОУ СОШ-6</dc:creator>
  <dc:description/>
  <dc:language>en-US</dc:language>
  <cp:lastModifiedBy>Толичка</cp:lastModifiedBy>
  <cp:lastPrinted>2015-06-02T12:05:00Z</cp:lastPrinted>
  <dcterms:modified xsi:type="dcterms:W3CDTF">2016-12-04T13:36:00Z</dcterms:modified>
  <cp:revision>2</cp:revision>
  <dc:subject/>
  <dc:title/>
</cp:coreProperties>
</file>