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ое собр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 xml:space="preserve">Тема:  </w:t>
      </w:r>
      <w:r>
        <w:rPr>
          <w:b/>
          <w:sz w:val="28"/>
          <w:szCs w:val="28"/>
        </w:rPr>
        <w:t>«Трудности адаптации пятиклассников в школ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сихологическое просвещение родителей по вопросу адаптации ребенка к средней школ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оды:</w:t>
      </w:r>
      <w:r>
        <w:rPr>
          <w:sz w:val="28"/>
          <w:szCs w:val="28"/>
        </w:rPr>
        <w:t xml:space="preserve"> лекция, анкетирования, родительский практику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ультимедийный проектор, ноутбук, презентац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собрания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  <w:u w:val="single"/>
        </w:rPr>
        <w:t>Психологический настрой. Приветствие.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брый вечер, уважаемые родители! Мы очень рады видеть Вас сегодня, и благодарим за то, что Вы, несмотря на занятость, нашли время посетить родительское собрание.</w:t>
      </w:r>
    </w:p>
    <w:p>
      <w:pPr>
        <w:pStyle w:val="TextBodyIndent"/>
        <w:spacing w:before="0" w:after="0"/>
        <w:ind w:firstLine="454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дительский практикум в виде игры «Радуга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 чувств»</w:t>
      </w:r>
    </w:p>
    <w:p>
      <w:pPr>
        <w:pStyle w:val="TextBodyIndent"/>
        <w:spacing w:before="0" w:after="0"/>
        <w:ind w:firstLine="454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оске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дуга, каждый цвет дуги выража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самые разнообразные чувства, которые может испытывать человек.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осле того, как Ваш ребёнок переступил школьный порог, в Вашей душе, в Вашем сердце прочно поселились чувства и эмоции, которые заполнили всё ваше существование. Выберите свою разноцветную дугу и назовите это чувство. </w:t>
      </w:r>
    </w:p>
    <w:p>
      <w:pPr>
        <w:pStyle w:val="Normal"/>
        <w:ind w:firstLine="454"/>
        <w:jc w:val="both"/>
        <w:rPr/>
      </w:pPr>
      <w:r>
        <w:rPr>
          <w:b/>
          <w:sz w:val="28"/>
          <w:szCs w:val="28"/>
        </w:rPr>
        <w:t>Красный</w:t>
      </w:r>
      <w:r>
        <w:rPr>
          <w:sz w:val="28"/>
          <w:szCs w:val="28"/>
        </w:rPr>
        <w:t xml:space="preserve"> – радость, восторг, оттого, что ваш ребёнок учится в данном классе, школе.</w:t>
      </w:r>
    </w:p>
    <w:p>
      <w:pPr>
        <w:pStyle w:val="Normal"/>
        <w:ind w:firstLine="454"/>
        <w:jc w:val="both"/>
        <w:rPr/>
      </w:pPr>
      <w:r>
        <w:rPr>
          <w:b/>
          <w:sz w:val="28"/>
          <w:szCs w:val="28"/>
        </w:rPr>
        <w:t>Зелёный</w:t>
      </w:r>
      <w:r>
        <w:rPr>
          <w:sz w:val="28"/>
          <w:szCs w:val="28"/>
        </w:rPr>
        <w:t xml:space="preserve"> – спокойствие за будущее моего ребёнка.</w:t>
      </w:r>
    </w:p>
    <w:p>
      <w:pPr>
        <w:pStyle w:val="Normal"/>
        <w:ind w:firstLine="454"/>
        <w:jc w:val="both"/>
        <w:rPr/>
      </w:pPr>
      <w:r>
        <w:rPr>
          <w:b/>
          <w:sz w:val="28"/>
          <w:szCs w:val="28"/>
        </w:rPr>
        <w:t xml:space="preserve">Синий </w:t>
      </w:r>
      <w:r>
        <w:rPr>
          <w:sz w:val="28"/>
          <w:szCs w:val="28"/>
        </w:rPr>
        <w:t>– тревога, озабоченность, растерянность.</w:t>
      </w:r>
    </w:p>
    <w:p>
      <w:pPr>
        <w:pStyle w:val="Normal"/>
        <w:ind w:firstLine="454"/>
        <w:jc w:val="both"/>
        <w:rPr/>
      </w:pPr>
      <w:r>
        <w:rPr>
          <w:b/>
          <w:sz w:val="28"/>
          <w:szCs w:val="28"/>
        </w:rPr>
        <w:t>Чёрный</w:t>
      </w:r>
      <w:r>
        <w:rPr>
          <w:sz w:val="28"/>
          <w:szCs w:val="28"/>
        </w:rPr>
        <w:t xml:space="preserve"> – страх, ожидание беды, беспокойство. </w:t>
      </w:r>
    </w:p>
    <w:p>
      <w:pPr>
        <w:pStyle w:val="Normal"/>
        <w:spacing w:before="30" w:after="30"/>
        <w:ind w:firstLine="454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Родители называют чувства, которые их переполняют. </w:t>
      </w:r>
      <w:r>
        <w:rPr>
          <w:spacing w:val="1"/>
          <w:sz w:val="28"/>
          <w:szCs w:val="28"/>
        </w:rPr>
        <w:t xml:space="preserve">Такое задание позволяет </w:t>
      </w:r>
      <w:r>
        <w:rPr>
          <w:smallCaps/>
          <w:spacing w:val="1"/>
          <w:sz w:val="28"/>
          <w:szCs w:val="28"/>
        </w:rPr>
        <w:t xml:space="preserve">выявить </w:t>
      </w:r>
      <w:r>
        <w:rPr>
          <w:spacing w:val="-2"/>
          <w:sz w:val="28"/>
          <w:szCs w:val="28"/>
        </w:rPr>
        <w:t>проблемы и трудности, возникающие в семь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тема нашей встречи «Трудности адаптации пятиклассников в школе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т уже два месяца как наши дети являются учениками среднего звена. Наступил тот момент, когда можно подвести первые итоги по</w:t>
      </w:r>
      <w:r>
        <w:rPr>
          <w:rStyle w:val="Appleconvertedspace"/>
          <w:color w:val="000000"/>
          <w:sz w:val="28"/>
          <w:szCs w:val="28"/>
        </w:rPr>
        <w:t> </w:t>
      </w:r>
      <w:bookmarkStart w:id="0" w:name="YANDEX_6"/>
      <w:bookmarkEnd w:id="0"/>
      <w:r>
        <w:rPr>
          <w:rStyle w:val="Highlight"/>
          <w:color w:val="000000"/>
          <w:sz w:val="28"/>
          <w:szCs w:val="28"/>
        </w:rPr>
        <w:t> адаптации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ей в пятом</w:t>
      </w:r>
      <w:r>
        <w:rPr>
          <w:rStyle w:val="Appleconvertedspace"/>
          <w:color w:val="000000"/>
          <w:sz w:val="28"/>
          <w:szCs w:val="28"/>
        </w:rPr>
        <w:t> </w:t>
      </w:r>
      <w:bookmarkStart w:id="1" w:name="YANDEX_7"/>
      <w:bookmarkEnd w:id="1"/>
      <w:r>
        <w:rPr>
          <w:rStyle w:val="Highlight"/>
          <w:color w:val="000000"/>
          <w:sz w:val="28"/>
          <w:szCs w:val="28"/>
        </w:rPr>
        <w:t> класс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ожность этого периода заключается не только в изменении условий связанных с учебной деятельностью, но и с переходом на новую ступень своего психофизического развития, т.е. на новый этап возрастного развития который сопровождается распадом устаревшей системы взглядов и ценностей, т.е родительской, и формирование новой собственной. Другими словами раньше вы решали, что для ребенка хорошо и что плохо, а теперь он сам хочет понять, что для него хорошо и что плохо. Именно этот период в жизни детей 10-12,13 лет связан с обретением чувства взрослости – нового личностного образования младших подростков. А характеризуется он наличием конфликта между повышенной потребностью в зависимости от взрослых и стремление к автономии. Другими словами ребенок хочет получить свободу от родительского контроля и в то же время боится ее т.к. не умеет ею распоряжаться. Трудность заключается в том, что подросток с одной стороны сопротивляется проявлениям заботы и ласки, а с другой – проявляет желание, чтобы его баловали. Таким образом, ребенок перестает быть, послушным и вежливым как был раньше. Родители часто не понимают, что происходит с их чадом, и начинают ужесточать запреты, что может в свою очередь привести к острым эмоциональным расстройствам. Так же подростки стремятся доказать окружающим свою взрослость в социально неприемлемых формах поведения в том случае когда сталкиваются с непониманием и не желанием родителей и вообще взрослых что-то менять в отношениях с ними. К таким формам поведения относятся: употребление ненормативной лексики в присутствии и в общении с взрослыми, демонстративное противостояние мнению взрослого и т.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ньше на мироощущение и мировосприятие ребенка влиял значимый взрослый, т.е. родители, а сейчас ему нужно пройти сложный путь осознания себя, обретения себя как личности вне зависимости от оценки взрослого. Этому способствует и ориентированность подростков на установление доверительно-дружеских отношений со сверстниками. В дружбе происходит моделирование социальных взаимоотношений, усваиваются навыки рефлексии, последствий своего или чьего – либо поведения, соц. нормы взаимоотношений людей, а так же нравственны ц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нание другого, похожего на меня, дает возможность как в зеркале увидеть и понять свои собственные проблемы. Отношения со сверстниками имеет для подростков огромную психологическую ценность, т.к. происходит смена ведущей деятельности с учебной на деятельность общения. Таким образом, меняются и приоритеты в стенах школы. Познавательная активность подростков высока, однако способности будут развиваться только в деятельности вызывающей положительные эмоции, а успех или неуспех влияет на мотивацию учения. Нередко прослеживается взаимосвязь между отношением ребенка к учителю и предме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льное изменение претерпевает и самооценка младших подростков. В начальной школе самооценка во многом формировалась учителем на основании результатов учебы, а сейчас подвергается коррекции и переоценке детьми, при этом во внимание принимаются внеучебные навыки характеристики и качества. Недовольство собой может касаться внешних изменений, которые происходят с подростком. Поэтому дети испытывают огромную потребность в общей положительной оценке своей личности со стороны взрослых, при чем вне зависимости от конкретных результатов и достижений, т.е. подростки нуждаются в поддержки от взрослых. Проявление раздражительности и нестабильности эмоциональной сферы часто связано именно с чувством что «по-старому» не могу жить, а «по-новому» не умею, а так же физиологическими изменениями, которые психофизиологами характеризуются как гормональная бур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удности, с которыми сталкиваются пятиклассники, заключаются в следующем:</w:t>
      </w:r>
    </w:p>
    <w:p>
      <w:pPr>
        <w:pStyle w:val="Normal"/>
        <w:jc w:val="both"/>
        <w:rPr/>
      </w:pPr>
      <w:r>
        <w:rPr>
          <w:sz w:val="28"/>
          <w:szCs w:val="28"/>
        </w:rPr>
        <w:t>- в начальной школе дети привыкли выполнять требования одного учителя, находясь в сфере его постоянного внимания и контроля в какой- то степени, а сегодня социальная ситуация обучения такова, что необходимо понять принять и усвоить требования разных учителей, причем разных не только по тембру голоса, но и стилю педагогического взаимодействия. Так же в пятом классе они не находятся в сфере постоянного внимания классного руководителя и им трудно пользоваться разумно своей свободой. Вследствие этого может произойти временное снижение успеваемости у некоторых учащихся, но высокий познавательный интерес и стремление хорошо учиться во второй четверти помогут восстановить привычную успеваемость, а может и улучшить е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есь хотелось бы отметить, что родителям необходимо формировать у подростка адекватное отношение к ошибкам, умения использовать их для лучшего понимания материала, т.е. ошибка – это не недопустимое наказуемое явление, а показатель того к чему еще можно стремиться и что нужно исправить. Именно ориентированность на ошибку одна из причин высокой тревожности учащихся, страх перед ошибкой не позволяет ребенку в полной мере раскрыть способности и предъявить их окружающ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м же вы родители можете помочь вашему подростку. Во первых, конечно же, это оказание поддержки в его начинаниях стремлениях чаяниях и надеждах; переход на новый уровень взаимоотношений с подростком от указывающих, руководящих к взаимоуважающим. Так же необходимо быть в постоянном и тесном контакте с классным руководителе и учителями предметниками, чтобы вовремя оказать помощь ребенку в возникших трудностях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А сейчас пожалуйста оцените сами насколько ваш ребенок адаптировался к школе.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ирование родите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«Как вы думаете, все ли благополучно у вашего ребенка в школе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согласны с утверждением, то поставьте “+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утверждение к вам не относится, то поставьте “-”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ему ребенку нравится учиться в школе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думаю, что мой ребенок охотно перешел бы в другую школу, класс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бы был выбор, он не хотел бы учиться дом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мой ребенок никогда не рассказывает мне и родственникам о школе с радостью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лассе у него много друзей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му мало нравятся учителя в школе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активно участвует во внеклассных мероприятиях, вечерах, походах в театр, музей …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й ребенок не расстраивается, когда отменяют уроки (по болезни учителя или др. причине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й ребенок редко делает уроки без напоминани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интересы и хобби не мешают его учебе в школе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читайте количество совпадений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 “+”, 2 “-”, 3 “+”, 4 “-”, 5 “+”, 6 “-”, 7 “+”, 8 “-”, 9 “-”, 10 “+”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u w:val="single"/>
        </w:rPr>
        <w:t>8-10 баллов</w:t>
      </w:r>
      <w:r>
        <w:rPr>
          <w:sz w:val="28"/>
          <w:szCs w:val="28"/>
        </w:rPr>
        <w:t xml:space="preserve"> - У вашего ребенка хорошее отношение к школе и скорее всего у него в ближайшее время не возникнет проблем. Учиться ему интересно, все ладится. Вам пока опасаться неожиданностей из школы не приходится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u w:val="single"/>
        </w:rPr>
        <w:t>6-7 баллов</w:t>
      </w:r>
      <w:r>
        <w:rPr>
          <w:sz w:val="28"/>
          <w:szCs w:val="28"/>
        </w:rPr>
        <w:t xml:space="preserve"> - В школе дела обстоят неплохо. Чтобы закрепить это положение, почаще давайте понять ребенку, что вы внимательны к его успехам и радуетесь вместе с ним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u w:val="single"/>
        </w:rPr>
        <w:t>4-5 баллов</w:t>
      </w:r>
      <w:r>
        <w:rPr>
          <w:sz w:val="28"/>
          <w:szCs w:val="28"/>
        </w:rPr>
        <w:t xml:space="preserve"> - Будьте внимательны! В школьной жизни что-то неблагополучно. Постарайтесь выяснить сейчас, пока ситуация не ухудшилась, в чем или в ком источник школьных переживаний вашего ребенк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-3 балла</w:t>
      </w:r>
      <w:r>
        <w:rPr>
          <w:sz w:val="28"/>
          <w:szCs w:val="28"/>
        </w:rPr>
        <w:t xml:space="preserve"> - Ребенку крайне необходима ваша помощь. У него негативное отношение к школе, связанное с конфликтами, снижением успеваемости. Нужно срочно выяснить причины, зайти в школу, поговорить с учителями, другими специалистами и совместно наметить конкретные шаги к исправлению ситуации.</w:t>
      </w:r>
    </w:p>
    <w:p>
      <w:pPr>
        <w:pStyle w:val="Style14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диагностики учащихся в период адаптации</w:t>
      </w:r>
    </w:p>
    <w:p>
      <w:pPr>
        <w:pStyle w:val="Normal"/>
        <w:ind w:left="60" w:firstLine="648"/>
        <w:jc w:val="both"/>
        <w:rPr/>
      </w:pPr>
      <w:r>
        <w:rPr>
          <w:sz w:val="28"/>
          <w:szCs w:val="28"/>
        </w:rPr>
        <w:t>А сейчас мы хотели бы вас ознакомить с результатами диагностики, которая проводилась в октябре месяце 2011 года с учащимися 5 классов, целью, которой было, выявить насколько хорошо учащиеся 5 классов адаптировались к новым условиям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диагностики уровня школьной мотиваци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кольная мотивация играет большую роль в адаптации учащихся.</w:t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  <w:t>У 42% учащихся 5 классов сформировано отношение к себе как к школьнику, высокая учебная активность</w:t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  <w:t>У 42% учащихся отношение  к себе как к школьнику практически сформировано</w:t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  <w:t>У 12% учащихся положительное отношение к школе но школа привлекает с внеучебной стороны.</w:t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  <w:t>У 2% учащихся 5 классов низкий уровень мотивации отношение к себе как к школьнику не сформировано.</w:t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задоптированных учащихся 2%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, полученные по опроснику «Чувства в школе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 положительные чувства переживаемые пятиклассниками превышают 50% барьер, а отрицательные менее 40%, что свидетельствует о том, что в 5 классах превалируют положительные чувства в шко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по определению уровня тревожности пятиклассников в период адаптаци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высоким уровнем тревожности 2% учащихся 5 классов в период адапт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овышенным уровнем тревожности 20% учащихся 5 класс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 средним уровнем тревожности в период адаптации 38% учащихс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изким уровнем тревожности 40% учащихс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приведенных выше данных можно сделать следующие</w:t>
      </w:r>
      <w:r>
        <w:rPr>
          <w:b/>
          <w:sz w:val="28"/>
          <w:szCs w:val="28"/>
        </w:rPr>
        <w:t xml:space="preserve"> выводы:</w:t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  <w:t>У 52% (26) учащихся 5 классов адаптировались без особых проблем к новым условиям обучения</w:t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  <w:t>У 36% (18) учащихся средний уровень адаптации</w:t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  <w:t>У 10% (5)учащихся 5 классов низкий уровень адаптации</w:t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  <w:t>Дезаптированных учащихся 2% (1).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Рекомендации родителям учащихся пятых классов по сохранению эмоционального здоровья ребёнка и обеспечению гармонии между домашней и школьной жизнью</w:t>
      </w:r>
      <w:r>
        <w:rPr>
          <w:sz w:val="28"/>
          <w:szCs w:val="28"/>
        </w:rPr>
        <w:t xml:space="preserve"> 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оодушевите ребенка на рассказ о своих школьных делах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граничивайте свой интерес обычным вопросом типа: «Как прошел твой день в школе?» Каждую неделю выбирайте время, свободное от домашних дел, и внимательно беседуйте с ребенком о школе.</w:t>
        <w:br/>
        <w:t>Запоминайте отдельные имена, события и детали, о которых ребенок сообщает вам, используйте их в дальнейшем для того, чтобы начинать подобные беседы о школе. Кроме того, обязательно спрашивайте вашего ребенка о его одноклассниках, делах в классе, школьных предметах, педагогах.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Регулярно беседуйте с учителями вашего ребенка о его успеваемости, поведении и взаимоотношениях с другими детьми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колебаний побеседуйте с учителем, если вы чувствуете, что не знаете о школьной жизни вашего ребенка или о его проблемах, связанных со школой, или о взаимосвязи его школьных и домашних проблем. Даже если нет особенных поводов для беспокойства, консультируйтесь с учителем вашего ребенка не реже, чем раз в два месяца.</w:t>
        <w:br/>
        <w:t>Иначе вы можете случайно поставить ребенка в неловкое положение выбора между преданностью вам и уважением к своему учителю.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Не связывайте оценки за успеваемость ребенка со своей системой наказаний и поощрений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ш ребенок должен расценивать свою хорошую успеваемость как награду, а неуспеваемость — как наказание. Если у ребенка учеба идет хорошо, проявляйте чаще свою радость, можно даже устраивать небольшие праздники по этому поводу. Но выражайте свою озабоченность, если у ребенка не все хорошо в школе, и, если необходимо, настаивайте на более внимательном выполнении им домашних и классных заданий. Постарайтесь, насколько возможно, не устанавливать наказаний и поощрений: например, ты на полчаса больше можешь посмотреть телевизор за хорошие отметки, а на полчаса меньше — за плохие. Такие правила сами по себе могут привести к эмоциональным проблемам.</w:t>
      </w:r>
    </w:p>
    <w:p>
      <w:pPr>
        <w:pStyle w:val="Heading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омогайте ребенку выполнять домашние задания, но не делайте их сами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е вместе с ребенком специальное время, когда нужно выполнять домашние задания, полученные в школе, и следите за выполнением этих установок. Это поможет вам сформировать хорошие привычки к обучению. Продемонстрируйте свой интерес к этим заданиям и убедитесь, что у ребенка есть все необходимое для их выполнения наилучшим образом. Однако если ребенок обращается к вам с вопросами, связанными с домашними заданиями, помогите ему найти ответы самостоятельно, а не подсказывайте их.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омогите ребенку почувствовать интерес к тому, что преподают в школе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сните, что вообще интересует вашего ребенка, а затем установите связь между его интересами и предметами, изучаемыми в школе. Например, любовь ребенка к фильмам можно превратить в стремление читать книги, подарив книгу, по которой поставлен понравившийся фильм. Или любовь ребенка к играм можно превратить в стремление узнавать что-нибудь новое.</w:t>
        <w:br/>
        <w:t xml:space="preserve">            Ищите любые возможности, чтобы ребенок мог применить свои знания, полученные в школе, в домашней деятельности. Например, поручите ему рассчитать необходимое количество продуктов для приготовления пищи или необходимое количество краски, чтобы покрасить определенную поверхность.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Особенные усилия прилагайте для того, чтобы поддерживать спокойную и стабильную атмосферу в доме, когда в школьной жизни ребенка происходят изменения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е события, как первые несколько месяцев в школе, начало и окончание каждого учебного года, переход из начальной школы в среднюю и старшую, могут привести к стрессу ребенка школьного возраста. При любой возможности пытайтесь избежать больших изменений или нарушений в домашней атмосфере в течение этих событий. Спокойствие домашней жизни вашего ребенка поможет ему более эффективно решать проблемы в школ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нашего собрания предлагаем Вам  один флештренинг, который называется «Мудрец». (Показывается флештренинг по притче «Мудрец»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Притча Мудрец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Это произошло давным-давно. В одном городе жил мудрец. Все люди города обращались к нему с вопросами, и на все он давал свой мудрый ответ. Как-то один человек решил перехитрить мудреца. Поймал он бабочку, легко зажал ее в свой кулак и пошел к мудрецу. Думает: «Спрошу я: какая у меня в руке бабочка – живая или мертвая? Если мудрец, скажет, что живая, то я зажму сильнее кулак, придавлю ее и покажу, что вот, мол, мертвая. А если мудрец скажет, что мертвая, то выпущу ее, пусть летит». Так и сделал: поймал человек бабочку и пошел к мудрецу. Пришел и говорит: «Мудрец, ты у нас все знаешь, тогда скажи, живая у меня в руке бабочка или мертвая?» Мудрец подумал и сказал: «Все в твоих руках»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То же можно сказать и вам: «Все в ваших руках» Желаем удачи!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дарим всех за внимани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Highlight">
    <w:name w:val="highligh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Normal1">
    <w:name w:val="LO-Normal"/>
    <w:qFormat/>
    <w:pPr>
      <w:widowControl/>
      <w:bidi w:val="0"/>
      <w:ind w:right="200" w:hanging="0"/>
      <w:jc w:val="center"/>
    </w:pPr>
    <w:rPr>
      <w:rFonts w:ascii="Times New Roman" w:hAnsi="Times New Roman" w:eastAsia="Times New Roman" w:cs="Times New Roman"/>
      <w:b/>
      <w:i/>
      <w:color w:val="auto"/>
      <w:sz w:val="3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9:16:00Z</dcterms:created>
  <dc:creator>Админ</dc:creator>
  <dc:description/>
  <cp:keywords/>
  <dc:language>en-US</dc:language>
  <cp:lastModifiedBy>User</cp:lastModifiedBy>
  <cp:lastPrinted>2011-10-27T10:10:00Z</cp:lastPrinted>
  <dcterms:modified xsi:type="dcterms:W3CDTF">2012-12-09T09:16:00Z</dcterms:modified>
  <cp:revision>2</cp:revision>
  <dc:subject/>
  <dc:title>Родительское собрание для родителей 5 классов</dc:title>
</cp:coreProperties>
</file>