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Семинары-практикумы,круглые столы,мастер классы.(пос.Нижний Бестях и г.Якутск)</w:t>
      </w:r>
    </w:p>
    <w:p>
      <w:pPr>
        <w:pStyle w:val="Normal"/>
        <w:rPr/>
      </w:pPr>
      <w:r>
        <w:rPr/>
        <w:t>Мы сотрудничаем через реку Лена с поселком Ниж.Бестях Мегино-Хангалаского улу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НТЯБРЬ:Старший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лый стол: «Комплексно-тематический принцип построения образовательного процесса в дошкольном образовании (В соответствии с Федеральными требованиями к структуре основной общеобразовательной программы дошкольного образования)стр.40Д.В№5-2010г. Плюсы и минус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:Старший воспитатель Эверстова.О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инар практикум на тему:»Совершенствование системы комплексного-тематического планирования образовательного процесса с учетом содержания образовательных областей согласно ФГТО программы дошкольного образования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:Ст.медсестра Дудкина.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нар практикум»Воспитание культуры здоровья у дошкольников как одно из направлений здоровьесберегающих технологий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КАБРЬ:Воспитатель Петрова.А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нар на тему: «Воспитание у детей любви к родному дому в условиях семьи и дошкольного образовательного учреждения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: Старший воспитатель Бойк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-класс на тему: «Мультимидийные технологии на занятиях по ознакомлению с окружающим,социальному миру и развитию реч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:Воспитатель Кулаковская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на тему:»Игра как ведущая деятельность в социально-личностном развитии детей в ДОУ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: Старший воспитатель Бойк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 стол на тему»Помощь воспитателям в подготовке материалов в аттестации,анализ подготовки аттестационных дел педагогов,формирование портфолио педагого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_МАЙ:Старший воспитатель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еминар на тему: «Интеграция и реализация образовательных областей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31:00Z</dcterms:created>
  <dc:creator>Valued Acer Customer</dc:creator>
  <dc:description/>
  <cp:keywords/>
  <dc:language>en-US</dc:language>
  <cp:lastModifiedBy>Аня</cp:lastModifiedBy>
  <dcterms:modified xsi:type="dcterms:W3CDTF">2017-02-15T11:33:00Z</dcterms:modified>
  <cp:revision>6</cp:revision>
  <dc:subject/>
  <dc:title/>
</cp:coreProperties>
</file>