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Сценарий  праздника «Прощание с букварём»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одготовила учитель начальных классов   Иванова Галина Николаевна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и и задачи: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•</w:t>
      </w:r>
      <w:r>
        <w:rPr>
          <w:sz w:val="20"/>
          <w:szCs w:val="20"/>
        </w:rPr>
        <w:t>Обобщить знания учащихся о буквах русского алфавита в занимательной фор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звивать мышление, коммуникативные способ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овышать интерес к языку и чтени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спитывать дружеские взаимоотношения в коллектив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формление доски: шарики, цветы из картона, буквы (прощай букварь), рисунок обложки  букваря, плакат «С праздником букваря»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Под музыку дети входят в зал и рассаживаются на стуль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бщий танец класса)</w:t>
      </w:r>
    </w:p>
    <w:p>
      <w:pPr>
        <w:pStyle w:val="Style15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 класс читает стихи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дну простую сказку,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 и не сказку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 не простую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Хотим вам рассказать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гда нам было семь лет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 быть, и восемь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 быть, и шесть лет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е будем уточнять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 одну простую школу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и не школу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не простую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с мамы привел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тоял денёк осенний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 не осенний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А может, не стоял он,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с всё же привел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ая-то взрослая тётя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и не тётя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и не взрослая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Директор это бы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Поздравила всех родителей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Поздравила всех учителей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Поздравила всю округу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 на не позабыл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ы полчаса стоял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не стояли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С портфелями, с цветам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Во дворе нашей школы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о в школу, где был класс наш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и не класс наш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и не в школу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с всё же завел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 дверью папа с бабушкой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За дверью мама с дедушкой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может, тётя с дядюшкой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стались поджидать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 в классе вместе с нам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стался  лишь учител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 стал нас обучать.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Добрый день, дорогие гости! Мы рады видеть и приветствовать всех  собравшихся в этом зале.  Сегодня у нас немножко грустный, но приятный праздник. Мы пришли попрощаться с очень уважаемой, а для многих – первой в жизни, самостоятельно прочитанной книгой – букварём.</w:t>
      </w:r>
    </w:p>
    <w:p>
      <w:pPr>
        <w:pStyle w:val="Style15"/>
        <w:rPr/>
      </w:pPr>
      <w:r>
        <w:rPr>
          <w:b/>
          <w:sz w:val="20"/>
          <w:szCs w:val="20"/>
          <w:u w:val="single"/>
        </w:rPr>
        <w:t>1 класс читает стихи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1. Мы собрали пап и мам, </w:t>
        <w:br/>
        <w:t xml:space="preserve">Но не для потехи. </w:t>
        <w:br/>
        <w:t xml:space="preserve">Мы сегодня рапортуем </w:t>
        <w:br/>
        <w:t xml:space="preserve">Про свои успехи. </w:t>
      </w:r>
    </w:p>
    <w:p>
      <w:pPr>
        <w:pStyle w:val="Style15"/>
        <w:rPr/>
      </w:pPr>
      <w:r>
        <w:rPr>
          <w:sz w:val="20"/>
          <w:szCs w:val="20"/>
        </w:rPr>
        <w:t xml:space="preserve">2. Разбудите меня ночью, </w:t>
        <w:br/>
        <w:t xml:space="preserve">В самой серединочке, </w:t>
        <w:br/>
        <w:t xml:space="preserve">Расскажу вам алфавит </w:t>
        <w:br/>
        <w:t xml:space="preserve">Без одной запиночки! </w:t>
      </w:r>
    </w:p>
    <w:p>
      <w:pPr>
        <w:pStyle w:val="Style15"/>
        <w:rPr/>
      </w:pPr>
      <w:r>
        <w:rPr>
          <w:sz w:val="20"/>
          <w:szCs w:val="20"/>
        </w:rPr>
        <w:t xml:space="preserve">3. Буквы гласные мы любим, </w:t>
        <w:br/>
        <w:t xml:space="preserve">И все больше с каждым днем. </w:t>
        <w:br/>
        <w:t xml:space="preserve">Мы не просто их читаем – </w:t>
        <w:br/>
        <w:t xml:space="preserve">Эти буквы мы поем! </w:t>
      </w:r>
    </w:p>
    <w:p>
      <w:pPr>
        <w:pStyle w:val="Style15"/>
        <w:rPr/>
      </w:pPr>
      <w:r>
        <w:rPr>
          <w:sz w:val="20"/>
          <w:szCs w:val="20"/>
        </w:rPr>
        <w:t xml:space="preserve">4. Тыщу слов в минуту нынче, </w:t>
        <w:br/>
        <w:t xml:space="preserve">как машинка, я строчу. </w:t>
        <w:br/>
        <w:t xml:space="preserve">Я любую вашу книжку </w:t>
        <w:br/>
        <w:t xml:space="preserve">Одним махом проглочу! </w:t>
      </w:r>
    </w:p>
    <w:p>
      <w:pPr>
        <w:pStyle w:val="Style15"/>
        <w:rPr/>
      </w:pPr>
      <w:r>
        <w:rPr>
          <w:sz w:val="20"/>
          <w:szCs w:val="20"/>
        </w:rPr>
        <w:t xml:space="preserve">5. Открыли эту книгу мы едва, </w:t>
        <w:br/>
        <w:t xml:space="preserve">И сразу же узнали букву А. </w:t>
        <w:br/>
        <w:t xml:space="preserve">Но для того, чтоб книгу прочитать, </w:t>
        <w:br/>
        <w:t xml:space="preserve">Одной лишь буквы мало знать. </w:t>
        <w:br/>
        <w:t xml:space="preserve">Составлен алфавит из многих букв. </w:t>
        <w:br/>
        <w:t xml:space="preserve">Они – основа всех наук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6. И вот вперед мы двигались упрямо </w:t>
        <w:br/>
        <w:t xml:space="preserve">И вскоре прочитали слово «мама» </w:t>
        <w:br/>
        <w:t xml:space="preserve">Прочесть любой из нас был по слогам готов. </w:t>
        <w:br/>
        <w:t xml:space="preserve">И вот все буквы нам известны стали. </w:t>
        <w:br/>
        <w:t xml:space="preserve">Мы выучили целый алфавит! </w:t>
        <w:br/>
        <w:t xml:space="preserve">И уйму слов уже мы прочитали. </w:t>
        <w:br/>
        <w:t xml:space="preserve">А сколько прочитать еще нам предстоит! </w:t>
        <w:br/>
        <w:t xml:space="preserve">Наверное, вовек не сосчитать </w:t>
        <w:br/>
        <w:t>Всех слов, что нам придется прочитать!</w:t>
      </w:r>
    </w:p>
    <w:p>
      <w:pPr>
        <w:pStyle w:val="Style1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олнение песни «Песня первоклассника»</w:t>
      </w:r>
    </w:p>
    <w:p>
      <w:pPr>
        <w:pStyle w:val="Style15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Ребята! А как же мы забыли про Букварь?! Давайте его дружно позовем! 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ходит Букварь</w:t>
      </w:r>
    </w:p>
    <w:p>
      <w:pPr>
        <w:pStyle w:val="Style15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Букварь: </w:t>
        <w:br/>
      </w:r>
      <w:r>
        <w:rPr>
          <w:i/>
          <w:sz w:val="20"/>
          <w:szCs w:val="20"/>
        </w:rPr>
        <w:t xml:space="preserve">- </w:t>
      </w:r>
      <w:r>
        <w:rPr>
          <w:sz w:val="20"/>
          <w:szCs w:val="20"/>
        </w:rPr>
        <w:t xml:space="preserve">Здравствуйте, мои юные друзья!  Спасибо, что вы меня позвал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читель: Здравствуй, букварь! Мы рады видеть тебя на нашем празднике.</w:t>
      </w:r>
    </w:p>
    <w:p>
      <w:pPr>
        <w:pStyle w:val="Style15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Букварь: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Я- букварь, учу читать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Меня никак нельзя не знать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Меня изучите на «Пять»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можете тогда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ую книжку прочитать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Без всякого труда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У каждой девчонки, у каждого мальчишки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Есть книжка, заветная книжка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Читают и ныне, читали и встарь</w:t>
      </w:r>
    </w:p>
    <w:p>
      <w:pPr>
        <w:pStyle w:val="Style17"/>
        <w:rPr/>
      </w:pPr>
      <w:r>
        <w:rPr>
          <w:sz w:val="20"/>
          <w:szCs w:val="20"/>
        </w:rPr>
        <w:t xml:space="preserve">Чудесную книжку с названьем… </w:t>
      </w:r>
      <w:r>
        <w:rPr>
          <w:i/>
          <w:sz w:val="20"/>
          <w:szCs w:val="20"/>
        </w:rPr>
        <w:t>(дети хором - «Букварь»)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Песня «Чему учат в школе»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итель: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Ну, а теперь, внимание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Предстоят соревнования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Кто все испытания преодолеет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 новую книжку откроет двер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ы очень хорошо знаете буквы русского алфавита. Отныне и навсегда, они ваши верные друзья. Стихи вы читаете отлично.  А сейчас вас ждут ещё испытания.  А чему ещё вы научились на страницах букваря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станция «Выбирай-ка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йдите лишнюю букву и объясните свой выбор.</w:t>
      </w:r>
    </w:p>
    <w:p>
      <w:pPr>
        <w:pStyle w:val="Style15"/>
        <w:numPr>
          <w:ilvl w:val="0"/>
          <w:numId w:val="1"/>
        </w:numPr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ОБЯ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РД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станция  «Собирай-ка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ое слово странное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овсем как иностранно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обходимо из букв составить слова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БОГЕ (бегемот)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ЖИФ (жираф)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ЗА (зебра)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ТЬЮН (тюлень)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ЯГУ (ягуар)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МЕДВЬ (медведь)</w:t>
      </w:r>
    </w:p>
    <w:p>
      <w:pPr>
        <w:pStyle w:val="Style15"/>
        <w:rPr/>
      </w:pPr>
      <w:r>
        <w:rPr>
          <w:b/>
          <w:sz w:val="20"/>
          <w:szCs w:val="20"/>
        </w:rPr>
        <w:t xml:space="preserve">3 станция «Угадай-ка»       </w:t>
      </w:r>
      <w:r>
        <w:rPr>
          <w:sz w:val="20"/>
          <w:szCs w:val="20"/>
        </w:rPr>
        <w:t>Загадки о буквах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два столба наискосок,</w:t>
        <w:br/>
        <w:t>А между ними – поясок.</w:t>
        <w:br/>
        <w:t>Ты эту букву знаешь? А?</w:t>
        <w:br/>
        <w:t>Перед тобою буква … (А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тобы «О» не укатилось,</w:t>
        <w:br/>
        <w:t>Крепко к столбику прибью.</w:t>
        <w:br/>
        <w:t>Ой, смотри-ка, что случилось:</w:t>
        <w:br/>
        <w:t>Получилась буква … (Ю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Эта буква широка</w:t>
        <w:br/>
        <w:t>И похожа на жука.</w:t>
        <w:br/>
        <w:t>Да при этом, точно жук,</w:t>
        <w:br/>
        <w:t>Издаёт жужжащий звук. (Ж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ы посмотрите – кто такой,</w:t>
        <w:br/>
        <w:t>Загородив дорогу,</w:t>
        <w:br/>
        <w:t>Стоит с протянутой рукой,</w:t>
        <w:br/>
        <w:t>Согнув баранкой ногу? (Б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 станция «Почитай-ка»     (Читаем стихи на татарском и на чувашском языках.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полнение песни на татарском языке «Элифба»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МИНУТК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Учитель произносит фразу, а хлопают только те дети, которые причисляют себя к заявленной категории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-Хлопают все присутствующие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- Хлопают только те, кто любит вкусно поесть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Хлопают только те, кто ни разу не опаздывал на уроки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-Хлопают только те, кто любит каникулы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-хлопают только те, у кого отличное настроение.</w:t>
      </w:r>
    </w:p>
    <w:p>
      <w:pPr>
        <w:pStyle w:val="Style15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 станция «Ребусы»  </w:t>
      </w:r>
      <w:r>
        <w:rPr>
          <w:sz w:val="20"/>
          <w:szCs w:val="20"/>
        </w:rPr>
        <w:t xml:space="preserve">Отгадайте, какие слова зашифрованы?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0А        ПО2Л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«Доскажи словечко»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Буквы все от А до Я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На страницах  …(букваря)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Должен каждый ученик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 школу брать с собой ….(дневник)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Чтобы ручками писать 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готовим мы… ( тетрадь)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Кто альбом раскрасит наш?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Ну, конечно,… (карандаш)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Чтобы он вдруг не пропал,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Уберём его в… (пенал)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Долгожданный дан звонок-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Это кончился … (урок)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Мы прочли букварь до корки,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Нам по чтению-… (пятёрки).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Дорогой букварь! Я думаю, что ребята справились с нашими весёлыми заданиями. Буквы они знают, читать и писать умеют и готовы познакомиться с новой книгой.</w:t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>Букварь:</w:t>
      </w:r>
      <w:r>
        <w:rPr>
          <w:sz w:val="20"/>
          <w:szCs w:val="20"/>
        </w:rPr>
        <w:t xml:space="preserve"> Молодцы, ребята! Мне вы очень понравились – весёлые, находчивые, дружные. Пришло время наградить вас за успешную сдачу экзаменов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итель: 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Позади нелёгкий труд медленного чтения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ам сегодня выдают удостоверения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 том, что букварь прочли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Полный курс наук прошли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И теперь без передышки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 прочитаете любые книжки.</w:t>
      </w:r>
    </w:p>
    <w:p>
      <w:pPr>
        <w:pStyle w:val="Style15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Вручение учащимся удостоверений, что закончили курс обучения Букваря))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во предоставляется родителям.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нец девочек «Куклы»</w:t>
      </w:r>
    </w:p>
    <w:p>
      <w:pPr>
        <w:pStyle w:val="Style15"/>
        <w:rPr/>
      </w:pPr>
      <w:r>
        <w:rPr>
          <w:b/>
          <w:bCs/>
          <w:sz w:val="20"/>
          <w:szCs w:val="20"/>
        </w:rPr>
        <w:t>1 класс: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1 ученик  </w:t>
      </w:r>
      <w:r>
        <w:rPr>
          <w:sz w:val="20"/>
          <w:szCs w:val="20"/>
        </w:rPr>
        <w:t>Как хорошо уметь читать!</w:t>
        <w:br/>
        <w:t xml:space="preserve">                 Не надо к маме приставать!</w:t>
        <w:br/>
        <w:t xml:space="preserve">                  Не надо бабушку трясти:</w:t>
        <w:br/>
        <w:t xml:space="preserve">                  «Прочти, пожалуйста! Прочти!»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 xml:space="preserve">2 ученик    </w:t>
      </w:r>
      <w:r>
        <w:rPr>
          <w:sz w:val="20"/>
          <w:szCs w:val="20"/>
        </w:rPr>
        <w:t>Не надо умолять сестрицу:</w:t>
        <w:br/>
        <w:t xml:space="preserve">                   «Ну почитай ещё страницу!»</w:t>
      </w:r>
    </w:p>
    <w:p>
      <w:pPr>
        <w:pStyle w:val="Style15"/>
        <w:rPr/>
      </w:pPr>
      <w:r>
        <w:rPr>
          <w:b/>
          <w:bCs/>
          <w:sz w:val="20"/>
          <w:szCs w:val="20"/>
        </w:rPr>
        <w:t>Вместе</w:t>
      </w:r>
      <w:r>
        <w:rPr>
          <w:i/>
          <w:iCs/>
          <w:sz w:val="20"/>
          <w:szCs w:val="20"/>
        </w:rPr>
        <w:t>:</w:t>
      </w:r>
      <w:r>
        <w:rPr>
          <w:sz w:val="20"/>
          <w:szCs w:val="20"/>
        </w:rPr>
        <w:t xml:space="preserve">    Не надо звать,</w:t>
        <w:br/>
        <w:t xml:space="preserve">                  Не надо ждать,</w:t>
        <w:br/>
        <w:t xml:space="preserve">                  А можно взять</w:t>
        <w:br/>
        <w:t xml:space="preserve">                  И почитать!</w:t>
      </w:r>
    </w:p>
    <w:p>
      <w:pPr>
        <w:pStyle w:val="Style15"/>
        <w:numPr>
          <w:ilvl w:val="0"/>
          <w:numId w:val="1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Ты, Букварь наш, отдохни. </w:t>
        <w:br/>
        <w:t xml:space="preserve">Ты на полке полежи. </w:t>
        <w:br/>
        <w:t xml:space="preserve">В школу в сентябре опять </w:t>
        <w:br/>
        <w:t xml:space="preserve">Первоклассники придут. </w:t>
        <w:br/>
        <w:t xml:space="preserve">И страницами твоими </w:t>
        <w:br/>
        <w:t xml:space="preserve">В царство грамоты войдут. </w:t>
      </w:r>
    </w:p>
    <w:p>
      <w:pPr>
        <w:pStyle w:val="Style15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укварь: </w:t>
      </w:r>
      <w:r>
        <w:rPr>
          <w:sz w:val="20"/>
          <w:szCs w:val="20"/>
        </w:rPr>
        <w:t xml:space="preserve">Ребята, посмотрите, какая книга. </w:t>
      </w:r>
      <w:r>
        <w:rPr>
          <w:i/>
          <w:sz w:val="20"/>
          <w:szCs w:val="20"/>
        </w:rPr>
        <w:t xml:space="preserve">(Демонстрирует учебник литературного чтения) </w:t>
      </w:r>
      <w:r>
        <w:rPr>
          <w:sz w:val="20"/>
          <w:szCs w:val="20"/>
        </w:rPr>
        <w:t>Это ваш новый учебник, которому я уступаю своё место. Теперь он вас дальше поведёт по стране знаний. Я надеюсь, что вы будете беречь её, заботиться, чтобы страницы были чистыми, чтобы учебник оставался таким же красивым, каким вы его получите.</w:t>
      </w:r>
    </w:p>
    <w:p>
      <w:pPr>
        <w:pStyle w:val="Style15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итель: (Так же знакомство с новыми учебниками чтения на татарском и чувашском языках)</w:t>
      </w:r>
    </w:p>
    <w:p>
      <w:pPr>
        <w:pStyle w:val="Style15"/>
        <w:ind w:left="360" w:hanging="0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Пришло время проститься с нашим букварём.</w:t>
      </w:r>
    </w:p>
    <w:p>
      <w:pPr>
        <w:pStyle w:val="Style15"/>
        <w:ind w:left="360" w:hanging="0"/>
        <w:rPr>
          <w:sz w:val="20"/>
          <w:szCs w:val="20"/>
        </w:rPr>
      </w:pPr>
      <w:r>
        <w:rPr>
          <w:sz w:val="20"/>
          <w:szCs w:val="20"/>
        </w:rPr>
        <w:t>Давайте, ребята, споём ему песню.</w:t>
      </w:r>
    </w:p>
    <w:p>
      <w:pPr>
        <w:pStyle w:val="Style15"/>
        <w:ind w:left="360" w:hanging="0"/>
        <w:rPr>
          <w:sz w:val="20"/>
          <w:szCs w:val="20"/>
        </w:rPr>
      </w:pPr>
      <w:r>
        <w:rPr>
          <w:sz w:val="20"/>
          <w:szCs w:val="20"/>
        </w:rPr>
        <w:t>(Исполнение песни «Прощай, букварь»)</w:t>
      </w:r>
    </w:p>
    <w:p>
      <w:pPr>
        <w:pStyle w:val="Style15"/>
        <w:ind w:left="360" w:hanging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Букварь: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от и пришла пора проститься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И я хочу вам пожелать: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сегда старательно учиться,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да с охотою трудиться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И букварь не забывать!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А на память я дарю вам закладки для новой книги.</w:t>
      </w:r>
    </w:p>
    <w:p>
      <w:pPr>
        <w:pStyle w:val="Style15"/>
        <w:rPr/>
      </w:pPr>
      <w:r>
        <w:rPr>
          <w:b/>
          <w:bCs/>
          <w:sz w:val="20"/>
          <w:szCs w:val="20"/>
        </w:rPr>
        <w:t>1 класс:</w:t>
      </w:r>
      <w:r>
        <w:rPr>
          <w:sz w:val="20"/>
          <w:szCs w:val="20"/>
        </w:rPr>
        <w:t xml:space="preserve"> </w:t>
      </w:r>
    </w:p>
    <w:p>
      <w:pPr>
        <w:pStyle w:val="Style15"/>
        <w:numPr>
          <w:ilvl w:val="0"/>
          <w:numId w:val="3"/>
        </w:numPr>
        <w:spacing w:before="28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Праздник наш сегодня завершается, </w:t>
        <w:br/>
        <w:t xml:space="preserve">С букварем простились мы сейчас. </w:t>
        <w:br/>
        <w:t xml:space="preserve">Наши мамы пусть не беспокоятся, </w:t>
        <w:br/>
        <w:t xml:space="preserve">С радостью мы ходим в 1 класс. </w:t>
      </w:r>
    </w:p>
    <w:p>
      <w:pPr>
        <w:pStyle w:val="Style15"/>
        <w:numPr>
          <w:ilvl w:val="0"/>
          <w:numId w:val="3"/>
        </w:numPr>
        <w:spacing w:before="0" w:after="28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br/>
        <w:t xml:space="preserve">Солнышко ласково </w:t>
        <w:br/>
        <w:t xml:space="preserve">В небе улыбается, </w:t>
        <w:br/>
        <w:t xml:space="preserve">Детские песенки </w:t>
        <w:br/>
        <w:t xml:space="preserve">Слышим там и тут. </w:t>
        <w:br/>
        <w:t xml:space="preserve">Дружные, дружные </w:t>
        <w:br/>
        <w:t xml:space="preserve">Девочки, мальчики </w:t>
        <w:br/>
        <w:t xml:space="preserve">Радостно учатся, </w:t>
        <w:br/>
        <w:t xml:space="preserve">весело живут. </w:t>
      </w:r>
    </w:p>
    <w:p>
      <w:pPr>
        <w:pStyle w:val="Style15"/>
        <w:rPr/>
      </w:pPr>
      <w:r>
        <w:rPr>
          <w:b/>
          <w:i/>
          <w:iCs/>
          <w:sz w:val="20"/>
          <w:szCs w:val="20"/>
        </w:rPr>
        <w:t>Учитель</w:t>
      </w:r>
      <w:r>
        <w:rPr>
          <w:b/>
          <w:sz w:val="20"/>
          <w:szCs w:val="20"/>
        </w:rPr>
        <w:t xml:space="preserve">: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Я от всей души поздравляю вас  и желаю вам новых успехов. Вас ждут новые ступеньки на пути к мудрости. 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 xml:space="preserve">(Исполнение песни «Раз ладошка, два ладошка"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93" w:right="56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16:00Z</dcterms:created>
  <dc:creator>Организаторская</dc:creator>
  <dc:description/>
  <cp:keywords/>
  <dc:language>en-US</dc:language>
  <cp:lastModifiedBy>Галина</cp:lastModifiedBy>
  <cp:lastPrinted>2016-03-13T16:39:00Z</cp:lastPrinted>
  <dcterms:modified xsi:type="dcterms:W3CDTF">2017-02-14T09:36:00Z</dcterms:modified>
  <cp:revision>14</cp:revision>
  <dc:subject/>
  <dc:title/>
</cp:coreProperties>
</file>