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  <w:r>
        <w:rPr>
          <w:b/>
          <w:sz w:val="40"/>
          <w:szCs w:val="40"/>
        </w:rPr>
        <w:t>Открытый урок по алгебре, 7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 «Степень с натуральным показателем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(урок закрепление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Учитель: Павлова Елена Павл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епень с натуральным показателем (урок закре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: Продолжить изучение темы степени с натуральным показателем; закрепить знания вычисления степени с натуральным показателем; проверить усвоен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rPr/>
      </w:pPr>
      <w:r>
        <w:rPr/>
        <w:t>Объяснить учащимся ход урока. Раздать листы само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записать 5 выражений, которые каждый вычисляет самостоятельно, затем проверяем у доски, каждый выставляет себе оценку не листе самооце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числит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1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-1)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3/5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bscript"/>
        </w:rPr>
        <w:t>1⁄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в группах. (3 группы по 5 человек)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44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"/>
                              <w:gridCol w:w="758"/>
                              <w:gridCol w:w="759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"/>
                        <w:gridCol w:w="758"/>
                        <w:gridCol w:w="759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48"/>
      </w:tblGrid>
      <w:tr>
        <w:trPr>
          <w:trHeight w:val="5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6910</wp:posOffset>
                </wp:positionH>
                <wp:positionV relativeFrom="paragraph">
                  <wp:posOffset>-1616075</wp:posOffset>
                </wp:positionV>
                <wp:extent cx="1626870" cy="1692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798"/>
                              <w:gridCol w:w="801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2+1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+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5-4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·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5 ·2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33.3pt;mso-wrap-distance-left:9pt;mso-wrap-distance-right:9pt;mso-wrap-distance-top:0pt;mso-wrap-distance-bottom:0pt;margin-top:-127.2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2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798"/>
                        <w:gridCol w:w="801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+1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+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-4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· 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 ·2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4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807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3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778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97"/>
                              <w:gridCol w:w="697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97"/>
                        <w:gridCol w:w="697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3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</w:tblGrid>
      <w:tr>
        <w:trPr>
          <w:trHeight w:val="3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В математике нет царских дорог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 группа, которая выполнила задание первыми и правильно, на листе самооценки выставляют  5, вторые  4, третьи 3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остоятельная работа на 3 уровня самооценки.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>Уровень 1. (оценка 3)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>а) запишите в виде степени:</w:t>
      </w:r>
    </w:p>
    <w:p>
      <w:pPr>
        <w:pStyle w:val="Normal"/>
        <w:ind w:left="360" w:firstLine="708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) 3·3</w:t>
      </w:r>
    </w:p>
    <w:p>
      <w:pPr>
        <w:pStyle w:val="Normal"/>
        <w:ind w:left="360" w:firstLine="70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) 10· 10· 10</w:t>
      </w:r>
    </w:p>
    <w:p>
      <w:pPr>
        <w:pStyle w:val="Normal"/>
        <w:ind w:left="360" w:firstLine="708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) 1· 1 ·1· 1 ·1· 1·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) вычисли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1) 5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2) 13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3) 30</w:t>
      </w:r>
      <w:r>
        <w:rPr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ровень 2. (оценка 4)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а) вычислите: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1) 5 · 10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2) 3 · 2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3) (3 · 2)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б) сравните числа: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1) 2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     3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2) 4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     3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3) 4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       5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ровень 3. (оценка 5)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) Определите показатель степени числа и запишите его вместо  *: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1) 8* = 512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2) 2* = 64 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3) 6* = 1296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) упростите запись, используя степень: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1) 2 · 2 · 2 · 5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2) (2 · 5) · (2 · 5) · (2 · 5)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3) 13 · 6 · 6 · 6 · 6 · 13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итывая, какой уровень учащийся решил и правильно, выставляет себе оценку на листке самооце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тог урока. </w:t>
      </w:r>
    </w:p>
    <w:p>
      <w:pPr>
        <w:pStyle w:val="Normal"/>
        <w:tabs>
          <w:tab w:val="clear" w:pos="708"/>
          <w:tab w:val="left" w:pos="13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листах самооценки выводим среднюю оценку.</w:t>
      </w:r>
    </w:p>
    <w:p>
      <w:pPr>
        <w:pStyle w:val="Normal"/>
        <w:tabs>
          <w:tab w:val="clear" w:pos="708"/>
          <w:tab w:val="left" w:pos="13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исуем смайлики о том, понравился ли вам урок.</w:t>
      </w:r>
    </w:p>
    <w:p>
      <w:pPr>
        <w:pStyle w:val="Normal"/>
        <w:tabs>
          <w:tab w:val="clear" w:pos="708"/>
          <w:tab w:val="left" w:pos="13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Рефлекс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rPr/>
      </w:pPr>
      <w:r>
        <w:rPr>
          <w:sz w:val="32"/>
          <w:szCs w:val="32"/>
        </w:rPr>
        <w:t>Что будем называть степенью числа «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» с наименьшим показателем «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» , большим 1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>Какой этап урока понравил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>Как понимаете выражение: «В математике нет царских дорог?»</w:t>
      </w:r>
    </w:p>
    <w:p>
      <w:pPr>
        <w:pStyle w:val="Normal"/>
        <w:tabs>
          <w:tab w:val="clear" w:pos="708"/>
          <w:tab w:val="left" w:pos="1380" w:leader="none"/>
        </w:tabs>
        <w:ind w:left="1245" w:hanging="0"/>
        <w:rPr>
          <w:sz w:val="32"/>
          <w:szCs w:val="32"/>
        </w:rPr>
      </w:pPr>
      <w:r>
        <w:rPr>
          <w:sz w:val="32"/>
          <w:szCs w:val="32"/>
        </w:rPr>
        <w:t>Домашнее задание: 146, 152, 153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8:00Z</dcterms:created>
  <dc:creator>Татьяна Викторовна</dc:creator>
  <dc:description/>
  <cp:keywords/>
  <dc:language>en-US</dc:language>
  <cp:lastModifiedBy>Slava</cp:lastModifiedBy>
  <dcterms:modified xsi:type="dcterms:W3CDTF">2013-11-19T00:45:00Z</dcterms:modified>
  <cp:revision>3</cp:revision>
  <dc:subject/>
  <dc:title>          </dc:title>
</cp:coreProperties>
</file>