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Технологическая карта урок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едмет, класс</w:t>
      </w:r>
      <w:r>
        <w:rPr>
          <w:sz w:val="28"/>
          <w:szCs w:val="28"/>
        </w:rPr>
        <w:t>: английский язык , 2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звание и автор учебника: </w:t>
      </w:r>
      <w:r>
        <w:rPr>
          <w:sz w:val="28"/>
          <w:szCs w:val="28"/>
        </w:rPr>
        <w:t>“English 2. Английский язык. 2 класс.”  Авт. В. П. Кузовлев, Э.Ш. Перегудова, С. А. Пастухова, О. В. Стре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esson</w:t>
      </w:r>
      <w:r>
        <w:rPr>
          <w:sz w:val="28"/>
          <w:szCs w:val="28"/>
        </w:rPr>
        <w:t xml:space="preserve"> 10. Орд любит рисова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ип урока</w:t>
      </w:r>
      <w:r>
        <w:rPr>
          <w:sz w:val="28"/>
          <w:szCs w:val="28"/>
        </w:rPr>
        <w:t>:  Комбинирова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ограммно-технические средства на урок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, рабочая тетрадь, книга для учителя, аудиоприложение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карточки, проектор, экран.</w:t>
      </w:r>
    </w:p>
    <w:p>
      <w:pPr>
        <w:pStyle w:val="Normal"/>
        <w:rPr/>
      </w:pPr>
      <w:r>
        <w:rPr>
          <w:i/>
          <w:sz w:val="28"/>
          <w:szCs w:val="28"/>
        </w:rPr>
        <w:t>Цель урок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условие для формирования монологического высказывания по теме «Любимые цвета Майка и Хелен».</w:t>
      </w:r>
    </w:p>
    <w:p>
      <w:pPr>
        <w:pStyle w:val="Normal"/>
        <w:rPr/>
      </w:pPr>
      <w:r>
        <w:rPr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познавательный интерес и учебную мотивацию.</w:t>
      </w:r>
    </w:p>
    <w:p>
      <w:pPr>
        <w:pStyle w:val="Normal"/>
        <w:rPr/>
      </w:pPr>
      <w:r>
        <w:rPr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регулятивные:</w:t>
      </w:r>
    </w:p>
    <w:p>
      <w:pPr>
        <w:pStyle w:val="Normal"/>
        <w:rPr/>
      </w:pPr>
      <w:r>
        <w:rPr>
          <w:sz w:val="28"/>
          <w:szCs w:val="28"/>
        </w:rPr>
        <w:t>Формировать умение принимать и сохранять учебную задачу, формулировать цель своей деятельности;</w:t>
      </w:r>
    </w:p>
    <w:p>
      <w:pPr>
        <w:pStyle w:val="Normal"/>
        <w:rPr/>
      </w:pPr>
      <w:r>
        <w:rPr>
          <w:sz w:val="28"/>
          <w:szCs w:val="28"/>
        </w:rPr>
        <w:t>Формировать умение сравнивать результат своей деятельности с эталоном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познавательные:</w:t>
      </w:r>
    </w:p>
    <w:p>
      <w:pPr>
        <w:pStyle w:val="Normal"/>
        <w:rPr/>
      </w:pPr>
      <w:r>
        <w:rPr>
          <w:sz w:val="28"/>
          <w:szCs w:val="28"/>
        </w:rPr>
        <w:t xml:space="preserve">Развивать владение необходимыми орфографическими навыками и умениями; </w:t>
      </w:r>
    </w:p>
    <w:p>
      <w:pPr>
        <w:pStyle w:val="Normal"/>
        <w:rPr/>
      </w:pPr>
      <w:r>
        <w:rPr>
          <w:sz w:val="28"/>
          <w:szCs w:val="28"/>
        </w:rPr>
        <w:t xml:space="preserve">Нахождение ответов на вопросы в тексте и в иллюстрациях учебника; </w:t>
      </w:r>
    </w:p>
    <w:p>
      <w:pPr>
        <w:pStyle w:val="Normal"/>
        <w:rPr/>
      </w:pPr>
      <w:r>
        <w:rPr>
          <w:sz w:val="28"/>
          <w:szCs w:val="28"/>
        </w:rPr>
        <w:t>Формировать умение делать выводы в результате совместной деятельности класса и учителя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коммуник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выражать свои мысли, строить высказывания в соответствии с задачами коммун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едметные результа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осить и различать на слух звуки и звукосочет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спользо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зы</w:t>
      </w:r>
      <w:r>
        <w:rPr>
          <w:sz w:val="28"/>
          <w:szCs w:val="28"/>
          <w:lang w:val="en-US"/>
        </w:rPr>
        <w:t xml:space="preserve"> “It is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he\she likes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лексический навык по теме «Ц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ть о том, что любят рисовать и каким цветом Майк и Хелен.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984"/>
        <w:gridCol w:w="2552"/>
        <w:gridCol w:w="4392"/>
        <w:gridCol w:w="2776"/>
      </w:tblGrid>
      <w:tr>
        <w:trPr>
          <w:trHeight w:val="15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УД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инструменты</w:t>
            </w:r>
          </w:p>
        </w:tc>
      </w:tr>
      <w:tr>
        <w:trPr>
          <w:trHeight w:val="14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Организацио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строить на общение на английском язы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ключиться в иноязычное общен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: слушать, отвечать и реагировать на реплику учителя согласно коммуникативной задач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ая заря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ть навык аудирования , распознавать зву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шать, повторять и соотносить звуки и изображения животных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ая: осуществлять самоконтроль правильности произно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: выделение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: слушать, отвечать и реагировать на реплику учителя согласно коммуникативной зада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0. Р.Т. упр. 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MP3</w:t>
            </w:r>
          </w:p>
        </w:tc>
      </w:tr>
      <w:tr>
        <w:trPr>
          <w:trHeight w:val="2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сти к формулировке познавательной задачи: научиться ставить ц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формулировать одну из задач урока: изучаем цв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ая:  формулировать и ставить познавательные задач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чностная:  мотивация учебной дея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икативная: взаимодействие с учителем во время беседы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зентации представлены картинки, на которых герои улицы Сезам рисуют предметы.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Повторение пройд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ение зву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роверить уровень усвоения ранее изученного материал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лушать, повторять звуки, выделять звук в слове с помощью хлопка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: формировать навык ауд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:  осуществлять актуализацию полученных знаний, развитие логического мыш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чностная: формировать самооценку на основе успешности учебной деятельност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формировать лексический навык, навык дога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лушать, повторить слова за учителем, ответить на вопрос: «Какие цвета у радуги?»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ая:   осуществлять актуализацию получен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:  слушать и дополнять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ая:  формировать навыки сотрудничества и взаимоуважени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в учебнике</w:t>
            </w:r>
          </w:p>
        </w:tc>
      </w:tr>
      <w:tr>
        <w:trPr>
          <w:trHeight w:val="18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инамическая 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е  произносительного навы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лушать песню, прочитать слова песни по строчке хором, спеть под фонограмму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:  осуществлять актуализацию получен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:  слушать и выполнять действия с заданным рит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ая:  формировать навыки сотрудничества и взаимоуважени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текст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Закреп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торение  грамматических конструк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ставление отдельных предложени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: осуществлять актуализацию получен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: слушать и дополнять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ая: формировать навыки сотрудничества и взаимоуважени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клише</w:t>
            </w:r>
          </w:p>
        </w:tc>
      </w:tr>
      <w:tr>
        <w:trPr>
          <w:trHeight w:val="22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навыка чтения, гово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лушать текст, прочитать его и ответить на вопрос «Что любят рисовать и каким цветом Майк и Хелен»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: осуществлять актуализацию получен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: слушать и дополнять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ая: формировать навыки сотрудничества и взаимоуваже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клише, учебник</w:t>
            </w:r>
          </w:p>
        </w:tc>
      </w:tr>
      <w:tr>
        <w:trPr>
          <w:trHeight w:val="1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е изученного материала урока поставленной ц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ять констатирующий контрол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вательная: оценивать процесс 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: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ятивные: выделять и формулировать то, что помогает осуществлять пошаговый контроль по результат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«Оцени себя сам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10:00Z</dcterms:created>
  <dc:creator>USER</dc:creator>
  <dc:description/>
  <cp:keywords/>
  <dc:language>en-US</dc:language>
  <cp:lastModifiedBy>Семья</cp:lastModifiedBy>
  <dcterms:modified xsi:type="dcterms:W3CDTF">2016-12-16T05:57:00Z</dcterms:modified>
  <cp:revision>3</cp:revision>
  <dc:subject/>
  <dc:title/>
</cp:coreProperties>
</file>