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№3 г.Уржума Кир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Урок окружающего мира в 3 клас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 теме  «Домашние животны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 Полякова Елена Николаевна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ж работы:20 лет,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ая квалификационная категор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6"/>
        <w:gridCol w:w="2409"/>
        <w:gridCol w:w="3544"/>
      </w:tblGrid>
      <w:tr>
        <w:trPr>
          <w:trHeight w:val="9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урока, врем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е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ый момен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й день, добрый час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я рада видеть в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 на друга посмотр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ихонечко все сел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ятся за пар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-нравствнная отзывчивост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ктуализация. Определение темы урок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 прислушайтесь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вы услышал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те тему нашего уро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(Слайд 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их домашних животных вы еще знаете? А какие домашние животные есть у ва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лодцы! Оказывается вы уже  много домашних животных знаете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запис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вуки домашних животных),отвечают на вопросы у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казывать свои мысли в устной форм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Мотивация и целеполаг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блемная ситу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огда я вам предлагаю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3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лка, медведь, божья коровка, бабочка-тутовый шелкопря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, у нас возникла проблема. Оказывается, ребята, мы еще не все знаем о домашних животных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Слайд 4 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ваю подпись к рисунку-тутовый шелкопря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м животным является бабочка-тутовый шелкопряд. Как вы думаете, почему ее назвали шелкопряд? Бабочка, разводимая ради шелка, который получается из ее коконов. Гусеницы поедают листья без остановки и днём, и ночью, из-за чего очень быстро растут. Гусеницы свивают коконы. Коконы  они  делают  из своей слюны, которую  гусеницы выпускают из нижней губы, в виде  2 тонких нитей . А из нитей делают ткань-шелк. Посмотрите, это- шел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ая это ткань? Подберите прилагательны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елководство стало важным в странах-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ита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Япо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итае и Корее жареных куколок тутового шелкопряда употребляют в пищ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кого  появилось желание узнать о домашних животных еще больше, чем вы знаете?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м цели нашего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 поможет карточка-помощн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ть…(диких и домашних животны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ть значение…(домашних животных) для …(челове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…(домашних животны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ть каких …(домашних животных) разводят в нашем райо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уют проблему, пытаются решить на основе имеющихся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новую информац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эпите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формулировать познавательную цель. Анализировать объе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 и собеседников, строить понятные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ю деятельность для решения поставленной задачи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ткрытие нового знания, осмыление и углубле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бы достичь поставленных целей, мы будем работать  в группах.Представьте, что вы исследователи, ученые- зоологи. Обратимся к словарю. Выясним значение слов «исследователь», «зоология», «зоолог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ем значение слова в слов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своего исследования мы будем заносить в лист исследователя.(Найдите его на столах) После каждого исследования мы будем оценивать себя. Найдите лист оценки. Первая группа-«Знатоки», 2-я- «Следопыты».3-я-«Мыслители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слайд, прочитайт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6)Исследу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м отличаются домашние животные от ди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 Перед вами красный конверт. Откройте его. Найдите карточку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ем задание, выполняем.(Задание : прочитайте слова на карточках, составьте пары). Покажем готовность- возьмемся за руки.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м выступление групп.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7-9)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свою работу. Если выполнили правильно и самостоятельно- возьмите зеленый прямоугольник; если правильно, но с помощью- красный прямоугольник; если быстро, но с ошибками- голубой прямоугольник.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йчас результаты наклейте на лист исследования.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10)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ист, мышь. муха) эти животные живут рядом с человеком. Можно ли назвать их домашними? Докажите, используя свои результаты исследования.</w:t>
            </w:r>
          </w:p>
          <w:p>
            <w:pPr>
              <w:pStyle w:val="Style15"/>
              <w:tabs>
                <w:tab w:val="clear" w:pos="708"/>
                <w:tab w:val="left" w:pos="804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м 2 исследовани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Слайд 11)</w:t>
            </w:r>
          </w:p>
          <w:p>
            <w:pPr>
              <w:pStyle w:val="Style15"/>
              <w:tabs>
                <w:tab w:val="clear" w:pos="708"/>
                <w:tab w:val="left" w:pos="804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уем: Может ли человек прожить без домашних животных?</w:t>
            </w:r>
          </w:p>
          <w:p>
            <w:pPr>
              <w:pStyle w:val="Style15"/>
              <w:tabs>
                <w:tab w:val="clear" w:pos="708"/>
                <w:tab w:val="left" w:pos="804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ойте желтый конверт. Прочитайте задание. (Рассмотри картинки, с их помощью допиши предложение.</w:t>
            </w:r>
          </w:p>
          <w:p>
            <w:pPr>
              <w:pStyle w:val="Style15"/>
              <w:tabs>
                <w:tab w:val="clear" w:pos="708"/>
                <w:tab w:val="left" w:pos="804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елаем выво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Слайды 12-14)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ет ли человек прожить без домашних животных?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свою работу: Правильно и самостоятельно-зеленый квадрат, правильно, но с помощью-красный квадрат, быстро, но с ошибками-голубой квадрат. Выберите фигуру и приклейте на лист.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клейте вывод на лист исследования.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ногие домашние животные становятся человеку друзьями, даже спасают человека от опасности.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екоторые домашние животные служат Отечеству вместе со своими хозяевами. Сейчас мы увидим тому подтверждение. Посмотрим эпизод  из кинофильма «Пограничный пес Алый» В котором собака по кличке Алый служит на границе и рискуя жизнью помогает задержать нарушителя государственной границы. </w:t>
            </w:r>
          </w:p>
          <w:p>
            <w:pPr>
              <w:pStyle w:val="Style15"/>
              <w:tabs>
                <w:tab w:val="clear" w:pos="708"/>
                <w:tab w:val="left" w:pos="804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1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экран (отрывок из фильма…)</w:t>
            </w:r>
          </w:p>
          <w:p>
            <w:pPr>
              <w:pStyle w:val="Style15"/>
              <w:tabs>
                <w:tab w:val="clear" w:pos="708"/>
                <w:tab w:val="left" w:pos="804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рываю просмотр. Как вы думаете, чем закончится фильм?</w:t>
            </w:r>
          </w:p>
          <w:p>
            <w:pPr>
              <w:pStyle w:val="Style15"/>
              <w:tabs>
                <w:tab w:val="clear" w:pos="708"/>
                <w:tab w:val="left" w:pos="804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эпизода.</w:t>
            </w:r>
          </w:p>
          <w:p>
            <w:pPr>
              <w:pStyle w:val="Style15"/>
              <w:tabs>
                <w:tab w:val="clear" w:pos="708"/>
                <w:tab w:val="left" w:pos="804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чувства вы испытали?</w:t>
            </w:r>
          </w:p>
          <w:p>
            <w:pPr>
              <w:pStyle w:val="Style15"/>
              <w:tabs>
                <w:tab w:val="clear" w:pos="708"/>
                <w:tab w:val="left" w:pos="804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а как мы- люди  должны относиться к животным</w:t>
            </w:r>
          </w:p>
          <w:p>
            <w:pPr>
              <w:pStyle w:val="Style15"/>
              <w:tabs>
                <w:tab w:val="clear" w:pos="708"/>
                <w:tab w:val="left" w:pos="804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м 3 исследование.</w:t>
            </w:r>
          </w:p>
          <w:p>
            <w:pPr>
              <w:pStyle w:val="Style15"/>
              <w:tabs>
                <w:tab w:val="clear" w:pos="708"/>
                <w:tab w:val="left" w:pos="804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16)Исследуем:На какие группы можно разделить домашних живо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Style15"/>
              <w:tabs>
                <w:tab w:val="clear" w:pos="708"/>
                <w:tab w:val="left" w:pos="804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кто  встречал в газете объявления: отдам котенка в добрые руки или отдам щенков…</w:t>
            </w:r>
          </w:p>
          <w:p>
            <w:pPr>
              <w:pStyle w:val="Style15"/>
              <w:tabs>
                <w:tab w:val="clear" w:pos="708"/>
                <w:tab w:val="left" w:pos="804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ойте зеленый конверт. Найдите объявления. Прочитайте и выполните задания.</w:t>
            </w:r>
          </w:p>
          <w:p>
            <w:pPr>
              <w:pStyle w:val="Style15"/>
              <w:tabs>
                <w:tab w:val="clear" w:pos="708"/>
                <w:tab w:val="left" w:pos="804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м группы.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7)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свою работу: Правильно и самостоятельно-зеленый треугольник, правильно, но с помощью-красный треугольник, быстро, но с ошибками- голубой треугольник  . Выберите фигуру и приклейте на лист.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наклейте на лист исследователя.</w:t>
            </w:r>
          </w:p>
          <w:p>
            <w:pPr>
              <w:pStyle w:val="Style15"/>
              <w:tabs>
                <w:tab w:val="clear" w:pos="708"/>
                <w:tab w:val="left" w:pos="804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а если среди домашних животных есть даже хищники, то какое правило безопасного поведения  с животными мы должны соблюдать?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откроем учебник по закладке и прочитаем все вывод в красной рамке.(1 прочитает вслух)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смотрим, как вы оценили свою работу в группе. Поднимите листы. Что получилось? Какого цвета? Значит задания в группах вы выполнили правильно и самостоятельно. Теплый и уютный дом нужен не только человеку, но и животным. Помните об этом. 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 у нас заполнены листы исследования. Где мы их можем использовать?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оздадим папку исследователя, которую вы можете пополнять целый год. А потом можете подарить ее младшим друзьям или создать книгу ваших исследований. (показываю  папку )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цы, ребята, вы настоящие исследователи!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ровели большую работу , теперь можно и отдохнуть.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Физкультминутка.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лексическое значение новых слов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в группах: читают задание, обсуждают, устанавливают соответствие, делают выводы, приводят доказатель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работу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еивают результат 1 иссле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группа приводит свой аргу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картин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осят результат в лист иссле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эпиз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ость, что собака жива, гордость за подвиг соб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обижать, кормить, не бросать. Быть добрыми к ни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каждой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заносят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по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т итог свое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 под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оллективное исследование и формулировать пон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дополнительные источники информации, в том числе несплошно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и адекватное понимание причин успеха/неуспеха в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эмоционально-нравственному сопережива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е отношение к животным; установка на безопасное поведение с животными и здоровый образ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 результат работы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лучение и осмысление новой информаци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а кто знает, каких домашних животных разводят в сельском хозяйстве нашего, Уржумского района. (Спрашиваю название населенного пунк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Слайды 20-25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ый показ слайдов с фотография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предположение, воспринимать дополнительную информацию зрительно и на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познавательный интерес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Домашнее зад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сегодня каждый может выбрать себе сам в соответствии со своими интересами. Оно лежит на листочках в ваших днев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Составить вопросы по изуче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готовить сообщение о домашнем животном, о котором не говорили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Составить рассказ о своем домашнем питомц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е выбрать одно из 3-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зад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бственные возмо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решение учебной задач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Итог урока. Рефлекс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. вспомним, какие цели мы ставили сегодня на уроке.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го нам удалось достичь?( Возвращаемся к слайду –Цели урока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. вы ,наверное, обратили внимание на домики на ваших столах? Предположите, кто в них может ж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ам приготовила сюрприз. Знатоки, Следопыты, Мыслители, подойдите к домикам и возьмите сюрприз, который вы сегодня честно заработ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их можете использовать в творческой работе или пополнить свою коллек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йчас переверните оранжевые карточки и продолжите любое понравившееся 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аемся на последний слай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хов вам, юные исследователи! Спасибо за урок. До свидания!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чего достигли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ют накле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желающ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и успехи, адекватное понимание причин успеха/неуспеха в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тог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небольшое монологическ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окружающего мира  с использованием приемов работы с несплошными текстам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лякова Е.Н., учитель начальных классов МКОУ СОШ № 3  г. Уржу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ая карта урок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06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, класс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, 2 клас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К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рспективная начальная школа»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: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ого зна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задача: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деятельность учащихся, направленную  на открытие нового знания о домашних животных 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урока: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отличать домашних животных от диких. Показать разнообразие домашних животных, их значение для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речи, мышления, расширению кругоз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 сплочению коллектива, чуткому отношению к живот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чувство патриотизма и любви к Родине, чувства гордости за родной кра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личностные УУД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чебно-познавательную мотивацию через создание проблемной ситуации и необходимости решения проблемы (проявлять познавательную инициатив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адекватную самооценку средствами доступных и интересных зад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ительное отношение к точке зрения одноклассников при работе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чувство патриотизма посредством используемого материал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ознавательные УУД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работать со словарём и раздаточным материалом для работы (развитие алгоритмического мышления на основе использования алгоритма ответ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регулятивные УУД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определять тему урока, ставить цель, осуществлять контроль при выполнении учебных зада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коммуникативные УУД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распределять обязанности и договариваться о распределении ролей при работе в групп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ового знания о домашних животных 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педевтика: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зоолог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: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известных домашних животны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термины и понятия темы: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, зоолог, зоология, дикие и домашние животные, хищники, травоядные, всеядны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 организации деятельности учащихся: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нового материала посредством организованной исследовательской работы в паре, самостоятельная работа и вывод 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предметные связи: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(геометрические фигуры). Русский язык (подбор прилагательных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: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группова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ные ресур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литерату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дидактические материа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ссылки на ЭОР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курса «окружающий мир», учебник «Окружающий мир 2 класс»/ о.Н.Федотова, Г.В.Трафимова, С.А.Трафимов.-М. :Академкнига/Учебник, 2010-ч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//www.apus.ru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0;&#1080;&#1090;&#1072;&#1081;" TargetMode="External"/><Relationship Id="rId3" Type="http://schemas.openxmlformats.org/officeDocument/2006/relationships/hyperlink" Target="http://ru.wikipedia.org/wiki/&#1071;&#1087;&#1086;&#1085;&#1080;&#1103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5:47:00Z</dcterms:created>
  <dc:creator>User</dc:creator>
  <dc:description/>
  <dc:language>en-US</dc:language>
  <cp:lastModifiedBy>Пользователь Windows</cp:lastModifiedBy>
  <cp:lastPrinted>2015-06-16T12:31:00Z</cp:lastPrinted>
  <dcterms:modified xsi:type="dcterms:W3CDTF">2017-02-14T15:47:00Z</dcterms:modified>
  <cp:revision>2</cp:revision>
  <dc:subject/>
  <dc:title/>
</cp:coreProperties>
</file>