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 МОУ «СОШ №2 г. Ртищево Саратовской области», Дьякова С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 xml:space="preserve">Путешествие колобка.  </w:t>
      </w:r>
      <w:r>
        <w:rPr>
          <w:rFonts w:eastAsia="JournalC-Bold" w:cs="Times New Roman" w:ascii="Times New Roman" w:hAnsi="Times New Roman"/>
          <w:b/>
          <w:bCs/>
          <w:color w:val="000000"/>
          <w:sz w:val="24"/>
          <w:szCs w:val="24"/>
        </w:rPr>
        <w:t>Дата:10.02.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открытия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ть условия для осмысления и осознания информации о </w:t>
      </w:r>
      <w:r>
        <w:rPr>
          <w:rFonts w:eastAsia="JournalC-Bold" w:cs="Times New Roman" w:ascii="Times New Roman" w:hAnsi="Times New Roman"/>
          <w:bCs/>
          <w:color w:val="000000"/>
          <w:sz w:val="24"/>
          <w:szCs w:val="24"/>
        </w:rPr>
        <w:t>том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ый предмет, прежде чем попасть к нам в руки проделывает долгий путь прев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1.Образовательна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 с деятельностью людей за пределами двора и города; показать, что каждая вещь  результат труда людей; развивать умение устанавливать связи в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Развивающа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е планировать свою деятельность,  контролировать,  овладевать навыками работы в паре,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Воспитательная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ответственное отношение за порученное дело, чувство товарищест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ажение к людям труда, бережное отношение к хлебу, бережное отношение к результату труда людей;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увство  патриотизма,  формировать  интерес  к  профессиям  сельского  хозяйств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едства обуч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тетрадь, учебник, карандаши, карточки – задания ( для работы в паре, в группе), сигнальные веера, смайлики – колобки, книга «Колобок», плакат «Хлеб - всему голова», сюжетные картинки (трактор, комбайн, овёс, пшеница, хлебороб) , раздаточный материал для практической работы ( семена пшеницы, овса), рисунок Колобка, сигнальные веера, презентаци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бразования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меют объяснять мир: называть окружающие предметы и их взаимосвязи; объяснять, как люди помогают друг другу жить; умеют определять свое отношение к миру: оценивать правильность поведения в быту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являют познавательный интерес, учебные моти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(критерии сформированности компонентовУУД)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ировать УУД: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ировать умение определять цель деятельности на уроке с помощью учителя; умение  отличать верно выполненное задание от неверн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лать выводы в результате совместной работы всего класса; находить ответы на вопросы, используя жизненный опыт и информацию, полученную на уро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формлять свою мысль в письменной речи на уровне небольшого текста; слушать и понимать речь других; формировать умение выполнять различные роли в групп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222"/>
        <w:gridCol w:w="36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20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пределение к учебной деятель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нова мы начнём ур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н пойдём ребятам вп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ыбнёмся мы друг друг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строенье будет - «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дем мы решать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 желаю вам уда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ых знаний и открыт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их, радостных событий.</w:t>
            </w:r>
          </w:p>
          <w:p>
            <w:pPr>
              <w:pStyle w:val="Style16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заимоуважения; готовность к деятельности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ожительная эмоциональная 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опорных знаний и фиксирование индивидуальных затруднений в пробном действ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на прошлом уроке мы знакомились с профессиями людей, работающих в городе.  Давайте вспомним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ещё профессии вы зна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людям разных профессий, нас окружает  много разных красивых  вещей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появились  эти  вещи? (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х  сделали  люди разных профессий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могли  бы  мы  прожить  без  этих  вещей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жи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ьте  себе, что  существуют  профессии  только  врача, повара. У  нас  были  бы  эти  вещ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се предметы  на с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умайте, из чего они сделаны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е ли вы сразу же ответить на н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пару предметов, которую можно объединить в одну групп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явились эти вещи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сделали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роль они играют в жизни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огли бы мы прожить, например,  без книг? Докаж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кто нужен для того, что бы появились книги?  (Писатели, учёные,  художники те, кто делают бумаг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юбите ли вы сказ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адайте героя сказки. 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слайд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bookmarkStart w:id="0" w:name="_Hlk346631763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ой он похож на м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ыл когда-то он горя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рыгнул со стола на п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 от бабушки ушё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него румяный б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то же э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обок /4 слайд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писал эту сказку?  /показ книжки 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/ 4 слайд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34663176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- А с каким из данных предметов на с.18 можно объединить  Колобка? (С  хлебом, батоном)  Почему? /сделаны из муки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аше предположение проверим, прослушаем отрывок из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прослушивание отрывка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ваше предположение оправдалось?  / По сказке, да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 формируем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1)умение </w:t>
            </w:r>
            <w:r>
              <w:rPr>
                <w:b w:val="false"/>
                <w:i/>
              </w:rPr>
              <w:t>высказывать</w:t>
            </w:r>
            <w:r>
              <w:rPr>
                <w:b w:val="false"/>
              </w:rPr>
              <w:t xml:space="preserve"> своё предположение (версию) на основе работы с иллюстрацие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2) умение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ством формирования этих действий служит технология проблемного диалога на данном эта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умение извлекать информацию из иллюстраций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выявлять сущность, 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EECE1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бобщать и классифицировать по признака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явление места и причины затрудн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бы Колобок умел говорить,  то он бы рассказал нам свою историю появления на свет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мы зн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й путь проделывает хлеб, прежде чем попасть к нам на сто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Как вы думаете, какая у нас будет тема уро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утешествие Колобка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Что мы  сегодня узнаем на урок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 5 слайд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кие вопросы вы хотите получить от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ть, как появился  колобок?  / Из чего сделали колобка?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знать, какой путь прошёл хлеб прежде, чем попасть к нам на ст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знать, люди, каких профессий участвовали в это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</w:t>
            </w:r>
            <w:r>
              <w:rPr>
                <w:b w:val="false"/>
                <w:i/>
                <w:sz w:val="24"/>
                <w:szCs w:val="24"/>
              </w:rPr>
              <w:t>: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уем умение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ткрытие» нового знания. Построение проекта выхода из затрудн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сегодня проследим за тем, как хлеб попал к нам на стол , а вы расскажите,  люди каких профессий ему помог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утешествие начин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>Пышный, мягкий,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>пропечён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>Подрумяненный слег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>Хлеб с горбу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 xml:space="preserve">золочё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2"/>
                <w:sz w:val="24"/>
                <w:szCs w:val="24"/>
                <w:lang w:eastAsia="ru-RU"/>
              </w:rPr>
              <w:t>Шел к тебе издале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663300"/>
                <w:kern w:val="2"/>
                <w:sz w:val="24"/>
                <w:szCs w:val="24"/>
                <w:lang w:eastAsia="ru-RU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 6 слайд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водящий к знанию ди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берём хлеб? (Из магазин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его нам продаёт? (Продавец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7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леб появился в магазине? (Привезли на машин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его привёз? (Водитель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де взял хлеб водитель? (На хлебозавод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его пёк? (Пекарь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9 слай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? (В  печке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чего сделан хлеб? (Из теста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 10 слай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чего получили тесто? (Из муки)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слай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_Hlk348305744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из чего изготовили муку? (Из зерна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2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это сделал? (Рабочий-мукомо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? (На мукомольном – заводе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взяли зерно? (Её привезл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г её привезти? На чём? (Машинист, по железной дороге, в вагон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уда её привезли? (С по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уда зерно появилось на поле? (Выросл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 выросло? (Нет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4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ерно попадает на поле? (Его посад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его сажает? ( Тракторист (пахарь) сначала пашет поле, а затем засеивает поле семенами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5 -16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ухаживает за посевами? (Полевод или агроном)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7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собирает зерно с поля? (Комбайнёр.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8 слай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его начинает своё путешествие хлебуше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зерна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Фиксация  этапов 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ка – магазин – прода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-  хлебозавод – п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– мукомольный завод – рабо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 – поля – полеводы</w:t>
            </w:r>
          </w:p>
          <w:p>
            <w:pPr>
              <w:pStyle w:val="Normal"/>
              <w:spacing w:lineRule="auto" w:line="240" w:before="0" w:after="0"/>
              <w:ind w:firstLine="15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  <w:p>
            <w:pPr>
              <w:pStyle w:val="Normal"/>
              <w:spacing w:lineRule="auto" w:line="240" w:before="0" w:after="0"/>
              <w:ind w:firstLine="15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ер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у вас  на  партах  семена  зерновых  куль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  их  и определите, где  какие  зёр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рно под №1, это-.. пш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 какое  оно  по  форме?  По размеру?  По  окраске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№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 зерно  ржи на слайде. Чем оно отличается от зерна пшеницы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№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, как называется зерно под №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 оно по форме? По размеру? По окраске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№2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чему  же  зёрна  такие  разные?   (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  выпекать  различные  вида  хлеба:  белый,  ржаной 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из какой  зерновой  культуры  получили пряники,  баранки,  бублики? Посмотрите, что получают из пшеницы?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№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  вот, что получают  изо  рж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№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 продукты  получают  из  овса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(Слайд №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 кто  запомнил,  с чего начинается   путешествие  хлеба?  (посадки зерна)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№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ёрнышко в земле сиде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садятся на ко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олнышком  - зазелен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тают, поднимают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ья пшеницы качаю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м золотым нал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итируют руками движение колос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выявлять сущность, 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существлять познавательную и личностную рефлек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47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построенного проек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 путь превращений проходит хлебное зерно, прежде чем попасть к нам на стол? (долгий и сложный путь превращ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ем составить рассказ о том, как хлеб пришёл в наш дом. 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Весной, как растаял снег, приехал тракторист на поле, он вспахал землю, затем засеял поле семенами. Пригрело солнышко, полил дождик, выросли пшеничные колоски, за ними ухаживали полеводы. Осенью созревает обычно урожай, поспела и пшеница. Приехал комбайнер на специальной машине – комбайне - собрал колоски, пересыпал в грузовую машину. Машины или поезда увезли зерно на мукомольный завод. Там рабочий - мукомол засыпал зерно в мельницу и смолол его в муку. Из муки пекари замесили тесто и испекли хлеб и другие хлебобулочные изделия. Водитель отвёз их в магазин, а продавец продал его н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и самооценк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умение извлекать информацию из схем, иллюстрац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существлять познавательную и личностную рефлек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ое закрепление с проговариванием во внешней реч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т видите, сколько людей трудятся, чтобы вырастить 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Людям каких профессий мы должны сказать спасибо за то, что каждый день  мы едим хлеб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акторист, полевод, комбайнёр, шофёр, мукомол, пекарь, водитель, продавец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жется ли вам путь хлеба  коротк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Хлеб ржаной, батоны, булки не добудешь на прогу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юди хлеб в полях лелеют, сил для хлеба не жал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означает слово «лелеять»? (беречь, оберег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чит, как нужно относиться к хлебу? (Бережн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вы думаете, почему к хлебу нужно относиться бере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сть очень мудрые слова о хл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д вами плакат о хлебе, здесь много новой информации, советую ознаком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их про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леб – всему го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 на спине - так и хлеб на ст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хлеба, так нет и об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ясните смысл первой послов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ыв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, прежде чем стать какой- либо вещью, каждый предмет, как и хлеб, преодолевает большой путь прев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совершает эти превращ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гут ли они обойтись без друг друг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авним ваши ответы с выводом на с.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тение вывода на с. 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зминутка подвиж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изобразите водителя,  художника, скрипача,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и высказывать самые простые, общие для всех людей прави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)</w:t>
            </w: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уем умение оценивать поступки в соответствии с определённой ситуацией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мостоятельная работа с самопроверкой по эталон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дивидуальная самостоятельная   работа по карт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черкните все профессии людей, которые растят 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, столяр, продавец, шофёр, учитель, комбайнер, полевод, пекарь, муком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1 ч/к -  у доски, самооценка своей деятельности по алгоритму /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и 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существлять познавательную и личностную рефлек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1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ключение в систему знаний и повтор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только ли хлеб совершает такой долгий путь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8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мотрим, какую  дорожку  проделал  стол,  чтобы  попасть  к нам  в  клас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составляют  рассказ  по картинкам  ( на  стр. 20 учебн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, каких профессий  помогли  совершить это превращение? ( Лесоруб, рамщик – рабочий лесопилки, деревообделочник,  работающий  на  деревообрабатывающем  станке на  деревообрабатывающем  заводе, столяр,   продавец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.  (Слайд №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ую работу вы выполняли? Оцените сво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рабочей тетради с.44 ( в пара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ите стрелками рисунки, изображающие путешествие свитера. Назовите професси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 (пастух овец), стригаль, вязальщ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вещь может появиться,  благодаря совместному труду этих люде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и 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ить цепочку превращений ( работа в группах)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явилась цепочка превращени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дсолнух, семечки, масло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№2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ется  профессия человека, котор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 масло?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лодел)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№3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Корова,  молоко, сы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№3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профессии задействованы  в  этом?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ярка,  сыров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№32,3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Цветок, пчела,  мёд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№3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помогает получать мёд?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еловод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Слайд №3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ую работу вы выполня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и 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умение извлекать информацию из схем, иллюстрац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существлять познавательную и личностную рефлекс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 учебной деятельности на урок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тему  нашего 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 выводу мы  пришли, рассматривая  путь появления хлеб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чего  мы  составляли цепочки  превращений  из  других  предме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тили мы на вопрос урока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зу нам удалось ответить на вопрос урока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путь превращений совершает каждый предмет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совершает эти превращения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гут ли они обойтись друг без друг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аждый предмет, прежде чем попасть к нам в руки, проделывает очень долгий путь превращений. Эти превращения совершают люди разных профессий. Они не могут обойтись без труда друг друга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трудности испытали при открытии нового знания?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умения формировали на этом уроке?  / Умение планировать свою деятельность, контролировать и оценивать своя и чужую деятельность, работали с новой информацией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ас на партах лежат колобки. Если вы поняли тему урока, нарисуйте улыбающегося колобка. Если у вас были небольшие затруднения, нарисуйте колобка, который не улыбается. Если вы не поняли тему урока, нарисуйте грустного колобка. Покажите колоб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 своей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8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49:00Z</dcterms:created>
  <dc:creator>пользователь</dc:creator>
  <dc:description/>
  <cp:keywords/>
  <dc:language>en-US</dc:language>
  <cp:lastModifiedBy>пользователь</cp:lastModifiedBy>
  <cp:lastPrinted>2017-02-09T19:49:00Z</cp:lastPrinted>
  <dcterms:modified xsi:type="dcterms:W3CDTF">2017-02-14T02:27:00Z</dcterms:modified>
  <cp:revision>4</cp:revision>
  <dc:subject/>
  <dc:title/>
</cp:coreProperties>
</file>