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по литератур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 _____ 2 б класса 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ат Окуджава «Прелестные приключения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акой Грег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за</w:t>
        <w:tab/>
        <w:tab/>
        <w:t>б) баран</w:t>
        <w:tab/>
        <w:tab/>
        <w:tab/>
        <w:t>в) овц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де тал жить Грег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шкафу</w:t>
        <w:tab/>
        <w:tab/>
        <w:t>б) на чердаке</w:t>
        <w:tab/>
        <w:tab/>
        <w:tab/>
        <w:t>в) на абажуо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Где спала Змея?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кровати</w:t>
        <w:tab/>
        <w:tab/>
        <w:t>б) под столом</w:t>
        <w:tab/>
        <w:tab/>
        <w:tab/>
        <w:t>в) на абажур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какое время суток началось прелестное приключение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нём</w:t>
        <w:tab/>
        <w:tab/>
        <w:tab/>
        <w:t>б) вечером</w:t>
        <w:tab/>
        <w:tab/>
        <w:tab/>
        <w:t>в) ночью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ое блюдо любил есть Морской Гридиг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ясо</w:t>
        <w:tab/>
        <w:tab/>
        <w:tab/>
        <w:t>б) манная каша</w:t>
        <w:tab/>
        <w:tab/>
        <w:t>в) овощи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де стал жить Морской Гридиг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раковине умывальника</w:t>
        <w:tab/>
        <w:t>б) в ванной</w:t>
        <w:tab/>
        <w:tab/>
        <w:t>в) душевой кабинк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то сделал Морской Гридиг с Медузой – Горгоной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кинул</w:t>
        <w:tab/>
        <w:tab/>
        <w:t>б) взял иголку с ниткой и зашил пасть</w:t>
        <w:tab/>
        <w:t>в) укуси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то сделал Грег с Коварным Волком?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перепрыгнул, и Коварный Волк свалился вниз </w:t>
        <w:tab/>
        <w:t xml:space="preserve">Б) сжёг его на костре </w:t>
        <w:tab/>
        <w:t>В) сожра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к Грег спас Волка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л мяса</w:t>
        <w:tab/>
        <w:tab/>
        <w:t>б) опустил ему верёвку</w:t>
        <w:tab/>
        <w:tab/>
        <w:t>в) дал руку помощи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Что сделала Добрая Змея с КаруДом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жалила</w:t>
        <w:tab/>
        <w:tab/>
        <w:t>б) сожрала</w:t>
        <w:tab/>
        <w:tab/>
        <w:tab/>
        <w:tab/>
        <w:t>в) укусила</w:t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по литератур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ени _____ 2 б класса 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ат Окуджава «Прелестные приключения»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акой Грег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за</w:t>
        <w:tab/>
        <w:tab/>
        <w:t>б) баран</w:t>
        <w:tab/>
        <w:tab/>
        <w:tab/>
        <w:t>в) овц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де тал жить Грег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шкафу</w:t>
        <w:tab/>
        <w:tab/>
        <w:t>б) на чердаке</w:t>
        <w:tab/>
        <w:tab/>
        <w:tab/>
        <w:t>в) на абажуо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Где спала Змея?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кровати</w:t>
        <w:tab/>
        <w:tab/>
        <w:t>б) под столом</w:t>
        <w:tab/>
        <w:tab/>
        <w:tab/>
        <w:t>в) на абажур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какое время суток началось прелестное приключение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нём</w:t>
        <w:tab/>
        <w:tab/>
        <w:tab/>
        <w:t>б) вечером</w:t>
        <w:tab/>
        <w:tab/>
        <w:tab/>
        <w:t>в) ночью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ое блюдо любил есть Морской Гридиг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ясо</w:t>
        <w:tab/>
        <w:tab/>
        <w:tab/>
        <w:t>б) манная каша</w:t>
        <w:tab/>
        <w:tab/>
        <w:t>в) овощи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де стал жить Морской Гридиг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раковине умывальника</w:t>
        <w:tab/>
        <w:t>б) в ванной</w:t>
        <w:tab/>
        <w:tab/>
        <w:t>в) душевой кабинк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то сделал Морской Гридиг с Медузой – Горгоной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кинул</w:t>
        <w:tab/>
        <w:tab/>
        <w:t>б) взял иголку с ниткой и зашил пасть</w:t>
        <w:tab/>
        <w:t>в) укуси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то сделал Грег с Коварным Волком?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перепрыгнул, и Коварный Волк свалился вниз </w:t>
        <w:tab/>
        <w:t xml:space="preserve">Б) сжёг его на костре </w:t>
        <w:tab/>
        <w:t>В) сожра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к Грег спас Волка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л мяса</w:t>
        <w:tab/>
        <w:tab/>
        <w:t>б) опустил ему верёвку</w:t>
        <w:tab/>
        <w:tab/>
        <w:t>в) дал руку помощи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Что сделала Добрая Змея с КаруДом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жалила</w:t>
        <w:tab/>
        <w:tab/>
        <w:t>б) сожрала</w:t>
        <w:tab/>
        <w:tab/>
        <w:tab/>
        <w:tab/>
        <w:t>в) укусила</w:t>
        <w:tab/>
        <w:tab/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57:00Z</dcterms:created>
  <dc:creator>МОУ СОШ-6</dc:creator>
  <dc:description/>
  <dc:language>en-US</dc:language>
  <cp:lastModifiedBy>Толичка</cp:lastModifiedBy>
  <cp:lastPrinted>2015-06-02T12:05:00Z</cp:lastPrinted>
  <dcterms:modified xsi:type="dcterms:W3CDTF">2016-10-12T07:57:00Z</dcterms:modified>
  <cp:revision>2</cp:revision>
  <dc:subject/>
  <dc:title/>
</cp:coreProperties>
</file>