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занятиям по этикету (23.04.2009г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стетическое обесп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красота во всем (красивая отглаженная скатерть и нарядные салфетки; красиво сервированный и украшенный букетом стол; движения воспитателя четкие и плавные, голос негромкий, спокойный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u w:val="single"/>
        </w:rPr>
        <w:t>Эмоциональное сопровожде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ый настрой, положительные эмоции взрослых и дет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интересованность воспитателя в успехах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Форма организа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ействие с предмет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вторение последовательности действий с целью формирования навы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ействие, сопровождаемое словесными формами вежлив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Способы взаимодействия с деть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понятного, интересного детям мотива деятель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пора на жизненный опыт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Основные прие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Наглядны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разцы правильного поведения воспитателя, литературного персонажа, героя мультфильма и т.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использование фото-, видео - , аудиоматериал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широкое использование разных видов театра (настольного, пальчикового и т.д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ассматривание картин, иллюстрац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ловесны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бесе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ссказ воспитателя из личного опы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чтение художественных произвед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знавательный рассказ воспитателя из истории этик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игр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поощр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Практически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обыгрывание ситуац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зготовление вместе с детьми необходимых материалов и пособий для занятий по этикет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актические действия с каждым ребенко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Требования к воспитател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сокая культура повед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четкое знание этик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грамотный показ образца применения прави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доброжелательность, искренность в общении с детьми, заинтересованность в их успех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6:07:00Z</dcterms:created>
  <dc:creator>Пользователь</dc:creator>
  <dc:description/>
  <cp:keywords/>
  <dc:language>en-US</dc:language>
  <cp:lastModifiedBy>Admin</cp:lastModifiedBy>
  <dcterms:modified xsi:type="dcterms:W3CDTF">2012-01-10T05:40:00Z</dcterms:modified>
  <cp:revision>5</cp:revision>
  <dc:subject/>
  <dc:title/>
</cp:coreProperties>
</file>