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7559040" cy="943038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9430560"/>
                          <a:chOff x="0" y="0"/>
                          <a:chExt cx="7558920" cy="9430560"/>
                        </a:xfrm>
                      </wpg:grpSpPr>
                      <wpg:grpSp>
                        <wpg:cNvGrpSpPr/>
                        <wpg:grpSpPr>
                          <a:xfrm>
                            <a:off x="0" y="5982480"/>
                            <a:ext cx="7558920" cy="344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7760"/>
                              <a:ext cx="7553880" cy="287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9160"/>
                                <a:ext cx="4420080" cy="232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080" y="0"/>
                                <a:ext cx="2147400" cy="28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8560" y="0"/>
                                <a:ext cx="985680" cy="28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5800" y="542880"/>
                              <a:ext cx="2553480" cy="236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0"/>
                              <a:ext cx="2469600" cy="343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32240" cy="34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0"/>
                              <a:ext cx="1286640" cy="31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6400"/>
                              <a:ext cx="3725640" cy="31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600" y="352800"/>
                              <a:ext cx="2541960" cy="27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1320" y="0"/>
                            <a:ext cx="533520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ОУ СОШ №2 города Суража Брян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7073280"/>
                            <a:ext cx="308664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6 год</w:t>
                              </w: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620280"/>
                            <a:ext cx="5335200" cy="528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к по немецкому языку в 7 классе на тем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SA"/>
                                </w:rPr>
                                <w:t>«Auf dem Lande gibt es viel Interessantes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ла: Коржукова Л.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читель немецкого язы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4pt;width:595.25pt;height:742.55pt" coordorigin="0,-8" coordsize="11905,14851">
                <v:group id="shape_0" style="position:absolute;left:0;top:9413;width:11905;height:5430">
                  <v:group id="shape_0" style="position:absolute;left:0;top:9819;width:11897;height:4532">
                    <v:shape id="shape_0" coordsize="7132,2863" path="m0,0l17,2863l7132,2578l7132,200l0,0xe" fillcolor="#a7bfde" stroked="f" o:allowincell="f" style="position:absolute;left:0;top:10290;width:6960;height:3654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961;top:9819;width:3381;height:4531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344;top:9819;width:1551;height:4531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883;top:10268;width:4020;height:3718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4011;top:9413;width:3888;height:5408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23;top:9413;width:3987;height:5429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22;top:9691;width:2025;height:4916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33;top:9691;width:5866;height:4895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900;top:9969;width:4002;height:4381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0;top:-8;width:8401;height:880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ОУ СОШ №2 города Суража Брян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11131;width:4860;height:1249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[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6 год</w:t>
                        </w: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969;width:8401;height:8328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к по немецкому языку в 7 классе на тему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C00000"/>
                            <w:lang w:val="en-US" w:bidi="ar-SA"/>
                          </w:rPr>
                          <w:t>«Auf dem Lande gibt es viel Interessantes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ла: Коржукова Л.Ф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читель немецкого язы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Тема: Auf dem Lande gibt es viele Interessantes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Тип урока: Урок применение полученных знаний на практик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Форма проведения: урок - игра (смотр знаний</w:t>
      </w:r>
      <w:r>
        <w:rPr>
          <w:sz w:val="28"/>
          <w:szCs w:val="28"/>
        </w:rPr>
        <w:t xml:space="preserve"> 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Задачи урока: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>: создать условия для развития у учащихся потребности в творческой деятельности в самовыражении, в самоактуализации через различные виды работы (деятельности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Обучающая</w:t>
      </w:r>
      <w:r>
        <w:rPr>
          <w:sz w:val="28"/>
          <w:szCs w:val="28"/>
        </w:rPr>
        <w:t>: организовать деятельность учащихся по применению знаний лексического материала по тем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содействовать умению общаться между собой, помочь учащимся осознать ценности современной деятельности, вызвать интерес к знаниям,  развивать умения работать в разноуровневых группа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компьютер, записи  стихотворения, песни, пословицы, раздаточный материал, оценочные лист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Формы работы</w:t>
      </w:r>
      <w:r>
        <w:rPr>
          <w:sz w:val="28"/>
          <w:szCs w:val="28"/>
        </w:rPr>
        <w:t>: фронтальная, коллективная, в группе, в паре, письменная</w:t>
      </w:r>
      <w:r>
        <w:rPr>
          <w:rStyle w:val="Appleconvertedspace"/>
          <w:sz w:val="28"/>
          <w:szCs w:val="28"/>
        </w:rPr>
        <w:t>.</w:t>
      </w:r>
      <w:r>
        <w:rPr>
          <w:sz w:val="28"/>
          <w:szCs w:val="28"/>
        </w:rPr>
        <w:br/>
        <w:t xml:space="preserve">Методы </w:t>
      </w:r>
      <w:r>
        <w:rPr>
          <w:sz w:val="28"/>
          <w:szCs w:val="28"/>
          <w:u w:val="single"/>
        </w:rPr>
        <w:t>работы</w:t>
      </w:r>
      <w:r>
        <w:rPr>
          <w:sz w:val="28"/>
          <w:szCs w:val="28"/>
        </w:rPr>
        <w:t>: наглядно - практический, репродуктивный, частично - поисковый, самостоятельные работы, контроль, само- и - взаимоконтроль, рефлекс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Ход урока.</w:t>
        <w:br/>
        <w:br/>
        <w:t>1. Оргмотивационный момен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: Guten Morgen,  liebe Kinder!</w:t>
      </w:r>
      <w:r>
        <w:rPr>
          <w:rStyle w:val="Appleconvertedspace"/>
          <w:sz w:val="28"/>
          <w:szCs w:val="28"/>
        </w:rPr>
        <w:t> Ich bin froh euch zu sehen!</w:t>
      </w:r>
      <w:r>
        <w:rPr>
          <w:sz w:val="28"/>
          <w:szCs w:val="28"/>
        </w:rPr>
        <w:br/>
        <w:t>Bei uns sind Gäste, aber wir arbeiten wie gewöhnlich.</w:t>
        <w:br/>
        <w:br/>
        <w:t>Bald sind die Frühlingsferien .</w:t>
        <w:br/>
        <w:t>Ich bin müde.  Und wie geht's dir, Lene?</w:t>
        <w:br/>
        <w:t>(Далее по цепочке и у учител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Wie geht es Ihnen?)</w:t>
        <w:br/>
        <w:t>П. Danke jetzt, wunderbar.</w:t>
        <w:br/>
        <w:t xml:space="preserve">Man hat mir gestern ein Haustier geschenkt. Ratet mal, welches Haustier habe ich jetzt zu Hause? </w:t>
      </w:r>
      <w:r>
        <w:rPr>
          <w:rStyle w:val="Appleconvertedspace"/>
          <w:sz w:val="28"/>
          <w:szCs w:val="28"/>
        </w:rPr>
        <w:t xml:space="preserve"> (по цепочке задают учителю вопрос, пока не отгадают) </w:t>
      </w:r>
      <w:r>
        <w:rPr>
          <w:sz w:val="28"/>
          <w:szCs w:val="28"/>
        </w:rPr>
        <w:br/>
        <w:t>У1, У2: Ist das ein ... ?(Hund, ….)</w:t>
      </w:r>
    </w:p>
    <w:p>
      <w:pPr>
        <w:pStyle w:val="Style16"/>
        <w:rPr/>
      </w:pPr>
      <w:r>
        <w:rPr>
          <w:sz w:val="28"/>
          <w:szCs w:val="28"/>
        </w:rPr>
        <w:t>Lehrer:Ja, das stimmt. Das ist eine…</w:t>
        <w:br/>
      </w:r>
      <w:r>
        <w:rPr>
          <w:sz w:val="28"/>
          <w:szCs w:val="28"/>
          <w:u w:val="single"/>
        </w:rPr>
        <w:t>Определение темы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Kinder, seht! Hier sind viele Wörter.</w:t>
        <w:br/>
        <w:t>Stellt den Satz und wir erfahren,</w:t>
      </w:r>
      <w:r>
        <w:rPr>
          <w:rStyle w:val="Appleconvertedspace"/>
          <w:sz w:val="28"/>
          <w:szCs w:val="28"/>
        </w:rPr>
        <w:t xml:space="preserve"> wie </w:t>
      </w:r>
      <w:r>
        <w:rPr>
          <w:sz w:val="28"/>
          <w:szCs w:val="28"/>
        </w:rPr>
        <w:t>das Thema unserer Stunde ist.</w:t>
        <w:br/>
        <w:t>(на доске  напечатанные слова в беспорядке)</w:t>
        <w:br/>
        <w:t>Seid aufmerksam!</w:t>
        <w:br/>
        <w:t>Wer stellt den Satz?</w:t>
        <w:br/>
        <w:t>Wer kommt an die Tafel?</w:t>
        <w:br/>
        <w:t>- составили , хором прочитали.</w:t>
        <w:br/>
        <w:t>Auf dem Lande gibt es viele Jnteressantes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ушаем стихотворение 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Определение задач</w:t>
      </w:r>
      <w:r>
        <w:rPr>
          <w:sz w:val="28"/>
          <w:szCs w:val="28"/>
        </w:rPr>
        <w:t>.</w:t>
        <w:br/>
        <w:t>( по табличкам - условным обозначениям 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Kinder, wie meint ihr , was wir heute in der Stunde machen werden ?</w:t>
        <w:br/>
        <w:t>У1,2, 3….Wir werden sprechen  (hören , erzählen , singen , die Wörter wiederholen… .)</w:t>
        <w:br/>
        <w:t>П. Wozu ? Wie meint ihr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.Um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zeigen, was wir wissen und können 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Определение девиза урока</w:t>
      </w:r>
      <w:r>
        <w:rPr>
          <w:rStyle w:val="Appleconvertedspace"/>
          <w:sz w:val="28"/>
          <w:szCs w:val="28"/>
          <w:u w:val="single"/>
        </w:rPr>
        <w:t>.</w:t>
      </w:r>
      <w:r>
        <w:rPr>
          <w:sz w:val="28"/>
          <w:szCs w:val="28"/>
        </w:rPr>
        <w:br/>
        <w:t>П. Unter welchem Motto arbeiten wir heute? (называют одну из пословиц, изученных на уроках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. Und ich wähle anderes . «Jeder Vogel lobt sein Nest»- хором повторяем.</w:t>
        <w:br/>
        <w:t xml:space="preserve">Warum wähle ich dieses Motto ? </w:t>
      </w:r>
      <w:r>
        <w:rPr>
          <w:sz w:val="28"/>
          <w:szCs w:val="28"/>
          <w:lang w:val="en-US"/>
        </w:rPr>
        <w:t xml:space="preserve">(der Vogel - das bin ich , die Deutschlehrerin,  das (ein) Nest - das ist die Deutschstunde , unsere Schule . </w:t>
      </w:r>
      <w:r>
        <w:rPr>
          <w:sz w:val="28"/>
          <w:szCs w:val="28"/>
        </w:rPr>
        <w:t>Ich lobe Deutsch,  unsere Schule №2</w:t>
      </w:r>
      <w:r>
        <w:rPr>
          <w:rStyle w:val="Appleconvertedspace"/>
          <w:sz w:val="28"/>
          <w:szCs w:val="28"/>
        </w:rPr>
        <w:t>.</w:t>
      </w:r>
      <w:r>
        <w:rPr>
          <w:sz w:val="28"/>
          <w:szCs w:val="28"/>
        </w:rPr>
        <w:t xml:space="preserve"> Ich sage: " Kinder, lernt Deutsch! Willkommen in die Schule №2».</w:t>
        <w:br/>
        <w:t>2</w:t>
      </w:r>
      <w:r>
        <w:rPr>
          <w:sz w:val="28"/>
          <w:szCs w:val="28"/>
          <w:u w:val="single"/>
        </w:rPr>
        <w:t>. Фонзарядка</w:t>
      </w:r>
      <w:r>
        <w:rPr>
          <w:rStyle w:val="Appleconvertedspace"/>
          <w:sz w:val="28"/>
          <w:szCs w:val="28"/>
        </w:rPr>
        <w:t>.</w:t>
      </w:r>
      <w:r>
        <w:rPr>
          <w:sz w:val="28"/>
          <w:szCs w:val="28"/>
        </w:rPr>
        <w:br/>
        <w:t>Kinder, hier ist noch ein Zungenbrecher. Hört zu und sprecht nach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( на экране, по строчке удаляются, хором всё читают 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Esel fressen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Nesseln nicht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Nesseln fressen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Esel nicht</w:t>
      </w:r>
      <w:r>
        <w:rPr>
          <w:rStyle w:val="Appleconvertedspace"/>
          <w:sz w:val="28"/>
          <w:szCs w:val="28"/>
        </w:rPr>
        <w:t> .</w:t>
      </w:r>
      <w:r>
        <w:rPr>
          <w:sz w:val="28"/>
          <w:szCs w:val="28"/>
        </w:rPr>
        <w:br/>
        <w:t>Wer sagt diesen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Zungenbrecher möglichst schneller vor !</w:t>
        <w:br/>
        <w:t>3. Основная часть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Style16"/>
        <w:rPr/>
      </w:pPr>
      <w:r>
        <w:rPr>
          <w:sz w:val="28"/>
          <w:szCs w:val="28"/>
        </w:rPr>
        <w:t>(Вдруг раздаётся стук в дверь, заходит «почтальон»: «Hier ist ein Post».</w:t>
        <w:br/>
        <w:t>Учитель</w:t>
      </w:r>
      <w:r>
        <w:rPr>
          <w:sz w:val="28"/>
          <w:szCs w:val="28"/>
          <w:lang w:val="en-US"/>
        </w:rPr>
        <w:t xml:space="preserve">: </w:t>
        <w:br/>
        <w:t>Ja, das ist ein Brief  aus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Bremen . Was haben dort unsere Freunde (</w:t>
      </w:r>
      <w:r>
        <w:rPr>
          <w:sz w:val="28"/>
          <w:szCs w:val="28"/>
        </w:rPr>
        <w:t>читаю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исьмо</w:t>
      </w:r>
      <w:r>
        <w:rPr>
          <w:sz w:val="28"/>
          <w:szCs w:val="28"/>
          <w:lang w:val="en-US"/>
        </w:rPr>
        <w:t>»)</w:t>
        <w:br/>
        <w:t>Oh, das ist sehr interessant . Jeder Schüler bekommt die Hausaufgabe.</w:t>
        <w:br/>
        <w:t>Sie verbinden sich mit dem Thema  unserer  Stunde</w:t>
      </w:r>
      <w:r>
        <w:rPr>
          <w:rStyle w:val="Appleconvertedspace"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br/>
        <w:t>Aber ihr könnt selbst die Hausaufgabe</w:t>
      </w:r>
      <w:r>
        <w:rPr>
          <w:sz w:val="28"/>
          <w:szCs w:val="28"/>
        </w:rPr>
        <w:t xml:space="preserve">n wählen.  </w:t>
      </w:r>
      <w:r>
        <w:rPr>
          <w:sz w:val="28"/>
          <w:szCs w:val="28"/>
          <w:shd w:fill="FFFFFF" w:val="clear"/>
        </w:rPr>
        <w:t>Das ist für Sascha,  andere Schüler können</w:t>
      </w:r>
      <w:r>
        <w:rPr>
          <w:rStyle w:val="Appleconvertedspace"/>
          <w:sz w:val="28"/>
          <w:szCs w:val="28"/>
          <w:shd w:fill="FFFFFF" w:val="clear"/>
        </w:rPr>
        <w:t xml:space="preserve"> selbst die Hausaufgaben wählen. </w:t>
      </w:r>
      <w:r>
        <w:rPr>
          <w:sz w:val="28"/>
          <w:szCs w:val="28"/>
          <w:shd w:fill="FFFFFF" w:val="clear"/>
        </w:rPr>
        <w:t>Hier sind viele Aufgaben.</w:t>
      </w:r>
      <w:r>
        <w:rPr>
          <w:sz w:val="28"/>
          <w:szCs w:val="28"/>
        </w:rPr>
        <w:br/>
      </w:r>
      <w:r>
        <w:rPr>
          <w:rStyle w:val="Appleconvertedspace"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>объясняю виды домашних заданий.  Дети выбирают.</w:t>
      </w:r>
      <w:r>
        <w:rPr>
          <w:rStyle w:val="Appleconvertedspace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Legt die Blätterpapier mit den Hausaufgaben in die Tagebücher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аудирова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Hier sind die lustigen Geschichte . Hört zu und sagt auf russisch , was ihr verstanden habt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) Auf der Sttrabe treffen sich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zwei Hunde . Der eine sagt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"Guten Tag , wau , wau "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Der ander antwortet : " Guten Tag , Kikeriki 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" Bist du krank , lieber Freund "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"Nein , ich lerne eine Freumdsprache "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) Otto sagt : " Karl , deine Hund hat unsere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Ente aufgefressen . Karl antwortet :" Gut , dass du mir das sagst , ich werde ihn heute nicht mehr füttern” 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Und jetzt Rätsel</w:t>
      </w:r>
      <w:r>
        <w:rPr>
          <w:rStyle w:val="Appleconvertedspace"/>
          <w:sz w:val="28"/>
          <w:szCs w:val="28"/>
          <w:shd w:fill="FFFFFF" w:val="clear"/>
        </w:rPr>
        <w:t>.</w:t>
      </w:r>
    </w:p>
    <w:p>
      <w:pPr>
        <w:pStyle w:val="Style16"/>
        <w:rPr/>
      </w:pPr>
      <w:r>
        <w:rPr>
          <w:sz w:val="28"/>
          <w:szCs w:val="28"/>
          <w:shd w:fill="FFFFFF" w:val="clear"/>
        </w:rPr>
        <w:t>Er hat einen Kamm und kämmt sich micht . Er hat Sporen und ist kein Ritter , Er hat eine Sichel und ist kein Schnitter 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Wer sieht aus wie eine Katze,</w:t>
      </w:r>
    </w:p>
    <w:p>
      <w:pPr>
        <w:pStyle w:val="Style16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miaut wie eine Katze aber ist keine Katze ( Kater 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.Unsere Freunde aus Bremen stellen uns viele Fragen , geben uns viele Aufgaben zum Thema " Auf dem Lande”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Und wir müssen diese Fragen beantworten 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) Welche Unterschiede gibs es zwischen einem deutsch und einem russischen Dorf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Wir arfeiten in den Gruppen. ( Sucht ihre Partner – формируем группы по карточкам одинаковых цветов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Jede Gruppe bekommt jetzt eine Karte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mit Informationen über ein Dorf 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  <w:lang w:val="en-US"/>
        </w:rPr>
        <w:t xml:space="preserve">Lest sie,bestimmt , von welchem Dorf die Rede ist und klebt entspechend an die Tafel: links - das Bild mit einem russischen  Dorf,  rechts - das Bild mit einem deutschen Dorf. </w:t>
      </w:r>
      <w:r>
        <w:rPr>
          <w:sz w:val="28"/>
          <w:szCs w:val="28"/>
          <w:shd w:fill="FFFFFF" w:val="clear"/>
        </w:rPr>
        <w:t>Und das anders.</w:t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shd w:fill="FFFFFF" w:val="clear"/>
        </w:rPr>
        <w:t>вешаю картинки с изображением деревень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shd w:fill="FFFFFF" w:val="clear"/>
        </w:rPr>
        <w:t>(У каждой группы по 4 карточки, читают, определяют вешают на доску - один потом читает (из каждой команды 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) Was ist gleich 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  <w:lang w:val="en-US"/>
        </w:rPr>
        <w:t>Antwortet kurz , gibt es nur unterschhiede da oder kann man etwas gleich sein? Lesen sie die Satze und wenn sie sowohl das deutsche als auch das Russische Dorf  bereffen , kleben wir an die Tafel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Физминут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Повторение и закрепление изученного материала.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  <w:shd w:fill="FFFFFF" w:val="clear"/>
          <w:lang w:val="en-US"/>
        </w:rPr>
        <w:t>Ratet mal.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 Morgen darf ich wecken</w:t>
        <w:br/>
        <w:t>Mit lautem "Kikriki"</w:t>
        <w:br/>
        <w:t>bin sehr stolz und kampfe gern,</w:t>
        <w:br/>
        <w:t>Nur Eier leg ich nie______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Auf der Wiese ruhig liegen Junge,</w:t>
        <w:br/>
        <w:t>Weisse, schone….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essen Gras mit groβer Muhe</w:t>
        <w:br/>
        <w:t>Nun gewiB das sind die ...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dem Hofe sind alleine Schmutzige, groβe ...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 ist dieser stolzer Mann?</w:t>
        <w:br/>
        <w:t>Kopf ist rot. Das ist ein …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ufen, springen durch die Erde Starke, schone, kluge ...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iβt das Korn und friβt das Gras. Wer ist das?</w:t>
      </w:r>
      <w:r>
        <w:rPr>
          <w:rStyle w:val="Appleconvertedspace"/>
          <w:color w:val="333333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Das ist ...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nte kleine Elemente</w:t>
        <w:br/>
        <w:t>Sind im Wasser.</w:t>
      </w:r>
      <w:r>
        <w:rPr>
          <w:rStyle w:val="Appleconvertedspace"/>
          <w:color w:val="333333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Das sind ...</w:t>
        <w:br/>
        <w:t>Enten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ist das?</w:t>
        <w:br/>
        <w:t>Zwei Kopfe, vier Augen, sechs Beine.</w:t>
        <w:br/>
        <w:t>(der Reiter sein Pferd)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e badet und bleibt doch trocken.</w:t>
        <w:br/>
        <w:t>Wer ist das?</w:t>
        <w:br/>
      </w:r>
      <w:r>
        <w:rPr>
          <w:i/>
          <w:iCs/>
          <w:sz w:val="28"/>
          <w:szCs w:val="28"/>
          <w:lang w:val="en-US"/>
        </w:rPr>
        <w:t>(die Ente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 hat einen Kamm und kammt sich</w:t>
        <w:br/>
        <w:t>niemals?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4.Jetzt spielen wir.</w:t>
      </w:r>
    </w:p>
    <w:p>
      <w:pPr>
        <w:pStyle w:val="Style16"/>
        <w:rPr/>
      </w:pPr>
      <w:r>
        <w:rPr>
          <w:sz w:val="28"/>
          <w:szCs w:val="28"/>
          <w:lang w:val="en-US"/>
        </w:rPr>
        <w:t>Welches Wort passt nicht, sucht i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 der Reihe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Schaf, Pferd, Gans, Kuh, Stier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Hahn, Huhn, Ente, Ziege, Eule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Tiger, Löwe, Hase, Kater, Elefant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ähen, pflügen, laufen, säen, melken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5.</w:t>
      </w:r>
      <w:r>
        <w:rPr>
          <w:sz w:val="28"/>
          <w:szCs w:val="28"/>
          <w:u w:val="single"/>
          <w:lang w:val="en-US"/>
        </w:rPr>
        <w:t>Schreib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bitt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richtig</w:t>
      </w:r>
      <w:r>
        <w:rPr>
          <w:sz w:val="28"/>
          <w:szCs w:val="28"/>
        </w:rPr>
        <w:t xml:space="preserve">:(самостоятельная работа с взаимопроверкой? </w:t>
      </w:r>
      <w:r>
        <w:rPr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Hier sind 2 Aufgaben. Wählt selbst.</w:t>
      </w:r>
    </w:p>
    <w:p>
      <w:pPr>
        <w:pStyle w:val="Style16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Die teEn, das nHhu, die zetKa, das erfdP, die elfügeG, das eiSchwn, die saGn</w:t>
      </w:r>
    </w:p>
    <w:p>
      <w:pPr>
        <w:pStyle w:val="Style16"/>
        <w:rPr/>
      </w:pPr>
      <w:r>
        <w:rPr>
          <w:sz w:val="28"/>
          <w:szCs w:val="28"/>
        </w:rPr>
        <w:t>б)</w:t>
      </w:r>
      <w:r>
        <w:rPr>
          <w:rFonts w:cs="Helvetica" w:ascii="Helvetica" w:hAnsi="Helvetica"/>
          <w:sz w:val="28"/>
          <w:szCs w:val="28"/>
        </w:rPr>
        <w:t xml:space="preserve"> </w:t>
      </w:r>
      <w:r>
        <w:rPr>
          <w:sz w:val="28"/>
          <w:szCs w:val="28"/>
        </w:rPr>
        <w:t>Зачеркни тех животных, которым не подходит следующее определение: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die grasfressende Tiere: das Schaf, die Kuh, der Hund, das Pferd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die fliegende Tiere: das Schaf, die Ente, die Ziege, der Vögel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die Eule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 schwimmende Tiere : die Ente, die Gans, der Hahn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/>
      </w:pPr>
      <w:r>
        <w:rPr>
          <w:sz w:val="28"/>
          <w:szCs w:val="28"/>
          <w:u w:val="single"/>
        </w:rPr>
        <w:t>6.Nennt bitte</w:t>
      </w:r>
      <w:r>
        <w:rPr>
          <w:sz w:val="28"/>
          <w:szCs w:val="28"/>
        </w:rPr>
        <w:t>: 1. Die Haustiere: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s Pferd, die Kuh, das Schwein, die Ziege, der Esel, der Stier, die Katze, der Kater, der Hund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 Geflügel: die Ente, die Gans, der Hahn, das Huhn, der Truthahn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 Wildtiere: der Tiger, der Löwe, der Wolf, der Affe, das Krokodil, der Fuchs, der Bär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 Vögel: der Spatz, der Rabe, die Eule, der Papagei, die Taube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ndwirtschaftliche Maschine: der Pflug, der Traktor, die Sämaschine, der Mähdrescher.</w:t>
      </w:r>
    </w:p>
    <w:p>
      <w:pPr>
        <w:pStyle w:val="Style16"/>
        <w:rPr>
          <w:rFonts w:ascii="Calibri" w:hAnsi="Calibri" w:cs="Helvetica"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cs="Helvetica" w:ascii="Calibri" w:hAnsi="Calibri"/>
          <w:sz w:val="28"/>
          <w:szCs w:val="28"/>
          <w:u w:val="single"/>
        </w:rPr>
        <w:t>7. Игры.</w:t>
      </w:r>
    </w:p>
    <w:p>
      <w:pPr>
        <w:pStyle w:val="Style18"/>
        <w:numPr>
          <w:ilvl w:val="0"/>
          <w:numId w:val="1"/>
        </w:numPr>
        <w:shd w:fill="FFFFFF" w:val="clear"/>
        <w:spacing w:before="0" w:after="120"/>
        <w:rPr/>
      </w:pPr>
      <w:r>
        <w:rPr>
          <w:sz w:val="28"/>
          <w:szCs w:val="28"/>
        </w:rPr>
        <w:t>Игра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Най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фму</w:t>
      </w:r>
      <w:r>
        <w:rPr>
          <w:sz w:val="28"/>
          <w:szCs w:val="28"/>
          <w:lang w:val="en-US"/>
        </w:rPr>
        <w:t>» - Findet die Reime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Muh, Muh, Muh,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 ruft im Stall die (Kuh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geben ihr das Futter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e gibt uns Milch und (Butter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гра «Wer ist das?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дущий загадывает какое-нибудь животное, ученики задают вопросы :</w:t>
      </w:r>
    </w:p>
    <w:p>
      <w:pPr>
        <w:pStyle w:val="Style16"/>
        <w:rPr/>
      </w:pPr>
      <w:r>
        <w:rPr>
          <w:sz w:val="28"/>
          <w:szCs w:val="28"/>
          <w:lang w:val="en-US"/>
        </w:rPr>
        <w:t xml:space="preserve">Ist das gross? Ist es weiss? </w:t>
      </w:r>
      <w:r>
        <w:rPr>
          <w:sz w:val="28"/>
          <w:szCs w:val="28"/>
        </w:rPr>
        <w:t>Fliegt es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гра «Кто лучше запомнит скороговорку и повторит: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el fressen Nesseln nicht, Nesseln fressen Esel nicht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ritze kratze macht die Katze mit der Tatze</w:t>
      </w:r>
    </w:p>
    <w:p>
      <w:pPr>
        <w:pStyle w:val="Style16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айдите пары слов</w:t>
      </w:r>
      <w:r>
        <w:rPr>
          <w:sz w:val="28"/>
          <w:szCs w:val="28"/>
        </w:rPr>
        <w:t xml:space="preserve">. На листочках написаны слова в два столбика, необходимо соединить эти слова в словосочетания. Работают в парах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мопроверка выполняется на слайде)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de-DE"/>
        </w:rPr>
        <w:t>Wir</w:t>
      </w:r>
      <w:r>
        <w:rPr>
          <w:rStyle w:val="Appleconvertedspace"/>
          <w:color w:val="000000"/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  <w:lang w:val="de-DE"/>
        </w:rPr>
        <w:t>haben</w:t>
      </w:r>
      <w:r>
        <w:rPr>
          <w:rStyle w:val="Appleconvertedspace"/>
          <w:color w:val="000000"/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  <w:lang w:val="de-DE"/>
        </w:rPr>
        <w:t>viele</w:t>
      </w:r>
      <w:r>
        <w:rPr>
          <w:rStyle w:val="Appleconvertedspace"/>
          <w:color w:val="000000"/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  <w:lang w:val="de-DE"/>
        </w:rPr>
        <w:t>neue</w:t>
      </w:r>
      <w:r>
        <w:rPr>
          <w:rStyle w:val="Appleconvertedspace"/>
          <w:color w:val="000000"/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  <w:lang w:val="de-DE"/>
        </w:rPr>
        <w:t>W</w:t>
      </w:r>
      <w:r>
        <w:rPr>
          <w:sz w:val="28"/>
          <w:szCs w:val="28"/>
          <w:u w:val="single"/>
        </w:rPr>
        <w:t>ö</w:t>
      </w:r>
      <w:r>
        <w:rPr>
          <w:sz w:val="28"/>
          <w:szCs w:val="28"/>
          <w:u w:val="single"/>
          <w:lang w:val="de-DE"/>
        </w:rPr>
        <w:t>rter</w:t>
      </w:r>
      <w:r>
        <w:rPr>
          <w:rStyle w:val="Appleconvertedspace"/>
          <w:color w:val="000000"/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  <w:lang w:val="de-DE"/>
        </w:rPr>
        <w:t>gelernt</w:t>
      </w:r>
      <w:r>
        <w:rPr>
          <w:sz w:val="28"/>
          <w:szCs w:val="28"/>
          <w:u w:val="single"/>
        </w:rPr>
        <w:t>.</w:t>
      </w:r>
      <w:r>
        <w:rPr>
          <w:rStyle w:val="Appleconvertedspace"/>
          <w:color w:val="000000"/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  <w:lang w:val="de-DE"/>
        </w:rPr>
        <w:t>Hier sind sie.</w:t>
      </w:r>
    </w:p>
    <w:p>
      <w:pPr>
        <w:pStyle w:val="Style16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de-DE"/>
        </w:rPr>
        <w:t>Aber muss man zu jedem Wort ein Paar suchen.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de-DE"/>
        </w:rPr>
        <w:t>Arbeitet im Paar!(</w:t>
      </w:r>
      <w:r>
        <w:rPr>
          <w:sz w:val="28"/>
          <w:szCs w:val="28"/>
          <w:u w:val="single"/>
        </w:rPr>
        <w:t xml:space="preserve">3 </w:t>
      </w:r>
      <w:r>
        <w:rPr>
          <w:sz w:val="28"/>
          <w:szCs w:val="28"/>
          <w:u w:val="single"/>
          <w:lang w:val="de-DE"/>
        </w:rPr>
        <w:t>Min)</w:t>
      </w:r>
    </w:p>
    <w:tbl>
      <w:tblPr>
        <w:tblW w:w="4248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4"/>
        <w:gridCol w:w="2124"/>
      </w:tblGrid>
      <w:tr>
        <w:trPr>
          <w:trHeight w:val="120" w:hRule="atLeast"/>
        </w:trPr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ie Kuh</w:t>
            </w:r>
          </w:p>
        </w:tc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pflanzen</w:t>
            </w:r>
          </w:p>
        </w:tc>
      </w:tr>
      <w:tr>
        <w:trPr>
          <w:trHeight w:val="132" w:hRule="atLeast"/>
        </w:trPr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as Vieh</w:t>
            </w:r>
          </w:p>
        </w:tc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mähen</w:t>
            </w:r>
          </w:p>
        </w:tc>
      </w:tr>
      <w:tr>
        <w:trPr>
          <w:trHeight w:val="120" w:hRule="atLeast"/>
        </w:trPr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as Gemüse</w:t>
            </w:r>
          </w:p>
        </w:tc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einbringen</w:t>
            </w:r>
          </w:p>
        </w:tc>
      </w:tr>
      <w:tr>
        <w:trPr>
          <w:trHeight w:val="132" w:hRule="atLeast"/>
        </w:trPr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as Getreide</w:t>
            </w:r>
          </w:p>
        </w:tc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züchten</w:t>
            </w:r>
          </w:p>
        </w:tc>
      </w:tr>
      <w:tr>
        <w:trPr>
          <w:trHeight w:val="132" w:hRule="atLeast"/>
        </w:trPr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as Geflügel</w:t>
            </w:r>
          </w:p>
        </w:tc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pflügen</w:t>
            </w:r>
          </w:p>
        </w:tc>
      </w:tr>
      <w:tr>
        <w:trPr>
          <w:trHeight w:val="120" w:hRule="atLeast"/>
        </w:trPr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en Boden</w:t>
            </w:r>
          </w:p>
        </w:tc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jäten</w:t>
            </w:r>
          </w:p>
        </w:tc>
      </w:tr>
      <w:tr>
        <w:trPr>
          <w:trHeight w:val="120" w:hRule="atLeast"/>
        </w:trPr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ie Beete</w:t>
            </w:r>
          </w:p>
        </w:tc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säen</w:t>
            </w:r>
          </w:p>
        </w:tc>
      </w:tr>
      <w:tr>
        <w:trPr>
          <w:trHeight w:val="132" w:hRule="atLeast"/>
        </w:trPr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as Gemüse</w:t>
            </w:r>
          </w:p>
        </w:tc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pflegen und füttern</w:t>
            </w:r>
          </w:p>
        </w:tc>
      </w:tr>
      <w:tr>
        <w:trPr>
          <w:trHeight w:val="132" w:hRule="atLeast"/>
        </w:trPr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ie Ernte</w:t>
            </w:r>
          </w:p>
        </w:tc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gissen</w:t>
            </w:r>
          </w:p>
        </w:tc>
      </w:tr>
      <w:tr>
        <w:trPr>
          <w:trHeight w:val="132" w:hRule="atLeast"/>
        </w:trPr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as Getreide</w:t>
            </w:r>
          </w:p>
        </w:tc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melken</w:t>
            </w:r>
          </w:p>
        </w:tc>
      </w:tr>
      <w:tr>
        <w:trPr>
          <w:trHeight w:val="120" w:hRule="atLeast"/>
        </w:trPr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as Grass</w:t>
            </w:r>
          </w:p>
        </w:tc>
        <w:tc>
          <w:tcPr>
            <w:tcW w:w="2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reschen</w:t>
            </w:r>
          </w:p>
        </w:tc>
      </w:tr>
    </w:tbl>
    <w:p>
      <w:pPr>
        <w:pStyle w:val="Style16"/>
        <w:rPr/>
      </w:pPr>
      <w:r>
        <w:rPr>
          <w:b/>
          <w:bCs/>
          <w:sz w:val="28"/>
          <w:szCs w:val="28"/>
          <w:lang w:val="de-DE"/>
        </w:rPr>
        <w:t>. Schlussfolgerung</w:t>
      </w:r>
      <w:r>
        <w:rPr>
          <w:b/>
          <w:bCs/>
          <w:sz w:val="28"/>
          <w:szCs w:val="28"/>
        </w:rPr>
        <w:t>-----------------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заполняют оценочный лист, нормы оценок доведены заранее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. Итог. Рефлексия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e habt ihr euch in der Stunde gefühlt?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e könnt ihr eure Arbeit in der Stunde schätzen?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war schwer (leicht, interessant)?</w:t>
      </w:r>
    </w:p>
    <w:p>
      <w:pPr>
        <w:pStyle w:val="Style16"/>
        <w:rPr>
          <w:rFonts w:ascii="Tahoma" w:hAnsi="Tahoma" w:cs="Tahoma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id ihr mit der Stunde zufrieden?</w:t>
      </w:r>
    </w:p>
    <w:p>
      <w:pPr>
        <w:pStyle w:val="Style16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Style16"/>
        <w:rPr>
          <w:rFonts w:ascii="Tahoma" w:hAnsi="Tahoma" w:cs="Tahoma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Die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Stunde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ist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zu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Ende. Es klingelt. Auf Wiedersehen!</w:t>
      </w:r>
    </w:p>
    <w:p>
      <w:pPr>
        <w:pStyle w:val="Style16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sectPr>
      <w:type w:val="nextPage"/>
      <w:pgSz w:w="11906" w:h="16838"/>
      <w:pgMar w:left="1134" w:right="850" w:gutter="0" w:header="0" w:top="851" w:footer="0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%3A%2F%2F%D3.U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0:03:00Z</dcterms:created>
  <dc:creator>Vladimir aka punsh</dc:creator>
  <dc:description/>
  <cp:keywords/>
  <dc:language>en-US</dc:language>
  <cp:lastModifiedBy>user</cp:lastModifiedBy>
  <dcterms:modified xsi:type="dcterms:W3CDTF">2017-02-11T21:11:00Z</dcterms:modified>
  <cp:revision>3</cp:revision>
  <dc:subject/>
  <dc:title>•</dc:title>
</cp:coreProperties>
</file>