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Слушаем музыку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Образ куклы в музыке: в какие игрушки играют дети. Цикл занятий для детей старшего дошкольного возраста</w:t>
      </w:r>
    </w:p>
    <w:p>
      <w:pPr>
        <w:pStyle w:val="Normal"/>
        <w:spacing w:before="0" w:after="280"/>
        <w:rPr/>
      </w:pPr>
      <w:r>
        <w:rPr/>
        <w:t>Дети с удовольствием слушают классическую музыку. Понимают образы, вызывающие радость, грусть, нежность, спокойствие. На танцевальную и маршевую реагируют непроизвольными движениями. Накопление детских впечатлений – важнейший этап для формирования и развития музыкальной культуры ребёнка.</w:t>
      </w:r>
    </w:p>
    <w:p>
      <w:pPr>
        <w:pStyle w:val="Normal"/>
        <w:spacing w:before="0" w:after="280"/>
        <w:rPr/>
      </w:pPr>
      <w:r>
        <w:rPr/>
        <w:t>При проведении тематических занятий помните, дети могут внимательно слушать только небольшие произведения или яркие фрагменты. При повторных прослушиваниях можно взять более крупный отрывок в зависимости от реакции детей и их заинтересованности.</w:t>
      </w:r>
    </w:p>
    <w:p>
      <w:pPr>
        <w:pStyle w:val="Normal"/>
        <w:spacing w:before="0" w:after="280"/>
        <w:rPr/>
      </w:pPr>
      <w:r>
        <w:rPr/>
        <w:t xml:space="preserve">Вы, конечно, знаете, что серьёзные взрослые композиторы нередко писали музыку для детей. Все они стремились, чтобы музыкальные произведения были близки, понятны и интересны маленьким исполнителям и слушателям. Поэтому в пьесах изображены сами дети, например, упрямец или непоседа, грустный плакса или весёлая попрыгунья. Бывает, музыка передает любимые детские игры: дети играют в салочки и прятки, прыгают через скакалку и разъезжают верхом на игрушечной лошадке. Порой в детских пьесах появляются сказочные герои – Дед Мороз, Баба-яга или злой колдун. </w:t>
      </w:r>
    </w:p>
    <w:p>
      <w:pPr>
        <w:pStyle w:val="Normal"/>
        <w:spacing w:before="0" w:after="280"/>
        <w:rPr/>
      </w:pPr>
      <w:r>
        <w:rPr/>
        <w:t>А еще композиторы частенько изображают в музыке игрушки.</w:t>
      </w:r>
    </w:p>
    <w:p>
      <w:pPr>
        <w:pStyle w:val="Heading2"/>
        <w:spacing w:before="240" w:after="280"/>
        <w:rPr/>
      </w:pPr>
      <w:r>
        <w:rPr/>
        <w:t>Занятие 1. В какие игрушки играют девочки?</w:t>
      </w:r>
    </w:p>
    <w:p>
      <w:pPr>
        <w:pStyle w:val="Normal"/>
        <w:spacing w:before="0" w:after="280"/>
        <w:rPr/>
      </w:pPr>
      <w:r>
        <w:rPr/>
        <w:t xml:space="preserve">Сейчас мы услышим музыку композитора Модеста Петровича Мусоргского. Это колыбельная песня. Послушайте внимательно и попробуйте ответить на вопрос: кто и кому поёт эту колыбельную?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Звучит: М.П. Мусоргский «С куклой». При живом исполнении желательно спеть со словами хотя бы первые строки. Также текст можно прочитать отдельно, без музыки, чтобы детям проще было уловить его содержание.</w:t>
      </w:r>
    </w:p>
    <w:p>
      <w:pPr>
        <w:pStyle w:val="Normal"/>
        <w:spacing w:before="0" w:after="280"/>
        <w:rPr/>
      </w:pPr>
      <w:r>
        <w:rPr/>
        <w:t xml:space="preserve">М.П. Мусоргский </w:t>
      </w:r>
      <w:r>
        <w:rPr>
          <w:rStyle w:val="Spanlink"/>
          <w:u w:val="single"/>
        </w:rPr>
        <w:t xml:space="preserve">«С куклой» </w:t>
      </w:r>
    </w:p>
    <w:p>
      <w:pPr>
        <w:pStyle w:val="Normal"/>
        <w:spacing w:before="0" w:after="280"/>
        <w:rPr/>
      </w:pPr>
      <w:r>
        <w:rPr/>
        <w:t>Тяпа, бай, бай, спи, усни, угомон тебя возьми!</w:t>
        <w:br/>
        <w:t>Тяпа, спать надо, Тяпа, спи, усни!</w:t>
        <w:br/>
        <w:t>Тяпу бука съест, серый волк возьмёт, в тёмный лес снесёт!</w:t>
        <w:br/>
        <w:t>Тяпа, спи, усни. Что во сне увидишь, мне про то расскажешь:</w:t>
        <w:br/>
        <w:t>Про остров чудный, где ни жнут, ни сеют,</w:t>
        <w:br/>
        <w:t>Где цветут и зреют груши наливные,</w:t>
        <w:br/>
        <w:t>День и ночь поют птички золотые!</w:t>
        <w:br/>
        <w:t xml:space="preserve">Бай, бай, баю бай, бай, бай, Тяпа! </w:t>
      </w:r>
    </w:p>
    <w:p>
      <w:pPr>
        <w:pStyle w:val="Normal"/>
        <w:spacing w:before="0" w:after="280"/>
        <w:rPr/>
      </w:pPr>
      <w:r>
        <w:rPr/>
        <w:t>Кто же такая Тяпа и кто уговаривает ее уснуть?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.)</w:t>
      </w:r>
    </w:p>
    <w:p>
      <w:pPr>
        <w:pStyle w:val="Normal"/>
        <w:spacing w:before="0" w:after="280"/>
        <w:rPr/>
      </w:pPr>
      <w:r>
        <w:rPr/>
        <w:t>Именем «Тяпа» девочка называет не собаку, не игрушечного щенка, а свою куклу.</w:t>
      </w:r>
    </w:p>
    <w:p>
      <w:pPr>
        <w:pStyle w:val="Normal"/>
        <w:spacing w:before="0" w:after="280"/>
        <w:rPr/>
      </w:pPr>
      <w:r>
        <w:rPr/>
        <w:t>Мусоргский написал не только музыку, но и слова этой песни, которую назвал «С куклой».</w:t>
      </w:r>
    </w:p>
    <w:p>
      <w:pPr>
        <w:pStyle w:val="Normal"/>
        <w:spacing w:before="0" w:after="280"/>
        <w:rPr/>
      </w:pPr>
      <w:r>
        <w:rPr/>
        <w:t xml:space="preserve">Детство будущего композитора прошло в деревне, а в город он впервые попал в десять лет. Похожие колыбельные про угомон и буку напевали детям в крестьянских семьях. </w:t>
      </w:r>
    </w:p>
    <w:p>
      <w:pPr>
        <w:pStyle w:val="Normal"/>
        <w:spacing w:before="0" w:after="280"/>
        <w:rPr/>
      </w:pPr>
      <w:r>
        <w:rPr/>
        <w:t xml:space="preserve">Как вы думаете, имя Тяпа больше подходит новой, нарядной кукле или старой тряпичной игрушке?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.)</w:t>
      </w:r>
    </w:p>
    <w:p>
      <w:pPr>
        <w:pStyle w:val="Normal"/>
        <w:spacing w:before="0" w:after="280"/>
        <w:rPr/>
      </w:pPr>
      <w:r>
        <w:rPr/>
        <w:t xml:space="preserve">В старину девочки играли с незамысловатыми самодельными куклами – тряпичными, соломенными, глиняными. </w:t>
      </w:r>
    </w:p>
    <w:p>
      <w:pPr>
        <w:pStyle w:val="Normal"/>
        <w:spacing w:before="0" w:after="280"/>
        <w:rPr/>
      </w:pPr>
      <w:r>
        <w:rPr/>
        <w:t>Дети, а у вас есть любимая кукла? Как её зовут?</w:t>
      </w:r>
    </w:p>
    <w:p>
      <w:pPr>
        <w:pStyle w:val="Normal"/>
        <w:spacing w:before="0" w:after="280"/>
        <w:rPr/>
      </w:pPr>
      <w:r>
        <w:rPr>
          <w:i/>
          <w:iCs/>
        </w:rPr>
        <w:t>(Дети рассказывают о своих любимых куклах. Как выглядит твоя любимая кукла? Кто её подарил?)</w:t>
      </w:r>
    </w:p>
    <w:p>
      <w:pPr>
        <w:pStyle w:val="Normal"/>
        <w:spacing w:before="0" w:after="280"/>
        <w:rPr/>
      </w:pPr>
      <w:r>
        <w:rPr/>
        <w:t xml:space="preserve">Настоящие красивые куклы были редкостью и служили не для игры, а для украшения комнат, подобно картинам или вазам с цветами. Представьте себе, взрослые в те времена охотно и с большим увлечением занимались куклами: собственноручно шили им наряды и покупали для них драгоценности. Кукла считалась прекрасным подарком взрослому человеку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Педагог продолжает рассказ и показывает детям иллюстрации с изображением старинных кукол.)</w:t>
      </w:r>
    </w:p>
    <w:p>
      <w:pPr>
        <w:pStyle w:val="Normal"/>
        <w:spacing w:before="0" w:after="280"/>
        <w:rPr/>
      </w:pPr>
      <w:r>
        <w:rPr/>
        <w:t xml:space="preserve">Изготавливались куклы из фарфора, дерева, воска. Потом появились куклы из папье-маше. Это слово на французском языке означает «жёваная бумага». Папье-маше получали из смеси бумаги или картона с каким-нибудь клеящим веществом, например, крахмалом или гипсом. </w:t>
      </w:r>
    </w:p>
    <w:p>
      <w:pPr>
        <w:pStyle w:val="Normal"/>
        <w:spacing w:before="0" w:after="280"/>
        <w:rPr/>
      </w:pPr>
      <w:r>
        <w:rPr/>
        <w:t xml:space="preserve">Часто кукла продавалась с набором дополнительной одежды, зонтиками, гребешками для волос, крошечными чайными сервизами, резными стульчиками и столиками. Тогда же появились и кукольные домики. Искусные мастера тратили несколько месяцев, чтобы изготовить куклу с «приданым», стоили они очень дорого. Поэтому детям не разрешалось к ним прикасаться. </w:t>
      </w:r>
    </w:p>
    <w:p>
      <w:pPr>
        <w:pStyle w:val="Normal"/>
        <w:spacing w:before="0" w:after="280"/>
        <w:rPr/>
      </w:pPr>
      <w:r>
        <w:rPr/>
        <w:t xml:space="preserve">Но со временем мастера догадались, что тело куклы можно делать тряпичным. Теперь из фарфора или дерева изготавливали только лицо, руки и ноги. Куклы стали дешевле, все больше людей могли позволить себе их купить. Вот тогда кукла – не самодельная, скрученная из пучка соломы или неумело вылепленная из глины, а настоящая, похожая на современную – наконец-то превратилась в детскую игрушку. </w:t>
      </w:r>
    </w:p>
    <w:p>
      <w:pPr>
        <w:pStyle w:val="Normal"/>
        <w:spacing w:before="0" w:after="280"/>
        <w:rPr/>
      </w:pPr>
      <w:r>
        <w:rPr/>
        <w:t xml:space="preserve">Давайте послушаем еще одну колыбельную, предназначенную кукле. Вы помните, что Мусоргский сочинил не только музыку, но и слова колыбельной песни для куклы? А песня, которая сейчас прозвучит, написана без слов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Ж. Бизе «Кукла» из сюиты «Детские игры» (отрывок).)</w:t>
      </w:r>
    </w:p>
    <w:p>
      <w:pPr>
        <w:pStyle w:val="Normal"/>
        <w:spacing w:before="0" w:after="280"/>
        <w:rPr/>
      </w:pPr>
      <w:r>
        <w:rPr/>
        <w:t> </w:t>
      </w:r>
      <w:r>
        <w:rPr/>
        <w:t xml:space="preserve">Ж. Бизе </w:t>
      </w:r>
      <w:r>
        <w:rPr>
          <w:rStyle w:val="Spanlink"/>
          <w:u w:val="single"/>
        </w:rPr>
        <w:t>«Кукла»</w:t>
      </w:r>
      <w:r>
        <w:rPr/>
        <w:t xml:space="preserve">   </w:t>
      </w:r>
    </w:p>
    <w:p>
      <w:pPr>
        <w:pStyle w:val="Normal"/>
        <w:spacing w:before="0" w:after="280"/>
        <w:rPr/>
      </w:pPr>
      <w:r>
        <w:rPr/>
        <w:t xml:space="preserve">Какие слова подошли бы к такой музыке? Наверное, самые ласковые, добрые, тихие, правда? Музыка безмятежная, убаюкивающая, в ней будто бы слышится легкое покачивание игрушечной люльки, в которой спит любимая кукла девочки. Эту пьесу под названием «Кукла» сочинил французский композитор Жорж Бизе. </w:t>
      </w:r>
    </w:p>
    <w:p>
      <w:pPr>
        <w:pStyle w:val="Normal"/>
        <w:spacing w:before="0" w:after="280"/>
        <w:rPr/>
      </w:pPr>
      <w:r>
        <w:rPr/>
        <w:t xml:space="preserve">В те времена, когда жил Бизе, больше всего кукол делали во Франции, а оттуда везли в другие страны. Некоторые были не просто красивыми и нарядными: они умели закрывать и открывать глаза, сгибать руки и ноги, сидеть и даже произносить несколько слов. От этого все приходили в восторг – такая кукла казалась настоящим чудом. </w:t>
      </w:r>
    </w:p>
    <w:p>
      <w:pPr>
        <w:pStyle w:val="Normal"/>
        <w:spacing w:before="0" w:after="280"/>
        <w:rPr/>
      </w:pPr>
      <w:r>
        <w:rPr/>
        <w:t xml:space="preserve">Похожую игрушку – редкую и дорогую – видел в детстве Пётр Ильич Чайковский. Кукла, которую по праздникам наряжали в новое платье, украшала комнату, где жили сестры композитора. Возможно, Чайковский вспоминал красавицу-куклу из своего детства, когда сочинял вот эту музыку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П.И. Чайковский «Новая кукла».)</w:t>
      </w:r>
    </w:p>
    <w:p>
      <w:pPr>
        <w:pStyle w:val="Normal"/>
        <w:spacing w:before="0" w:after="280"/>
        <w:rPr/>
      </w:pPr>
      <w:r>
        <w:rPr/>
        <w:t xml:space="preserve"> </w:t>
      </w:r>
      <w:r>
        <w:rPr/>
        <w:t xml:space="preserve">П.И. Чайковский </w:t>
      </w:r>
      <w:r>
        <w:rPr>
          <w:rStyle w:val="Spanlink"/>
          <w:u w:val="single"/>
        </w:rPr>
        <w:t>«Новая кукла»</w:t>
      </w:r>
    </w:p>
    <w:p>
      <w:pPr>
        <w:pStyle w:val="Normal"/>
        <w:spacing w:before="0" w:after="280"/>
        <w:rPr/>
      </w:pPr>
      <w:r>
        <w:rPr/>
        <w:t xml:space="preserve">Пьеса из «Детского альбома» Чайковского называется «Новая кукла». Что вы представили себе, слушая музыку? Какой у неё характер?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.)</w:t>
      </w:r>
    </w:p>
    <w:p>
      <w:pPr>
        <w:pStyle w:val="Normal"/>
        <w:spacing w:before="0" w:after="280"/>
        <w:rPr/>
      </w:pPr>
      <w:r>
        <w:rPr/>
        <w:t xml:space="preserve">Правильно, радостный. В легкой, стремительной музыке чувствуется нетерпение, волнение, восторг! Как вы считаете, похожа пьеса Чайковского на быстрый танец? Может быть, девочка только что открыла коробку с новой игрушкой, о которой давно мечтала? И теперь на радостях носится вприпрыжку и танцует в обнимку с куклой?.. А как выглядит кукла, которую ей подарили? Наверное, она очень красивая, с чудесными волосами, в нарядном, как у принцессы, платье? </w:t>
      </w:r>
    </w:p>
    <w:p>
      <w:pPr>
        <w:pStyle w:val="Normal"/>
        <w:spacing w:before="0" w:after="280"/>
        <w:rPr/>
      </w:pPr>
      <w:r>
        <w:rPr>
          <w:i/>
          <w:iCs/>
        </w:rPr>
        <w:t>(Ответы детей.)</w:t>
      </w:r>
    </w:p>
    <w:p>
      <w:pPr>
        <w:pStyle w:val="Normal"/>
        <w:spacing w:before="0" w:after="280"/>
        <w:rPr/>
      </w:pPr>
      <w:r>
        <w:rPr/>
        <w:t xml:space="preserve">Самые лучшие игрушки в те времена были у царских дочерей. Кукол вместе с игрушечной мебелью, крошечными пианино, шляпками, туфельками и домиками им выписывали из Франции и Германии. Но кроме заграничных игрушек, у них обязательно были куклы в русских народных костюмах – боярышни в кокошниках и сарафанах, потому что в царских семьях бережно относились к русским национальным традициям, почитали их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Педагог показывает иллюстрации кукол в русских народных костюмах.)</w:t>
      </w:r>
    </w:p>
    <w:p>
      <w:pPr>
        <w:pStyle w:val="Normal"/>
        <w:spacing w:before="0" w:after="280"/>
        <w:rPr/>
      </w:pPr>
      <w:r>
        <w:rPr/>
        <w:t xml:space="preserve">Давайте послушаем пьесу композитора Владимира Ивановича Ребикова, которая называется «Кукла в сарафане»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В.И. Ребиков «Кукла в сарафане» из цикла «Игрушки на ёлке».)</w:t>
      </w:r>
    </w:p>
    <w:p>
      <w:pPr>
        <w:pStyle w:val="Normal"/>
        <w:spacing w:before="0" w:after="280"/>
        <w:rPr/>
      </w:pPr>
      <w:r>
        <w:rPr/>
        <w:t xml:space="preserve">В.И. Ребиков </w:t>
      </w:r>
      <w:r>
        <w:rPr>
          <w:rStyle w:val="Spanlink"/>
          <w:u w:val="single"/>
        </w:rPr>
        <w:t>«Кукла в сарафане»</w:t>
      </w:r>
    </w:p>
    <w:p>
      <w:pPr>
        <w:pStyle w:val="Normal"/>
        <w:spacing w:before="0" w:after="280"/>
        <w:rPr/>
      </w:pPr>
      <w:r>
        <w:rPr/>
        <w:t xml:space="preserve">У этой музыки тоже танцевальный характер, правда? Кукла будто бы кружится, чтобы мы со всех сторон рассмотрели узоры на её нарядном сарафане. Пьеса Ребикова напоминает камаринскую – русскую народную плясовую. </w:t>
      </w:r>
    </w:p>
    <w:p>
      <w:pPr>
        <w:pStyle w:val="Normal"/>
        <w:spacing w:before="0" w:after="280"/>
        <w:rPr/>
      </w:pPr>
      <w:r>
        <w:rPr/>
        <w:t xml:space="preserve">А сейчас нас ждёт встреча ещё с одной куклой. Послушайте музыку и скажите: похожа ли она на весёлую плясунью в сарафане?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А. Рюигрок «Горе куклы».)</w:t>
      </w:r>
    </w:p>
    <w:p>
      <w:pPr>
        <w:pStyle w:val="Normal"/>
        <w:spacing w:before="0" w:after="280"/>
        <w:rPr/>
      </w:pPr>
      <w:r>
        <w:rPr/>
        <w:t xml:space="preserve"> </w:t>
      </w:r>
      <w:r>
        <w:rPr/>
        <w:t xml:space="preserve">А. Рюигрок </w:t>
      </w:r>
      <w:r>
        <w:rPr>
          <w:rStyle w:val="Spanlink"/>
          <w:u w:val="single"/>
        </w:rPr>
        <w:t>«Горе куклы»</w:t>
      </w:r>
    </w:p>
    <w:p>
      <w:pPr>
        <w:pStyle w:val="Normal"/>
        <w:spacing w:before="0" w:after="280"/>
        <w:rPr/>
      </w:pPr>
      <w:r>
        <w:rPr/>
        <w:t>У этого произведения совсем другой характер. Чем оно отличается от «Куклы в сарафане»?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.)</w:t>
      </w:r>
    </w:p>
    <w:p>
      <w:pPr>
        <w:pStyle w:val="Normal"/>
        <w:spacing w:before="0" w:after="280"/>
        <w:rPr/>
      </w:pPr>
      <w:r>
        <w:rPr/>
        <w:t xml:space="preserve">Верно, музыка медленная, тихая, печальная. Эту маленькую пьесу написал композитор Рюигрок, а называется она «Горе куклы». </w:t>
      </w:r>
    </w:p>
    <w:p>
      <w:pPr>
        <w:pStyle w:val="Normal"/>
        <w:spacing w:before="0" w:after="280"/>
        <w:rPr/>
      </w:pPr>
      <w:r>
        <w:rPr/>
        <w:t>О чём горюет кукла, как вы думаете? Давайте пофантазируем и сочиним собственный рассказ.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Варианты рассказов детей:Куклу забыли на улице, на детской площадке; стемнело, накрапывает дождик, кукла мерзнет на мокрой скамейке, ей одиноко и тоскливо. Раньше кукла была любимой игрушкой, но вот девочке подарили новую куклу, и на прежнюю любимицу она больше не обращает внимания. Девочка подросла и перестала играть с куклой. Забытая игрушка жалобно вздыхает: «В чем я виновата? Почему меня разлюбили?..»)</w:t>
      </w:r>
    </w:p>
    <w:p>
      <w:pPr>
        <w:pStyle w:val="Normal"/>
        <w:spacing w:before="0" w:after="280"/>
        <w:rPr/>
      </w:pPr>
      <w:r>
        <w:rPr/>
        <w:t xml:space="preserve">А может ли кукла заболеть, как вы считаете? Ещё одна пьеса из «Детского альбома» Петра Ильича Чайковского, которую вы сейчас услышите, так и называется: «Болезнь куклы». </w:t>
      </w:r>
    </w:p>
    <w:p>
      <w:pPr>
        <w:pStyle w:val="Normal"/>
        <w:spacing w:before="0" w:after="280"/>
        <w:rPr/>
      </w:pPr>
      <w:r>
        <w:rPr>
          <w:i/>
          <w:iCs/>
        </w:rPr>
        <w:t>(Звучит: П.И. Чайковский «Болезнь куклы» (отрывок).)</w:t>
      </w:r>
      <w:r>
        <w:rPr/>
        <w:t xml:space="preserve"> П.И. Чайковский </w:t>
      </w:r>
      <w:r>
        <w:rPr>
          <w:rStyle w:val="Spanlink"/>
          <w:u w:val="single"/>
        </w:rPr>
        <w:t>«Болезнь куклы»</w:t>
      </w:r>
      <w:r>
        <w:rPr/>
        <w:t xml:space="preserve"> (отрывок) </w:t>
      </w:r>
    </w:p>
    <w:p>
      <w:pPr>
        <w:pStyle w:val="Normal"/>
        <w:spacing w:before="0" w:after="280"/>
        <w:rPr/>
      </w:pPr>
      <w:r>
        <w:rPr/>
        <w:t>Кто горюет в этой музыке: сама кукла или её хозяйка?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.)</w:t>
      </w:r>
    </w:p>
    <w:p>
      <w:pPr>
        <w:pStyle w:val="Normal"/>
        <w:spacing w:before="0" w:after="280"/>
        <w:rPr/>
      </w:pPr>
      <w:r>
        <w:rPr/>
        <w:t xml:space="preserve">Может быть, кукла сломалась или разбилась? Или совсем обтрепалась оттого, что ей уже много лет?.. Мы привыкли к старой игрушке и любим её больше остальных. Но, увы, настаёт время, когда она просто-напросто разваливается. И с ней приходится расставаться. Об этом – следующее произведение из «Детского альбома» Чайковского. Называется оно «Похороны куклы»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П.И. Чайковский «Похороны куклы» (отрывок).)</w:t>
      </w:r>
    </w:p>
    <w:p>
      <w:pPr>
        <w:pStyle w:val="Normal"/>
        <w:spacing w:before="0" w:after="280"/>
        <w:rPr/>
      </w:pPr>
      <w:r>
        <w:rPr/>
        <w:t xml:space="preserve">П.И. Чайковский </w:t>
      </w:r>
      <w:r>
        <w:rPr>
          <w:rStyle w:val="Spanlink"/>
          <w:u w:val="single"/>
        </w:rPr>
        <w:t>«Похороны куклы»</w:t>
      </w:r>
      <w:r>
        <w:rPr/>
        <w:t xml:space="preserve"> (отрывок) </w:t>
      </w:r>
    </w:p>
    <w:p>
      <w:pPr>
        <w:pStyle w:val="Normal"/>
        <w:spacing w:before="0" w:after="280"/>
        <w:rPr/>
      </w:pPr>
      <w:r>
        <w:rPr/>
        <w:t xml:space="preserve">В музыке слышатся медленные печальные шаги, потому что эта пьеса рисует картину траурного шествия – похоронного марша. </w:t>
      </w:r>
    </w:p>
    <w:p>
      <w:pPr>
        <w:pStyle w:val="Heading2"/>
        <w:spacing w:before="240" w:after="280"/>
        <w:rPr/>
      </w:pPr>
      <w:r>
        <w:rPr/>
      </w:r>
    </w:p>
    <w:p>
      <w:pPr>
        <w:pStyle w:val="Heading2"/>
        <w:spacing w:before="240" w:after="280"/>
        <w:rPr/>
      </w:pPr>
      <w:r>
        <w:rPr/>
        <w:t>Занятие 2. В какие игрушки играют мальчики?</w:t>
      </w:r>
    </w:p>
    <w:p>
      <w:pPr>
        <w:pStyle w:val="Normal"/>
        <w:spacing w:before="0" w:after="280"/>
        <w:rPr/>
      </w:pPr>
      <w:r>
        <w:rPr/>
        <w:t>Кто шагает по площади под ритмичную музыку во время военного парада?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.)</w:t>
      </w:r>
    </w:p>
    <w:p>
      <w:pPr>
        <w:pStyle w:val="Normal"/>
        <w:spacing w:before="0" w:after="280"/>
        <w:rPr/>
      </w:pPr>
      <w:r>
        <w:rPr/>
        <w:t>Правильно, солдаты. Послушайте марш, который сочинил композитор Роберт Шуман.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Р. Шуман «Марш солдатиков» из «Альбома для юношества» (отрывок).)</w:t>
      </w:r>
    </w:p>
    <w:p>
      <w:pPr>
        <w:pStyle w:val="Normal"/>
        <w:spacing w:before="0" w:after="280"/>
        <w:rPr/>
      </w:pPr>
      <w:r>
        <w:rPr/>
        <w:t> </w:t>
      </w:r>
      <w:r>
        <w:rPr/>
        <w:t>Р. Шуман </w:t>
      </w:r>
      <w:r>
        <w:rPr>
          <w:rStyle w:val="Spanlink"/>
          <w:u w:val="single"/>
        </w:rPr>
        <w:t>«Марш солдатиков»</w:t>
      </w:r>
      <w:r>
        <w:rPr/>
        <w:t xml:space="preserve"> (отрывок) </w:t>
      </w:r>
    </w:p>
    <w:p>
      <w:pPr>
        <w:pStyle w:val="Normal"/>
        <w:spacing w:before="0" w:after="280"/>
        <w:rPr/>
      </w:pPr>
      <w:r>
        <w:rPr/>
        <w:t xml:space="preserve">Какой характер у этой пьесы? Торжественный, серьезный? Или, может быть, немного шутливый?.. Как вам кажется, кто марширует в этой музыке: настоящие солдаты или игрушечные?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. После педагог повторно включает музыкальный отрывок и предлагает детям помаршировать.)</w:t>
      </w:r>
    </w:p>
    <w:p>
      <w:pPr>
        <w:pStyle w:val="Normal"/>
        <w:spacing w:before="0" w:after="280"/>
        <w:rPr/>
      </w:pPr>
      <w:r>
        <w:rPr/>
        <w:t xml:space="preserve">Пьеса называется «Марш солдатиков». Мы поговорили о куклах, в которые играют девочки, – не пора ли уделить внимание игрушкам мальчиков? </w:t>
      </w:r>
    </w:p>
    <w:p>
      <w:pPr>
        <w:pStyle w:val="Normal"/>
        <w:spacing w:before="0" w:after="280"/>
        <w:rPr/>
      </w:pPr>
      <w:r>
        <w:rPr/>
        <w:t>У кого из вас, ребята, есть наборы солдатиков? Кто вам их подарил? Как вы с ними играете?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 xml:space="preserve">(Ответы детей.) </w:t>
      </w:r>
    </w:p>
    <w:p>
      <w:pPr>
        <w:pStyle w:val="Normal"/>
        <w:spacing w:before="0" w:after="280"/>
        <w:rPr/>
      </w:pPr>
      <w:r>
        <w:rPr/>
        <w:t xml:space="preserve">Знаете ли вы, друзья, когда появились первые игрушечные солдатики? Больше четырех тысяч лет тому назад! </w:t>
      </w:r>
    </w:p>
    <w:p>
      <w:pPr>
        <w:pStyle w:val="Normal"/>
        <w:spacing w:before="0" w:after="280"/>
        <w:rPr/>
      </w:pPr>
      <w:r>
        <w:rPr/>
        <w:t xml:space="preserve">Фигурки воинов, искусно вырезанные из дерева и раскрашенные, существовали в самых древних странах, например, в Египте. Как вы думаете, эти солдатики были детскими игрушками? Или служили для украшения дома, как и первые куклы?.. Точного ответа на этот вопрос нет. Зато известно, что в Средние века, примерно тысячу лет назад или немного меньше, солдатиков изготавливали специально для детей – сыновей рыцарей. Думаете, ради забавы? А вот и нет! С помощью игрушечных солдат мальчики и юноши учились военному делу. Солдатиков выстраивали на столе, будто бы это настоящие войска, и переставляли их, изображая действия боевых частей. Такая военная игра стала обязательным уроком для принцев – наследников королевских престолов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Педагог показывает иллюстрации старинных солдатиков.)</w:t>
      </w:r>
    </w:p>
    <w:p>
      <w:pPr>
        <w:pStyle w:val="Normal"/>
        <w:spacing w:before="0" w:after="280"/>
        <w:rPr/>
      </w:pPr>
      <w:r>
        <w:rPr/>
        <w:t xml:space="preserve">Сегодня многие – и дети, и взрослые – увлекаются солдатиками и собирают коллекции. А известно ли вам, когда впервые люди начали составлять такие коллекции? Примерно семьсот лет тому назад. Самыми большими коллекциями владели короли. У Людовика XIV было целое игрушечное войско: двадцать эскадронов конных фигурок и шестнадцать батальонов пеших воинов. Первая коллекция короля была сделана из картона. Позже у Людовика XIV появились фигурки из серебра. А у Наполеона Бонапарта было сто двадцать золотых солдатиков. </w:t>
      </w:r>
    </w:p>
    <w:p>
      <w:pPr>
        <w:pStyle w:val="Normal"/>
        <w:spacing w:before="0" w:after="280"/>
        <w:rPr/>
      </w:pPr>
      <w:r>
        <w:rPr/>
        <w:t xml:space="preserve">А из какого материала чаще всего изготавливались игрушечные солдатики, не предназначенные королям или принцам, как вы думаете? Ответом на этот вопрос послужит пьеса Петра Ильича Чайковского, которая называется «Марш деревянных солдатиков»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П.И. Чайковский «Марш деревянных солдатиков» (отрывок).)</w:t>
      </w:r>
    </w:p>
    <w:p>
      <w:pPr>
        <w:pStyle w:val="Normal"/>
        <w:spacing w:before="0" w:after="280"/>
        <w:rPr/>
      </w:pPr>
      <w:r>
        <w:rPr/>
        <w:t> </w:t>
      </w:r>
      <w:r>
        <w:rPr/>
        <w:t xml:space="preserve">П.И. Чайковский </w:t>
      </w:r>
      <w:r>
        <w:rPr>
          <w:rStyle w:val="Spanlink"/>
          <w:u w:val="single"/>
        </w:rPr>
        <w:t>«Марш деревянных солдатиков»</w:t>
      </w:r>
      <w:r>
        <w:rPr/>
        <w:t xml:space="preserve"> (отрывок) </w:t>
      </w:r>
    </w:p>
    <w:p>
      <w:pPr>
        <w:pStyle w:val="Normal"/>
        <w:spacing w:before="0" w:after="280"/>
        <w:rPr/>
      </w:pPr>
      <w:r>
        <w:rPr/>
        <w:t xml:space="preserve">Коллекции солдатиков собирали и российские императоры, причём все до единого! Это увлечение стало чем-то вроде семейной традиции. Первую внушительную коллекцию собрал Петр I; состояла она из миниатюрных пушечек и артиллеристов. Но самая грандиозная коллекция принадлежала Петру III. Она занимала целый кабинет. На столе располагалась игрушечная фортеция – военная крепость, где император разыгрывал сражения. А на полках вдоль стен стояли сотни солдатиков из всех существовавших в ту пору родов войск. Солдатики были изготовлены из разных материалов: воска, дерева, свинца и других металлов... И даже, представьте себе, из сахарной ваты! </w:t>
      </w:r>
    </w:p>
    <w:p>
      <w:pPr>
        <w:pStyle w:val="Normal"/>
        <w:spacing w:before="0" w:after="280"/>
        <w:rPr/>
      </w:pPr>
      <w:r>
        <w:rPr/>
        <w:t xml:space="preserve">Когда же солдатик стал распространенной и любимой всеми мальчиками игрушкой? Произошло это около двухсот пятидесяти лет назад. В ту пору солдатиков стали делать из олова. Оловянный солдатик родом из Германии – именно в этой стране появились первые «фабрики оловянных фигур». Очень скоро оловянный солдатик сделался предметом мальчишеских мечтаний и самым желанным подарком на день рождения или на любой другой праздник. </w:t>
      </w:r>
    </w:p>
    <w:p>
      <w:pPr>
        <w:pStyle w:val="Normal"/>
        <w:spacing w:before="0" w:after="280"/>
        <w:rPr/>
      </w:pPr>
      <w:r>
        <w:rPr/>
        <w:t>Вот какими предстают оловянные солдатики в музыке Владимира Ивановича Ребикова.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В.И. Ребиков «Оловянные солдатики» из цикла «Игрушки на ёлке» (отрывок).)</w:t>
      </w:r>
    </w:p>
    <w:p>
      <w:pPr>
        <w:pStyle w:val="Normal"/>
        <w:spacing w:before="0" w:after="280"/>
        <w:rPr/>
      </w:pPr>
      <w:r>
        <w:rPr/>
        <w:t xml:space="preserve"> </w:t>
      </w:r>
      <w:r>
        <w:rPr/>
        <w:t xml:space="preserve">В.И. Ребиков </w:t>
      </w:r>
      <w:r>
        <w:rPr>
          <w:rStyle w:val="Spanlink"/>
          <w:u w:val="single"/>
        </w:rPr>
        <w:t>«Оловянные солдатики»</w:t>
      </w:r>
      <w:r>
        <w:rPr/>
        <w:t xml:space="preserve"> (отрывок) </w:t>
      </w:r>
    </w:p>
    <w:p>
      <w:pPr>
        <w:pStyle w:val="Normal"/>
        <w:spacing w:before="0" w:after="280"/>
        <w:rPr/>
      </w:pPr>
      <w:r>
        <w:rPr/>
        <w:t xml:space="preserve">Итак, мы с вами познакомились с пьесами Шумана, Чайковского и Ребикова, в которых изображены игрушечные солдатики. Каждый композитор, конечно, по-своему «нарисовал» в музыке солдатиков, и всё же во всех трёх пьесах есть нечто общее. Кроме того что написаны эти музыкальные произведения в форме марша, и Шуман, и Чайковский, и Ребиков стремились передать в них звучание инструментов, которые используются в военном оркестре. </w:t>
      </w:r>
    </w:p>
    <w:p>
      <w:pPr>
        <w:pStyle w:val="Normal"/>
        <w:spacing w:before="0" w:after="280"/>
        <w:rPr/>
      </w:pPr>
      <w:r>
        <w:rPr/>
        <w:t xml:space="preserve">Вы когда-нибудь видели такой оркестр, например, по телевизору или на военном параде? Кто скажет, на каких инструментах играют военные музыканты?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.)</w:t>
      </w:r>
    </w:p>
    <w:p>
      <w:pPr>
        <w:pStyle w:val="Normal"/>
        <w:spacing w:before="0" w:after="280"/>
        <w:rPr/>
      </w:pPr>
      <w:r>
        <w:rPr/>
        <w:t>Военный оркестр состоит из инструментов двух видов: духовых и ударных.</w:t>
      </w:r>
    </w:p>
    <w:p>
      <w:pPr>
        <w:pStyle w:val="Normal"/>
        <w:spacing w:before="0" w:after="280"/>
        <w:rPr/>
      </w:pPr>
      <w:r>
        <w:rPr/>
        <w:t xml:space="preserve">Какие музыкальные инструменты называются духовыми? Те, которые изготовлены в виде трубок и издают звуки, если в них дуть. Давайте перечислим духовые инструменты, которые нам известны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: флейта, гобой, кларнет, саксофон, труба, тромбон, валторна и т. д. Затем педагог показывает изображения музыкальных инструментов.)</w:t>
      </w:r>
    </w:p>
    <w:p>
      <w:pPr>
        <w:pStyle w:val="Normal"/>
        <w:spacing w:before="0" w:after="280"/>
        <w:rPr/>
      </w:pPr>
      <w:r>
        <w:rPr/>
        <w:t xml:space="preserve">А какие музыкальные инструменты относятся к ударным? </w:t>
      </w:r>
      <w:r>
        <w:rPr>
          <w:i/>
          <w:iCs/>
        </w:rPr>
        <w:t>(Ответы детей</w:t>
      </w:r>
      <w:r>
        <w:rPr/>
        <w:t xml:space="preserve">). Правильно, те, по которым ударяют – к примеру, палочками, молоточками или специальной колотушкой. Кто вспомнит больше всего ударных инструментов?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Ответы детей: барабан, литавры, бубен, тарелки, ксилофон, треугольник, там-там и т. д. После педагог показывает изображения музыкальных инструментов.)</w:t>
      </w:r>
    </w:p>
    <w:p>
      <w:pPr>
        <w:pStyle w:val="Normal"/>
        <w:spacing w:before="0" w:after="280"/>
        <w:rPr/>
      </w:pPr>
      <w:r>
        <w:rPr/>
        <w:t xml:space="preserve">Теперь послушайте музыку Жоржа Бизе и попробуйте угадать: звучание каких инструментов хотел передать композитор?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(Звучит: Ж. Бизе «Труба и барабан» из цикла «Детские игры» (отрывок). Дети высказывают свои предположения.)</w:t>
      </w:r>
    </w:p>
    <w:p>
      <w:pPr>
        <w:pStyle w:val="Normal"/>
        <w:spacing w:before="0" w:after="280"/>
        <w:rPr/>
      </w:pPr>
      <w:r>
        <w:rPr/>
        <w:t xml:space="preserve"> </w:t>
      </w:r>
      <w:r>
        <w:rPr/>
        <w:t xml:space="preserve">Ж. Бизе </w:t>
      </w:r>
      <w:r>
        <w:rPr>
          <w:rStyle w:val="Spanlink"/>
          <w:u w:val="single"/>
        </w:rPr>
        <w:t>«Труба и барабан»</w:t>
      </w:r>
      <w:r>
        <w:rPr/>
        <w:t xml:space="preserve"> (отрывок) </w:t>
      </w:r>
    </w:p>
    <w:p>
      <w:pPr>
        <w:pStyle w:val="Normal"/>
        <w:spacing w:before="0" w:after="280"/>
        <w:rPr/>
      </w:pPr>
      <w:r>
        <w:rPr/>
        <w:t xml:space="preserve">Это ещё один военный марш. Какой у него характер? Можно ли сказать, что он мужественный, героический? Пьеса Бизе называется «Труба и барабан». Оба инструмента обязательно присутствуют в любом военном оркестре. </w:t>
      </w:r>
    </w:p>
    <w:p>
      <w:pPr>
        <w:pStyle w:val="Normal"/>
        <w:spacing w:before="0" w:after="280"/>
        <w:rPr/>
      </w:pPr>
      <w:r>
        <w:rPr/>
        <w:t xml:space="preserve">Итак, сегодня мы познакомились с музыкой разных композиторов, в которой изображены куклы. Ведь и солдатики – тоже в каком-то смысле куклы, только для мальчиков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А где ещё можно встретить кукол, кроме детской комнаты? Кто из вас бывал в кукольном театре? Какие спектакли вы смотрели? (Ответы детей.)</w:t>
      </w:r>
    </w:p>
    <w:p>
      <w:pPr>
        <w:pStyle w:val="Normal"/>
        <w:spacing w:before="0" w:after="280"/>
        <w:rPr/>
      </w:pPr>
      <w:r>
        <w:rPr/>
        <w:t xml:space="preserve">Да, кроме кукол-игрушек существуют еще и театральные куклы. О них-то мы и поговорим в следующий раз! </w:t>
      </w:r>
    </w:p>
    <w:p>
      <w:pPr>
        <w:pStyle w:val="Normal"/>
        <w:spacing w:before="0" w:after="280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Style9">
    <w:name w:val="Основной шрифт абзаца"/>
    <w:qFormat/>
    <w:rPr/>
  </w:style>
  <w:style w:type="character" w:styleId="Spanred">
    <w:name w:val="Span_red"/>
    <w:basedOn w:val="Style9"/>
    <w:qFormat/>
    <w:rPr>
      <w:color w:val="E11F27"/>
    </w:rPr>
  </w:style>
  <w:style w:type="character" w:styleId="Spanlink">
    <w:name w:val="Span_link"/>
    <w:basedOn w:val="Style9"/>
    <w:qFormat/>
    <w:rPr>
      <w:color w:val="008200"/>
    </w:rPr>
  </w:style>
  <w:style w:type="character" w:styleId="Style10">
    <w:name w:val="Верхний колонтитул Знак"/>
    <w:basedOn w:val="Style9"/>
    <w:qFormat/>
    <w:rPr>
      <w:sz w:val="22"/>
      <w:szCs w:val="22"/>
    </w:rPr>
  </w:style>
  <w:style w:type="character" w:styleId="Style11">
    <w:name w:val="Нижний колонтитул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1:55:00Z</dcterms:created>
  <dc:creator/>
  <dc:description/>
  <cp:keywords/>
  <dc:language>en-US</dc:language>
  <cp:lastModifiedBy>home</cp:lastModifiedBy>
  <cp:lastPrinted>2017-01-07T17:00:00Z</cp:lastPrinted>
  <dcterms:modified xsi:type="dcterms:W3CDTF">2017-02-14T17:58:00Z</dcterms:modified>
  <cp:revision>4</cp:revision>
  <dc:subject/>
  <dc:title/>
</cp:coreProperties>
</file>