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2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кольный курс биологии относится к области естественнонаучных предметов. Биология вооружает школьников научным методом познания, позволяющим получать объективные знания об окружающе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5 классе осуществляется познание признаков организма, классификация организмов, в 6 классе рассматриваются процессы жизнедеятельности организмов, в 7 классе продолжается  знакомство с классификацией живых организмов, признаками  различных систематических групп, формирование основных  биологических понятий, в 8 классе осуществляется  знакомство со строением организма человека, методами научного познания, проводить лабораторный эксперимент по заданной сх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бочая программа по биологии составлена на основе  Программ  основного общего образования. Биология</w:t>
      </w:r>
      <w:r>
        <w:rPr>
          <w:rFonts w:cs="Times New Roman" w:ascii="Times New Roman" w:hAnsi="Times New Roman"/>
          <w:color w:val="000000"/>
          <w:sz w:val="28"/>
        </w:rPr>
        <w:t>. 5-9  классы. - М. : Дрофа, 2013 (А</w:t>
      </w:r>
      <w:r>
        <w:rPr>
          <w:rFonts w:cs="Times New Roman" w:ascii="Times New Roman" w:hAnsi="Times New Roman"/>
          <w:color w:val="000000"/>
          <w:spacing w:val="-2"/>
          <w:sz w:val="28"/>
        </w:rPr>
        <w:t>вторы программы:  Н. И. Сонин, В. Б. Захаров)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иологические законы, лежащие в основе мироздания, являются основой содержания курсов биологии, химии, физики, географии. В соответствии с учебным планом курсу биологии предшествует курс «Окружающий мир», включающий некоторые знания из области биологии. В свою очередь, содержание курса биологии основной школы, являясь базовым звеном в системе непрерывного естественно-научного образования, служит основой для последующей уровневой и профильной дифференц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Место предмета в учебном плане</w:t>
      </w:r>
      <w:r>
        <w:rPr>
          <w:rFonts w:cs="Times New Roman" w:ascii="Times New Roman" w:hAnsi="Times New Roman"/>
          <w:color w:val="000000"/>
          <w:spacing w:val="-2"/>
          <w:sz w:val="28"/>
          <w:u w:val="single"/>
        </w:rPr>
        <w:t>.</w:t>
      </w:r>
      <w:r>
        <w:rPr>
          <w:rFonts w:cs="Times New Roman" w:ascii="Times New Roman" w:hAnsi="Times New Roman"/>
          <w:sz w:val="28"/>
        </w:rPr>
        <w:t xml:space="preserve">  Предмет биология входит в инвариантную часть учебного плана школы. В основной школе биология изучается в 5, 6  классах по одному часу, в 7,8 классе  68 учебных часов из расчета 2 учебных часа в неделю. Количество часов для проведения контрольных и лабораторных работ представлено в таблице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286"/>
        <w:gridCol w:w="3287"/>
      </w:tblGrid>
      <w:tr>
        <w:trPr>
          <w:trHeight w:val="23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</w:t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 для проведения</w:t>
            </w:r>
          </w:p>
        </w:tc>
      </w:tr>
      <w:tr>
        <w:trPr>
          <w:trHeight w:val="23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нтрольных рабо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бораторных работ</w:t>
            </w:r>
          </w:p>
        </w:tc>
      </w:tr>
      <w:tr>
        <w:trPr>
          <w:trHeight w:val="2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u w:val="single"/>
        </w:rPr>
        <w:t>Ценностные ориентиры содержания учебного предм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Учебный курс «Биология», в содержании которого ведущим компонентом являются научные знания, научные методы познания, практические умения и навыки, позволяет сформировать у учащихся эмоционально-ценностное отношение к изучаемому материалу, создать условия для формирования компетенции в интеллектуальных и информационных областях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задачи</w:t>
      </w:r>
      <w:r>
        <w:rPr>
          <w:rFonts w:cs="Times New Roman" w:ascii="Times New Roman" w:hAnsi="Times New Roman"/>
          <w:sz w:val="28"/>
        </w:rPr>
        <w:t xml:space="preserve">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– ростом информационных перегрузок, изменением характера и способов общения и социальных взаимодействий (объёмы и способы получения информации порождают ряд особенностей развития современных подростков). Наиболее продуктивными с точки зрения задач развития подростка являются социоморальная и интеллектуальная взросл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шеназванных подходов глобальными целями биологического образования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 xml:space="preserve">социализация </w:t>
      </w:r>
      <w:r>
        <w:rPr>
          <w:rFonts w:cs="Times New Roman" w:ascii="Times New Roman" w:hAnsi="Times New Roman"/>
          <w:sz w:val="28"/>
        </w:rPr>
        <w:t>обучаемых как вхождение в мир культуры и социальных отношений, обеспечивающее включение учащихся в ту или иную группу или общность – носителя её норм, ценностей, ориентаций, осваиваемых в процессе знакомства с миром живой природ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приобщение</w:t>
      </w:r>
      <w:r>
        <w:rPr>
          <w:rFonts w:cs="Times New Roman" w:ascii="Times New Roman" w:hAnsi="Times New Roman"/>
          <w:sz w:val="28"/>
        </w:rPr>
        <w:t xml:space="preserve">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, биологическое образование призвано обеспеч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ориентацию</w:t>
      </w:r>
      <w:r>
        <w:rPr>
          <w:rFonts w:cs="Times New Roman" w:ascii="Times New Roman" w:hAnsi="Times New Roman"/>
          <w:sz w:val="28"/>
        </w:rPr>
        <w:t xml:space="preserve"> в системе моральных норм и ценностей: признания высокой ценности жизни во всех её проявлениях, здоровья своего и других людей; экологическое сознание; воспитание любви к природ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 xml:space="preserve">развитие </w:t>
      </w:r>
      <w:r>
        <w:rPr>
          <w:rFonts w:cs="Times New Roman" w:ascii="Times New Roman" w:hAnsi="Times New Roman"/>
          <w:sz w:val="28"/>
        </w:rPr>
        <w:t>познавательных мотивов, направленных на получение нового знания о живой природе; познавательных качеств личности, связанных с усвоением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освоения предм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тапредметные результаты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уметь:</w:t>
        <w:br/>
        <w:t>- проводить простейшие наблюдения, измерения, опыт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авить учебную задачу под руководством учит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истематизировать и обобщать разные виды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авлять план выполнения учеб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ответственного отношения к обуч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познавательных интересов и мотивов к обуче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навыков поведения в природе, осознания ценности живых объе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осознание ценности здорового и безопасного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основ эколог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едметные </w:t>
      </w:r>
      <w:r>
        <w:rPr>
          <w:rFonts w:cs="Times New Roman" w:ascii="Times New Roman" w:hAnsi="Times New Roman"/>
          <w:sz w:val="28"/>
        </w:rPr>
        <w:t xml:space="preserve"> результаты обучения биологии в основной  школе представлены  по клас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5 класс(34ч,1 ч.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признаки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ройство светового микроскоп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органоиды кл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сновные органические и минеральные вещества, входящие в состав кле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дущих естествоиспытателей и их роль в изучении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существенные признаки строения и жизнедеятельности изучаемых биологически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признаки царств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среды обитания живых орган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родные зоны нашей планеты, их обита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ков человека, их характерные черты, образ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экологические проблемы, стоящие перед современным человеч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ила поведения человека в опасных ситуациях природного проис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стейшие способы оказания первой помощи при ожогах, обмор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значение биологических знаний в 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арактеризовать методы биолог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тать с лупой и световым микроскоп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знавать на таблицах и микропрепаратов основные  органоиды кле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роль органических и минеральных веществ в кле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правила поведения  и работы с приборами  и инструментами в кабинете би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ять принадлежность биологических объектов к одному из царств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авливать черты сходства и различия у представителей основных цар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личать изученные объекты в природе, на табл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авливать черты приспособленности организмов к среде об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роль представителей царств живой природы в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авнивать различные среды об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характеризовать условия жизни в различных средах об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авнивать условия обитания в различных природных зо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являть черты приспособленности живых организмов к определённым услов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одить примеры обитателей морей и оке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блюдать за живыми организ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причины негативного влияния хозяйственной деятельности на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роль животных и растений в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сновывать необходимость принятия мер  по охране живой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правила поведения в живой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личать на живых объектах, таблицах опасные для жизни человека виды растений и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ести здоровый образ жизни и проводить борьбу с вредными привычками своих товарищ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6 класс(34ч,1 ч.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зна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суть понятий и терми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сновные органоиды клетки, ткани растений и животных, органы и системы органов растений и живот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что лежит в основе строения всех живых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строение частей побега, основных органов и систем органов живот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рганы и системы, составляющие организмы растения и живот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как тот или иной фактор среды может влиять на живые организмы;</w:t>
      </w:r>
    </w:p>
    <w:p>
      <w:pPr>
        <w:pStyle w:val="Normal"/>
        <w:tabs>
          <w:tab w:val="clear" w:pos="708"/>
          <w:tab w:val="left" w:pos="1156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характер взаимосвязей между живыми организмами в природном обществе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структуру природ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должны уме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исследовать строение основных органов раст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босновывать важность взаимосвязи всех органов и систем органов для обеспечения целостности организ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бъяснять сущность основных процессов жизнедеятельности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обосновывать взаимосвязь процессов жизнедеятельности между соб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исследовать строение отдельных органов организ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сравнивать процессы жизнедеятельности различных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аблюдать за биологическими процессами, описывать их, делать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фиксировать свои наблюдения в виде рисунков, схем, таб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правила поведения в кабинете би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7 класс(68ч., 2 ч. в недел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ение и основные процессы жизне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нообразие и распространение бактерий и гриб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ль бактерий и грибов в природе и жизн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-методы профилактики инфекционных заболеваний. </w:t>
      </w:r>
      <w:r>
        <w:rPr>
          <w:rFonts w:cs="SchoolBookCSanPin-Regular" w:ascii="SchoolBookCSanPin-Regular" w:hAnsi="SchoolBookCSanPin-Regular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понятия, относящиеся к строению прокариотических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кариотической кле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ение и основы жизнедеятельности клеток гриб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обенности организации шляпочного гриб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ы профилактики грибковых заболе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новные методы изучения раст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группы растений (водоросли, мхи, хвощ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уны, папоротники, голосеменные, цветковые), их строение, особенности жизнедеятельности и многообраз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обенности строения и жизнедеятельности лишай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ль растений в биосфере и жизни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схождение растений и основные этапы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свойства животн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ходство и различия между растительным и живот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такое зоология, какова её струк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структуру зоологической науки, осно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её развития, систематические катег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ять эволюционный путь развития живот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ть общую характеристику бакте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зовать формы бактериальных кле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личать бактерии от других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роль бактерий и грибов в природе и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choolBookCSanPin-Regular" w:hAnsi="SchoolBookCSanPin-Regular" w:cs="SchoolBookCSanPin-Regular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челове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ть общую характеристику бактерий и гриб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строение грибов и лишай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одить примеры распространённости грибов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ай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зовать роль грибов и лишайников в биоценоз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ть несъедобные шляпочные гриб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роль бактерий и грибов в природе и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ть общую характеристику растительного цар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ять роль растений в био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ть характеристику основных групп растений (водорослей, мхов, хвощей, плаунов, папоротников, голосеменных, цветковы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происхождение растений и основные этап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астительно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зовать распространение растений в различных климатических зонах Зем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причины различий в составе фитоценоз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климатических поя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знаки организма как целостной сис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лассифицировать животные объекты по их принадлежности к систематическим групп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ять двойные названия животных при подготовке сообщений, докладов, презент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яснять значение зоологических знаний для сохранения жизни на планете, разведения редких и охраняем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, выведения новых пород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ьзовать знания по зоологии в повседнев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8 класс (68 ч, 2 ч. в неделю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щиеся должны зн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знаки, доказывающие родство человека и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иологические и социальные факторы антропогене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этапы эволю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черты рас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оль регулятор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ханизм действия горм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ризнаки внутренней среды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знаки иммун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щность прививок и их 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дыхания, их строение и фун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игиенические меры и меры профилактики легочных заболеваний, нарушения работы пищеварительной сис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пищеварительн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обенности пластического и энергетического обмена в организме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ение и функции ко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игиенические требования по уходу за кожей, ногтями, волосами, обувью и одеж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ение и функции органов половой системы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этапы внутриутробного и возрастного развития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емы рациональной организации труда и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рицательное влияние вредных привы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щиеся должны уме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знавать основные структурные компоненты клеток тканей на таблицах и микропрепарат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являть существенные признаки строения и функционирования органов чувст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меры профилактики заболевания органов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авнивать между собой строение и функции клеток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механизмы свёртывания и переливания кр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рять пульс и кровяное дав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являть существенные признаки дыхательной системы, процессы дыхания и газообм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ъяснять механизм терморегу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елять существенные признаки психик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T11C8o00" w:hAnsi="TT11C8o00" w:cs="TT11C8o00"/>
          <w:sz w:val="26"/>
          <w:szCs w:val="26"/>
        </w:rPr>
      </w:pPr>
      <w:r>
        <w:rPr>
          <w:rFonts w:cs="Times New Roman" w:ascii="Times New Roman" w:hAnsi="Times New Roman"/>
          <w:b/>
          <w:sz w:val="28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класс (34 ч, 1 ч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Живой организм: строение и изучение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ообразие живых организмов. Основные свойства живых организмов. Биология – наука о живых организмах. Разнообразие биологических наук. Методы изучения природы: наблюдение, эксперимент (опыт), измерение. Оборудование для научных исследований. Увеличительные приборы: ручная лупа,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, другие неорганические вещества, их роль в жизнедеятельности клеток. Органические вещества и их роль в клетке. Вещества и явления в окружающем мире. Великие естествоиспыта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2. Многообразие живых организмов (1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жизни на Земле: жизнь в древнем океане; леса каменноугольного периода; расцвет древних пресмыкающихся; птицы и звери прошлого. Разнообразие живых организмов. Классификация организмов. Вид. Царства живой природы: Бактерии, Грибы, Растения, Животные. Существенные признаки представителей основных царств, их характеристика, строение, особенности жизнедеятельности, места обитания, их роль в природе и жизни человека. Охрана жив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 Среда обитания живых организмов (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о-воздушная, водная и почвенная среды обитания организмов. Приспособленность организмов к среде обитания. Растения и животных материков (знакомство с отдельными представителями живой природы каждого материка). Природные зоны Земли: тундра, тайга, смешанные и широколиственные леса, травянистые равнины – степи и саванны, пустыни, влажные тропические леса. Жизнь в морях и океанах. Сообщества поверхности и толщи воды, донное сообщество, сообщество кораллового рифа, глубоководное со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4. Человек на Земле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учные представления о происхождении человека. Древние предки человека. Человек умелый. Человек прямоходящий. Человек разумный. Изменения в природе, вызванные деятельностью человека. Кислотные дожди, озоновая дыра, парниковый эффект, радиоактивные отходы. Биологическое разнообразие, его обеднение и пути сохранения. Опустынивание и его причины, борьба с опустыниванием, защита планеты от всех видов загрязнений. Здоровье человека и безопасность жизни. Взаимосвязь здоровья и образа жизни. Вредные привычки и их профилактика. Среда обитания человека. Правила поведения человека в опасных ситуациях природного происхождения. Простейшие способы оказания перв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класс (34часа, 1ч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Строение и свойства живых организмов (1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 Основные свойства живых организмов.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ообразие живых организмов. Основные свойства живых организ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 Химический состав клеток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химических элементов в клетке. Вода, другие неорганические вещества, их роль в жизнедеятельности клеток. Органические вещества: белки, жиры, углеводы, нуклеиновые кислоты, их роль в клет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Строение растительной и животной клеток. Клетка – целостная система.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ых кл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.  Ткани растений и животных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 «ткань». Клеточные элементы и межклеточное вещество. Типы тканей растений, их многообразие, значение, особенности строения. Типы тканей животных организмов, их строение и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5  Органы и системы органов.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нятие «орган». Органы клеткового растения. Внешнее строение и значение корня. Корневые системы. Видоизменение корней. Строение и значение побега. Почка - зачаточный побег. Стебель как осевой орган побега. Передвижение веществ по стеблю. Лист. Строение и функции. Простые и сложные листья. Цветок, его значения и строение. Соцветия. Плоды, их значение и разнообразие. Строение семян однодольного и двудольного растений. Системы органов. Основные системы органов животного организма: пищеварительная, опорно-двигательная, нервная, эндокринная, размн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6.  Растения и животные как целостные организмы.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аимосвязь клеток, тканей и органов в организмах. Живые организмы и окружающая сре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2. Жизнедеятельность организмов (20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 Питание и пищеварение(2 ч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Сущность понятия «питание». Особенности питания растительного организма. Почвенное питание. Воздушное питание (фотосинтез). Особенности питания животных. Травоядные животные, хищники, трупоеды; симбионты, паразиты. Пищеварение и его значение. Особенности строения пищеварительных систем животных. Пищеварительные ферменты и их значение. Особенности строения пищеварительных систем животных. Пищеварительные ферменты и их 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Дыхание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дыхания. Роль кислорода в процессе расщепления органических веществ и освобождения энергий. Дыхание растений. Роль устьиц и чечевичек в дыхании растений. Дыхание животных. Органы дыхания животных организ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.  Передвижение веществ в организме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нос веществ в организме, его значение. Особенности строения организмов растений, обеспечивающих процесс переноса веществ. Кровеносная система, ее строение и функции. Гемолимфа. Кровь и ее остальные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.  Выделение. Обмен веществ  энергии.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выделения в процессе жизнедеятельности организмов. Продукты выделения у растений и животных. Выделение у растений. Выделения у животных. Основные выделительные системы у животных. Обмен веществ и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5.  Опорные системы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опорных систем в жизни организмов. Опорные системы растений. Опорные системы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6. Движение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вижение как важнейшая особенность животных организмов. Механизмы, обеспечивающие движение живых организ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2.7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Регуляция процессов жизнедеятельности.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изнедеятельность организма и ее связь с окружающей средой. Регуляция процессов жизнедеятельности организмов. Раздражимость. Нервная система, особенности строения. Рефлекс, инстин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2.8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мн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ологическое значение размножения. Виды размножения. Органы размножения. Половые клетки. Оплодотворение. Половое размножение растений. Опыление. Двойное оплодотворение. Образование плодов и семя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9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т и развитие.(3 ч)</w:t>
      </w:r>
      <w:r>
        <w:rPr>
          <w:rFonts w:cs="Times New Roman" w:ascii="Times New Roman" w:hAnsi="Times New Roman"/>
          <w:sz w:val="28"/>
        </w:rPr>
        <w:br/>
        <w:t>Индивидуальное развитие. Распространение плодов и семян. Состояние покоя. Условия прорастания семян. Питание и рост проростков. Особенности развития животных организмов. Развитие зародыша. Постэмбриальное развитие животных. Прямое и непрям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0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ганизм как единое цел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аимосвязь клеток, тканей и органов в организме. Регуляторная деятельность нервной и гуморальной систем. Организм - биологическая сист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 Организм и среда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а обитания. Факторы среды</w:t>
      </w:r>
      <w:r>
        <w:rPr>
          <w:rFonts w:cs="Times New Roman" w:ascii="Times New Roman" w:hAnsi="Times New Roman"/>
          <w:b/>
          <w:sz w:val="24"/>
          <w:szCs w:val="24"/>
        </w:rPr>
        <w:t>.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факторов неживой природы на живые организмы. Взаимосвязи живых 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родные сообщества1 </w:t>
      </w:r>
      <w:r>
        <w:rPr>
          <w:rFonts w:cs="Times New Roman" w:ascii="Times New Roman" w:hAnsi="Times New Roman"/>
          <w:b/>
          <w:sz w:val="24"/>
          <w:szCs w:val="24"/>
        </w:rPr>
        <w:t>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система. Структура и связи в природном сообществе. Цепи пит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28"/>
        </w:rPr>
        <w:t>7 класс (68часов, 2ч в неделю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р живых организмов. Уровни организации и свойства живого. Экосистемы. Биосфера- глобальная экологическая система; границы и компоненты биосферы. Пр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я живых организмов. Эволюционная те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 Дарвина о приспособленности к разнообразным условия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обитания. Естественная система классификации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процесса эволюции организм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Царство Прокариоты</w:t>
      </w:r>
      <w:r>
        <w:rPr>
          <w:rFonts w:cs="Times New Roman" w:ascii="Times New Roman" w:hAnsi="Times New Roman"/>
          <w:sz w:val="28"/>
          <w:szCs w:val="28"/>
        </w:rPr>
        <w:t xml:space="preserve"> 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Многообразие, особенности строения и происхождение прокариотических организ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и эволюция бактерий. Общие свойства прокариотических организмов. Многообразие фор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й. Особенности строения бактериальной кле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нятие о типах обмена у прокариот. Особенности организации и жизнедеятельности прокариот; распространё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ль в биоценозах. Экологическая роль и медицинск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ение (на примере представителей подцарства Настоящие бактер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арство Грибы</w:t>
      </w:r>
      <w:r>
        <w:rPr>
          <w:rFonts w:cs="Times New Roman" w:ascii="Times New Roman" w:hAnsi="Times New Roman"/>
          <w:sz w:val="28"/>
          <w:szCs w:val="28"/>
        </w:rPr>
        <w:t xml:space="preserve">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2.1.  Общая характеристика грибов 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и эволюция грибов. </w:t>
      </w:r>
      <w:r>
        <w:rPr>
          <w:rFonts w:cs="Times New Roman" w:ascii="Times New Roman" w:hAnsi="Times New Roman"/>
          <w:i/>
          <w:iCs/>
          <w:sz w:val="28"/>
          <w:szCs w:val="28"/>
        </w:rPr>
        <w:t>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оения клеток грибов. Основные черты организ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ногоклеточных грибов. Отде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Хитридиомикота, Зигомикота, Аскомикота, Базидиомикота, Оомико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групп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совершенные грибы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бенности жизнедеятель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. Роль грибов в биоценозах и хозяйств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Лишайники</w:t>
      </w:r>
      <w:r>
        <w:rPr>
          <w:rFonts w:cs="Times New Roman" w:ascii="Times New Roman" w:hAnsi="Times New Roman"/>
          <w:sz w:val="28"/>
          <w:szCs w:val="28"/>
        </w:rPr>
        <w:t xml:space="preserve"> (1 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нятие о симбиозе. Общая характеристика лишайников. Типы слоевищ лишайников; особенности жизнедеятельности, распространённость и экологическая роль лишай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Царство Растения (16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. Общая характеристика растений.</w:t>
      </w:r>
      <w:r>
        <w:rPr>
          <w:rFonts w:cs="Times New Roman" w:ascii="Times New Roman" w:hAnsi="Times New Roman"/>
          <w:sz w:val="28"/>
          <w:szCs w:val="28"/>
        </w:rPr>
        <w:t xml:space="preserve"> 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организм как целостная систе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етки, ткани, органы и системы органов растений. Регуляция жизнедеятельности растений; фитогормоны. Особенности жизнедеятельности растений. Фотосинтез. Пигм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ка растений; низшие и высшие рас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. Низшие растения</w:t>
      </w:r>
      <w:r>
        <w:rPr>
          <w:rFonts w:cs="Times New Roman" w:ascii="Times New Roman" w:hAnsi="Times New Roman"/>
          <w:sz w:val="28"/>
          <w:szCs w:val="28"/>
        </w:rPr>
        <w:t xml:space="preserve"> 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сли как древнейшая группа растений. Общ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водорослей. Особенности строения т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леточные и многоклеточные водоросли. Многообраз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слей: отделы Зелёные водоросли, Бурые водоросл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водоросли. Распространение в водных и назем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ценозах, экологическая роль водорослей. Практиче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.3. Высшие споровые растения.</w:t>
      </w:r>
      <w:r>
        <w:rPr>
          <w:rFonts w:cs="Times New Roman" w:ascii="Times New Roman" w:hAnsi="Times New Roman"/>
          <w:sz w:val="28"/>
          <w:szCs w:val="28"/>
        </w:rPr>
        <w:t xml:space="preserve">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жизненного цикла. Распространение и ро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биоценозах. Отдел Плауновидные; особенности организации, жизненного цикла. Распространение и роль в биоценозах. Отдел Хвощевидные; особенности организ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го цикла. Распространение и роль в биоценоз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апоротниковидные. Происхождение и особен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папоротников. Жизненный цикл папоротников. Распространение и роль в биоценоз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.4. Высшие семенные растения. Отдел голосем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5. Высшие семенные растения. Отдел Покрытосеменные(Цветковые ) рас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. Основные семейства покрытосеменных растений (2 семейства однодольных и 3 семейства двудольных растений). Многообразие, распространённость цветковых, их роль в биоценозах, в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Царство Животные</w:t>
      </w:r>
      <w:r>
        <w:rPr>
          <w:rFonts w:cs="Times New Roman" w:ascii="Times New Roman" w:hAnsi="Times New Roman"/>
          <w:sz w:val="28"/>
          <w:szCs w:val="28"/>
        </w:rPr>
        <w:t xml:space="preserve"> (40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. Общая характеристика животных(</w:t>
      </w:r>
      <w:r>
        <w:rPr>
          <w:rFonts w:cs="Times New Roman" w:ascii="Times New Roman" w:hAnsi="Times New Roman"/>
          <w:sz w:val="28"/>
          <w:szCs w:val="28"/>
        </w:rPr>
        <w:t>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; таксономические категории; одноклеточные и многоклеточные (беспозвоночные ихордовые) животные. Взаимоотношения животных в биоценозах; трофические уровни и цепи пит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2. Подцарство одноклеточные</w:t>
      </w:r>
      <w:r>
        <w:rPr>
          <w:rFonts w:cs="Times New Roman" w:ascii="Times New Roman" w:hAnsi="Times New Roman"/>
          <w:sz w:val="28"/>
          <w:szCs w:val="28"/>
        </w:rPr>
        <w:t>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; многообразие форм саркодовых и жгутиковых. Тип Споровики; споровики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3. Подцарство многоклеточные</w:t>
      </w:r>
      <w:r>
        <w:rPr>
          <w:rFonts w:cs="Times New Roman" w:ascii="Times New Roman" w:hAnsi="Times New Roman"/>
          <w:sz w:val="28"/>
          <w:szCs w:val="28"/>
        </w:rPr>
        <w:t>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многоклеточных животных; типы симметрии. Клетки и ткани животных. Простейшие многоклеточные губки; их распространение и экологическое 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4. Тип Кишечнополостные </w:t>
      </w:r>
      <w:r>
        <w:rPr>
          <w:rFonts w:cs="Times New Roman" w:ascii="Times New Roman" w:hAnsi="Times New Roman"/>
          <w:sz w:val="28"/>
          <w:szCs w:val="28"/>
        </w:rPr>
        <w:t>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овые полипы. Роль в природных сообществ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5. Тип Плоские черви</w:t>
      </w:r>
      <w:r>
        <w:rPr>
          <w:rFonts w:cs="Times New Roman" w:ascii="Times New Roman" w:hAnsi="Times New Roman"/>
          <w:sz w:val="28"/>
          <w:szCs w:val="28"/>
        </w:rPr>
        <w:t xml:space="preserve"> 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; классы Сосальщики и Ленточные черв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6. Тип Круглые черви</w:t>
      </w:r>
      <w:r>
        <w:rPr>
          <w:rFonts w:cs="Times New Roman" w:ascii="Times New Roman" w:hAnsi="Times New Roman"/>
          <w:sz w:val="28"/>
          <w:szCs w:val="28"/>
        </w:rPr>
        <w:t>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; меры профилактики аскаридо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7. Тип Кольчатые черви</w:t>
      </w:r>
      <w:r>
        <w:rPr>
          <w:rFonts w:cs="Times New Roman" w:ascii="Times New Roman" w:hAnsi="Times New Roman"/>
          <w:sz w:val="28"/>
          <w:szCs w:val="28"/>
        </w:rPr>
        <w:t>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8. Тип Моллюски </w:t>
      </w:r>
      <w:r>
        <w:rPr>
          <w:rFonts w:cs="Times New Roman" w:ascii="Times New Roman" w:hAnsi="Times New Roman"/>
          <w:sz w:val="28"/>
          <w:szCs w:val="28"/>
        </w:rPr>
        <w:t>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моллюсков; смешанная полость тела. Многообразие моллюсков;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9. Тип Членистоногие</w:t>
      </w:r>
      <w:r>
        <w:rPr>
          <w:rFonts w:cs="Times New Roman" w:ascii="Times New Roman" w:hAnsi="Times New Roman"/>
          <w:sz w:val="28"/>
          <w:szCs w:val="28"/>
        </w:rPr>
        <w:t xml:space="preserve"> (7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и особенности организации членистоногих. Многообразие членистоногих; классы Ракообразные, Паукообразные, Насекомые и Многоножки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. Общая характеристика паукообразных. Пауки, скорпионы, клещи. Многообразие и значение паукообразных в биоценозах. Класс Насекомые. Многообразие насекомых. Общая характеристика класса насекомых; отряды насекомых с полным и неполным превращением. Многообразие и значение насекомых в биоценозах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0. Тип Иглокожие. Подтип Бесчерепные.</w:t>
      </w:r>
      <w:r>
        <w:rPr>
          <w:rFonts w:cs="Times New Roman" w:ascii="Times New Roman" w:hAnsi="Times New Roman"/>
          <w:sz w:val="28"/>
          <w:szCs w:val="28"/>
        </w:rPr>
        <w:t xml:space="preserve"> 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щая характеристика типа. Многообразие иглокож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классы Морские звёзды, Морские ежи, Голотурии. Многообразие и экологическое зна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1. Тип Хордовые. Подтип Бесчерепные</w:t>
      </w:r>
      <w:r>
        <w:rPr>
          <w:rFonts w:cs="Times New Roman" w:ascii="Times New Roman" w:hAnsi="Times New Roman"/>
          <w:sz w:val="28"/>
          <w:szCs w:val="28"/>
        </w:rPr>
        <w:t xml:space="preserve"> 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2. Подтип Позвоночные(Черепные).Надкласс Рыбы.(</w:t>
      </w:r>
      <w:r>
        <w:rPr>
          <w:rFonts w:cs="Times New Roman" w:ascii="Times New Roman" w:hAnsi="Times New Roman"/>
          <w:sz w:val="28"/>
          <w:szCs w:val="28"/>
        </w:rPr>
        <w:t>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озвоночных. Происхождение рыб. Общая характеристика рыб. Классы Хрящевые(акулы и скаты) и Костные рыбы. Многообразие костных 40 рыб: хрящекостные, кистепёрые, двоякодышащие и лучепёрые. Многообразие видов и черты приспособленности к сре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ния. Экологическое и хозяйственное значение ры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3. Класс Земноводные.</w:t>
      </w:r>
      <w:r>
        <w:rPr>
          <w:rFonts w:cs="Times New Roman" w:ascii="Times New Roman" w:hAnsi="Times New Roman"/>
          <w:sz w:val="28"/>
          <w:szCs w:val="28"/>
        </w:rPr>
        <w:t xml:space="preserve"> 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4. Класс Пресмыкающиеся. (</w:t>
      </w:r>
      <w:r>
        <w:rPr>
          <w:rFonts w:cs="Times New Roman" w:ascii="Times New Roman" w:hAnsi="Times New Roman"/>
          <w:sz w:val="28"/>
          <w:szCs w:val="28"/>
        </w:rPr>
        <w:t>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ептилий. Общая характерист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смыкающихся как первично-наземных 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5. Класс Птицы</w:t>
      </w:r>
      <w:r>
        <w:rPr>
          <w:rFonts w:cs="Times New Roman" w:ascii="Times New Roman" w:hAnsi="Times New Roman"/>
          <w:sz w:val="28"/>
          <w:szCs w:val="28"/>
        </w:rPr>
        <w:t>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6. Класс Млекопитающие</w:t>
      </w:r>
      <w:r>
        <w:rPr>
          <w:rFonts w:cs="Times New Roman" w:ascii="Times New Roman" w:hAnsi="Times New Roman"/>
          <w:sz w:val="28"/>
          <w:szCs w:val="28"/>
        </w:rPr>
        <w:t>.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схождение млекопитающих. Первозвери (утконос и ехидна). Низшие звери (сумчатые). Настоящие звери(плацентарные). Структурн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Вирусы</w:t>
      </w:r>
      <w:r>
        <w:rPr>
          <w:rFonts w:cs="Times New Roman" w:ascii="Times New Roman" w:hAnsi="Times New Roman"/>
          <w:sz w:val="28"/>
          <w:szCs w:val="28"/>
        </w:rPr>
        <w:t xml:space="preserve"> 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. Многообразие, особенности строения и происхождения вирусов.</w:t>
      </w:r>
      <w:r>
        <w:rPr>
          <w:rFonts w:cs="Times New Roman" w:ascii="Times New Roman" w:hAnsi="Times New Roman"/>
          <w:sz w:val="28"/>
          <w:szCs w:val="28"/>
        </w:rPr>
        <w:t>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-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класс (68ч, 2ч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 Место человека в системе органического мира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как часть живой природы. Мест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стеме органического мира. Черты сходства человек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тных. Сходство и различия человека и человекообразных обезьян. Человек разум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2.  Происхождение человека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логические и социальные факторы антропосоциогенеза. Этапы антропогенеза и факторы становления человека. Расы человека, их происхождение и един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  Краткая история развития знаний о строении и функциях организма человека 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и о человеке: анатомия, физиология,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анатомы и физиологи: Гиппократ, Клавдий Гал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дреас Веза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4.  Общий обзор строения и функций организма человека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 органов как основа гомеост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5. Координация и регуляция (1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моральная регуляция. Железы внутренней секреции. Гормоны и их роль в обменных процессах. Нервно-гуморальная регуля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6. Опора и движение (8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елет человека, его отделы: осевой скелет, скелет поясов конечностей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порно - двигательной системы и их профилактика. Мышечная система. Строение и развитие мышц. Основные группы мышц, их функции. Работа мышц; статическая и динамическая нагрузки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для правильного формирования опорно-двигательн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7. Внутренняя среда организма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нятие «внутренняя среда». Тканевая жидкость. Кровь, её состав и значение в обеспечении жизнедеятельности организма. Клеточные элементы крови: эритроциты, лейкоциты, тромбоциты. Плазма крови. Свёртывание крови. Группы крови. Лимфа. Иммунитет. Инфекционные заболевания. Предупредительные прививки. Переливание крови. Донорство. Значение работ Л. Пастера и И. И. Мечникова в области иммунит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8. Транспорт веществ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це, его строение и регуляция деятельности.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9. Дыхание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организма человека в кислороде воздуха.  Органы дыхания, их строение. Дыхательные движения. Газообмен в лёгких, тканях. Перенос газов эритроцитами и плазмой крови. Регуляция дыхания. Искусственное дыхание. Голосовой аппа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0. Пищеварение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 П. Павлова в области пищева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1. Обмен веществ и энергии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характеристика обмена веществ и энергии. Пластический и энергетический обмен, их взаимосвязь. Витамины, их роль в обмене веществ. Гиповитаминоз. Гипервитамин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2. Выделение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ые продукты обмена веществ. Органы выделения. Почки, их строение и функции. Образование мочи. Роль кожи в выведении из организма продуктов обмена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3. Покровы тела (3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функции кожи. Роль кожи в теплорегуляции. Закаливание. Гигиенические требования к одежде, обуви. Заболевания кожи и их предупре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4. Размножение и развитие 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органов размножения: строение и гигиена. Оплодотворение. Внутриутробное развитие, роды. Лактация. Рост и развитие ребёнка. Планирование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5. Высшая нервная деятельность (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 — основа нервной деятельности. Исследования И. М. Сеченова, И. П. Павлова, А. А. Ухтомского, П. К. Анохина. Виды рефлексов. Формы поведения. Особенности высшей нервной деятельнос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6. Человек и его здоровье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санитарно - 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 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choolBookCSanPin-Regular">
    <w:charset w:val="cc"/>
    <w:family w:val="auto"/>
    <w:pitch w:val="default"/>
  </w:font>
  <w:font w:name="TT11C8o00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40:00Z</dcterms:created>
  <dc:creator>шмо естественных н</dc:creator>
  <dc:description/>
  <cp:keywords/>
  <dc:language>en-US</dc:language>
  <cp:lastModifiedBy>шмо естественных н</cp:lastModifiedBy>
  <cp:lastPrinted>2015-10-26T19:20:00Z</cp:lastPrinted>
  <dcterms:modified xsi:type="dcterms:W3CDTF">2016-06-17T07:53:00Z</dcterms:modified>
  <cp:revision>20</cp:revision>
  <dc:subject/>
  <dc:title/>
</cp:coreProperties>
</file>