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2980</wp:posOffset>
            </wp:positionH>
            <wp:positionV relativeFrom="paragraph">
              <wp:posOffset>-539750</wp:posOffset>
            </wp:positionV>
            <wp:extent cx="893445" cy="930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49" t="30744" r="52514" b="24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ind w:left="-567" w:hanging="0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w:rPr>
          <w:rFonts w:cs="Garamond" w:ascii="Garamond" w:hAnsi="Garamond"/>
          <w:b/>
          <w:color w:val="2E74B5"/>
          <w:sz w:val="24"/>
          <w:szCs w:val="24"/>
        </w:rPr>
        <w:t>ПЕРВАЯ МОСКОВСКАЯ ГИМНАЗИЯ</w:t>
      </w:r>
    </w:p>
    <w:p>
      <w:pPr>
        <w:pStyle w:val="Header"/>
        <w:spacing w:lineRule="auto" w:line="360"/>
        <w:ind w:left="-567" w:hanging="0"/>
        <w:jc w:val="center"/>
        <w:rPr>
          <w:rFonts w:ascii="Garamond" w:hAnsi="Garamond" w:cs="Garamond"/>
          <w:b/>
          <w:b/>
          <w:color w:val="2E74B5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193040</wp:posOffset>
                </wp:positionV>
                <wp:extent cx="4709795" cy="635"/>
                <wp:effectExtent l="0" t="0" r="0" b="0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20386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7" stroked="t" o:allowincell="f" style="position:absolute;margin-left:-29.9pt;margin-top:15.2pt;width:0pt;height:0pt" type="_x0000_t32">
                <v:stroke color="#203864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color w:val="2E74B5"/>
          <w:sz w:val="24"/>
          <w:szCs w:val="24"/>
        </w:rPr>
        <w:t>Негосударственное образовательное частное учреждение гимназия «Первая Московская гимназия»</w:t>
      </w:r>
    </w:p>
    <w:p>
      <w:pPr>
        <w:pStyle w:val="Header"/>
        <w:ind w:left="-567" w:hanging="0"/>
        <w:jc w:val="center"/>
        <w:rPr>
          <w:rFonts w:ascii="Garamond" w:hAnsi="Garamond" w:cs="Garamond"/>
          <w:b/>
          <w:b/>
          <w:color w:val="2E74B5"/>
          <w:spacing w:val="20"/>
          <w:sz w:val="24"/>
          <w:szCs w:val="24"/>
        </w:rPr>
      </w:pPr>
      <w:r>
        <w:rPr>
          <w:rFonts w:cs="Garamond" w:ascii="Garamond" w:hAnsi="Garamond"/>
          <w:b/>
          <w:color w:val="2E74B5"/>
          <w:spacing w:val="20"/>
          <w:sz w:val="24"/>
          <w:szCs w:val="24"/>
        </w:rPr>
        <w:t xml:space="preserve">119002, г.Москва, Калошин пер., д.10, стр.1.     Филиал: 143031, Московская обл., Одинцовский р-н, дер. Липки, дом 63А. </w:t>
      </w:r>
    </w:p>
    <w:p>
      <w:pPr>
        <w:pStyle w:val="Header"/>
        <w:ind w:left="-567" w:hanging="0"/>
        <w:jc w:val="center"/>
        <w:rPr/>
      </w:pPr>
      <w:r>
        <w:rPr>
          <w:rFonts w:cs="Garamond" w:ascii="Garamond" w:hAnsi="Garamond"/>
          <w:b/>
          <w:color w:val="2E74B5"/>
          <w:spacing w:val="20"/>
          <w:sz w:val="24"/>
          <w:szCs w:val="24"/>
        </w:rPr>
        <w:t xml:space="preserve">тел.: (495)957-03-03    факс: (495)992-82-03    </w:t>
      </w:r>
      <w:r>
        <w:rPr>
          <w:rFonts w:cs="Garamond" w:ascii="Garamond" w:hAnsi="Garamond"/>
          <w:b/>
          <w:color w:val="2E74B5"/>
          <w:spacing w:val="20"/>
          <w:sz w:val="24"/>
          <w:szCs w:val="24"/>
          <w:lang w:val="en-US"/>
        </w:rPr>
        <w:t>e</w:t>
      </w:r>
      <w:r>
        <w:rPr>
          <w:rFonts w:cs="Garamond" w:ascii="Garamond" w:hAnsi="Garamond"/>
          <w:b/>
          <w:color w:val="2E74B5"/>
          <w:spacing w:val="20"/>
          <w:sz w:val="24"/>
          <w:szCs w:val="24"/>
        </w:rPr>
        <w:t>-</w:t>
      </w:r>
      <w:r>
        <w:rPr>
          <w:rFonts w:cs="Garamond" w:ascii="Garamond" w:hAnsi="Garamond"/>
          <w:b/>
          <w:color w:val="2E74B5"/>
          <w:spacing w:val="20"/>
          <w:sz w:val="24"/>
          <w:szCs w:val="24"/>
          <w:lang w:val="en-US"/>
        </w:rPr>
        <w:t>mail</w:t>
      </w:r>
      <w:r>
        <w:rPr>
          <w:rFonts w:cs="Garamond" w:ascii="Garamond" w:hAnsi="Garamond"/>
          <w:b/>
          <w:color w:val="2E74B5"/>
          <w:spacing w:val="20"/>
          <w:sz w:val="24"/>
          <w:szCs w:val="24"/>
        </w:rPr>
        <w:t xml:space="preserve">: </w:t>
      </w:r>
      <w:r>
        <w:rPr>
          <w:rFonts w:cs="Garamond" w:ascii="Garamond" w:hAnsi="Garamond"/>
          <w:b/>
          <w:color w:val="2E74B5"/>
          <w:spacing w:val="20"/>
          <w:sz w:val="24"/>
          <w:szCs w:val="24"/>
          <w:lang w:val="en-US"/>
        </w:rPr>
        <w:t>pmg</w:t>
      </w:r>
      <w:r>
        <w:rPr>
          <w:rFonts w:cs="Garamond" w:ascii="Garamond" w:hAnsi="Garamond"/>
          <w:b/>
          <w:color w:val="2E74B5"/>
          <w:spacing w:val="20"/>
          <w:sz w:val="24"/>
          <w:szCs w:val="24"/>
        </w:rPr>
        <w:t>@</w:t>
      </w:r>
      <w:r>
        <w:rPr>
          <w:rFonts w:cs="Garamond" w:ascii="Garamond" w:hAnsi="Garamond"/>
          <w:b/>
          <w:color w:val="2E74B5"/>
          <w:spacing w:val="20"/>
          <w:sz w:val="24"/>
          <w:szCs w:val="24"/>
          <w:lang w:val="en-US"/>
        </w:rPr>
        <w:t>gymnasia</w:t>
      </w:r>
      <w:r>
        <w:rPr>
          <w:rFonts w:cs="Garamond" w:ascii="Garamond" w:hAnsi="Garamond"/>
          <w:b/>
          <w:color w:val="2E74B5"/>
          <w:spacing w:val="20"/>
          <w:sz w:val="24"/>
          <w:szCs w:val="24"/>
        </w:rPr>
        <w:t>.</w:t>
      </w:r>
      <w:r>
        <w:rPr>
          <w:rFonts w:cs="Garamond" w:ascii="Garamond" w:hAnsi="Garamond"/>
          <w:b/>
          <w:color w:val="2E74B5"/>
          <w:spacing w:val="20"/>
          <w:sz w:val="24"/>
          <w:szCs w:val="24"/>
          <w:lang w:val="en-US"/>
        </w:rPr>
        <w:t>ru</w:t>
      </w:r>
      <w:r>
        <w:rPr>
          <w:rFonts w:cs="Garamond" w:ascii="Garamond" w:hAnsi="Garamond"/>
          <w:b/>
          <w:color w:val="2E74B5"/>
          <w:spacing w:val="20"/>
          <w:sz w:val="24"/>
          <w:szCs w:val="24"/>
        </w:rPr>
        <w:t xml:space="preserve">    http://гимназия.рф</w:t>
      </w:r>
    </w:p>
    <w:p>
      <w:pPr>
        <w:pStyle w:val="Header"/>
        <w:ind w:left="-567" w:hanging="0"/>
        <w:jc w:val="center"/>
        <w:rPr>
          <w:rFonts w:ascii="Garamond" w:hAnsi="Garamond" w:cs="Garamond"/>
          <w:b/>
          <w:b/>
          <w:color w:val="2E74B5"/>
          <w:spacing w:val="20"/>
          <w:sz w:val="24"/>
          <w:szCs w:val="24"/>
        </w:rPr>
      </w:pPr>
      <w:r>
        <w:rPr>
          <w:rFonts w:cs="Garamond" w:ascii="Garamond" w:hAnsi="Garamond"/>
          <w:b/>
          <w:color w:val="2E74B5"/>
          <w:spacing w:val="20"/>
          <w:sz w:val="24"/>
          <w:szCs w:val="24"/>
        </w:rPr>
        <w:t>ИНН/КПП: 7703349609/770401001            ОГРН: 1037739185472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  <w:b/>
          <w:b/>
          <w:color w:val="2E74B5"/>
          <w:spacing w:val="20"/>
          <w:sz w:val="24"/>
          <w:szCs w:val="24"/>
        </w:rPr>
      </w:pPr>
      <w:r>
        <w:rPr>
          <w:rFonts w:cs="Garamond" w:ascii="Garamond" w:hAnsi="Garamond"/>
          <w:b/>
          <w:color w:val="2E74B5"/>
          <w:spacing w:val="20"/>
          <w:sz w:val="24"/>
          <w:szCs w:val="24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«СОГЛАСОВАНО»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зав. кафедрой английского языка Глумова Е.П.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«___»___________20____ г.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«ПРИНЯТО»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 заседании Методического совета гимназии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отокол №_____________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т «___»__________20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«УТВЕРЖДАЮ»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директор гимнази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Лихачев Д.Б.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иказ № _______________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т «___»__________20___г.</w:t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РАБОЧАЯ ПРОГРАММА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/>
      </w:pPr>
      <w:r>
        <w:rPr>
          <w:rFonts w:cs="Garamond" w:ascii="Garamond" w:hAnsi="Garamond"/>
          <w:b/>
        </w:rPr>
        <w:t xml:space="preserve">по английскому языку 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/>
      </w:pPr>
      <w:r>
        <w:rPr>
          <w:rFonts w:cs="Garamond" w:ascii="Garamond" w:hAnsi="Garamond"/>
          <w:b/>
        </w:rPr>
        <w:t>2а класс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Составители программы: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</w:t>
      </w:r>
      <w:r>
        <w:rPr>
          <w:rFonts w:cs="Garamond" w:ascii="Garamond" w:hAnsi="Garamond"/>
        </w:rPr>
        <w:t>Шелатуркина Е.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6-2017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ПРОГРАММА ПО АНГЛИЙСКОМУ ЯЗЫКУ  ДЛЯ 2-4 КЛАС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.</w:t>
        <w:tab/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Данная рабочая программа составлена на основе Федерального компонента государственного стандарта основного общего образования и Программы курса английского языка к УМК Английский в фокус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Программа реализуется через учебно-методический комплекс «Spotlight» («Английский в фокусе»), рекомендованный Министерством образования РФ и входящий в федеральный перечень учебников на 2014-2015 учебный год и учитывает особенности учащихся 2а класса «Первой Московской гимнази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Программа направлена на формирование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Данная программа содержит все темы, включенные в федеральный компонент содержания образования. Федеральный базисный учебный план для образовательных учреждений Российской Федерации отводит 68 часов (из расчета 2 учебных часа в неделю) для изучения иностранного языка в 2-4 классах. Однако, учитывая индивидуальные потребности учащихся гимназии, в данной программе увеличено количество учебных часов до 102 (из расчета 3 учебных часов в недел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Занятия иностранным языком расширенно в 2-4 классах позволит учащимся получить более прочно сформированные умения и навыки владения языком, а также и универсальные учебные действия, что вкупе будет способствовать успешному обучению в старших класса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При проведении уроков используются индивидуальная, парная и групповая формы работы; игры, конкурсы, проектная деятельность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Итоговый контроль проводится в форме тестов. Материалы контроля представлены в прилож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Рабочая программа конкретизирует содержание предметных тем. Примерной программы, дает распределение учебных часов по темам, последовательность изучения языкового материала с учетом логики учебного процесса. Программа обеспечивает преемственность с подготовкой учащихся в начальной школе, усиливает значимость принципов индивидуализации и дифференциации обучения.  Большее значение в данной программе приобретает использование проектной методики и современных технологий обучения иностранному языку (в том числе информационных). Это позволяет учащимся быть активными участниками процесса обсуждения различных тем и пробле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В программе большое внимание уделяется развитию учебной компетентности, умениям работать в группе, оформлять и представлять результаты работы. Страноведческий материал, позволяет решать задачу воспитания уважения как собственной, так и иностранной культуре. Программа расширяет связи английского языка с другими учебными предмета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В данной программе обеспечено взаимосвязанное обучение всем видам речевой деятельности (чтению, говорению, аудированию и письму), при этом каждый из этих видов выступает и как цель, и как средство обучения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Общая характеристика учебного предмета                                                                                                         Цели и задачи обучения по английскому язы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Результаты изуч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-личност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-метапредметны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-предметн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Содержание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Общеучебные ум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Планируемые  результаты освоения основной образовательной программы начального общего образования по английскому язы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Структура  курса «Английский в фокусе 2–4»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Обоснование выбора данного УМ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Особенности формирования коммуникативных умений по видам речевой деятельности в УМК «Английский в фокус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Тематическое планирование</w:t>
      </w:r>
      <w:r>
        <w:rPr>
          <w:rFonts w:cs="Garamond" w:ascii="Garamond" w:hAnsi="Garamond"/>
          <w:color w:val="000000"/>
          <w:sz w:val="24"/>
          <w:szCs w:val="24"/>
        </w:rPr>
        <w:t xml:space="preserve"> во 2 ,3,4.классах по видам рече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Компоненты УМК «Английский в фокусе»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Список лите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59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Последние десятилетия XX и начало XXI века ознаменовались глубокими изменениями политического, социально-экономического и социокультурного характера в российском обществе. Эти изменения оказали существенное влияние и        на развитие образовате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459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Интеграция России в европейское общеобразовательное пространство, процесс реформирования и модернизации российской 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459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Предлагаемая  Рабочая программа  создана на основе стандартов начального образования второго поколения, примерной программы начального общего образования по иностранному языку с учетом планируемых результатов  начального общего образования. Она полностью отвечает требованиям времени, обеспечивает формирование личностных, метапредметных и предметных компетенций, предопределяющих дальнейшее успешное обучение в основной и старшей школе. Она соответствует стратегической линии развития общего образования в России и  составлена  с учётом концепции духовно-нравственного  воспитания в нашей стр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ЦЕЛИ  И ЗАДАЧИ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Данная программа обеспечивает реализацию следующих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це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формирование</w:t>
      </w:r>
      <w:r>
        <w:rPr>
          <w:rFonts w:cs="Garamond" w:ascii="Garamond" w:hAnsi="Garamond"/>
          <w:color w:val="000000"/>
          <w:sz w:val="24"/>
          <w:szCs w:val="24"/>
        </w:rPr>
        <w:t xml:space="preserve">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приобщение</w:t>
      </w:r>
      <w:r>
        <w:rPr>
          <w:rFonts w:cs="Garamond" w:ascii="Garamond" w:hAnsi="Garamond"/>
          <w:color w:val="000000"/>
          <w:sz w:val="24"/>
          <w:szCs w:val="24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развитие</w:t>
      </w:r>
      <w:r>
        <w:rPr>
          <w:rFonts w:cs="Garamond" w:ascii="Garamond" w:hAnsi="Garamond"/>
          <w:color w:val="000000"/>
          <w:sz w:val="24"/>
          <w:szCs w:val="24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воспитание</w:t>
      </w:r>
      <w:r>
        <w:rPr>
          <w:rFonts w:cs="Garamond" w:ascii="Garamond" w:hAnsi="Garamond"/>
          <w:color w:val="000000"/>
          <w:sz w:val="24"/>
          <w:szCs w:val="24"/>
        </w:rPr>
        <w:t xml:space="preserve"> и разностороннее развитие младшего школьника средствами английского язы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формирование представлений</w:t>
      </w:r>
      <w:r>
        <w:rPr>
          <w:rFonts w:cs="Garamond" w:ascii="Garamond" w:hAnsi="Garamond"/>
          <w:color w:val="000000"/>
          <w:sz w:val="24"/>
          <w:szCs w:val="24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расширение лингвистического кругозора</w:t>
      </w:r>
      <w:r>
        <w:rPr>
          <w:rFonts w:cs="Garamond" w:ascii="Garamond" w:hAnsi="Garamond"/>
          <w:color w:val="000000"/>
          <w:sz w:val="24"/>
          <w:szCs w:val="24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обеспечение коммуникативно-психологической адаптации</w:t>
      </w:r>
      <w:r>
        <w:rPr>
          <w:rFonts w:cs="Garamond" w:ascii="Garamond" w:hAnsi="Garamond"/>
          <w:color w:val="000000"/>
          <w:sz w:val="24"/>
          <w:szCs w:val="24"/>
        </w:rPr>
        <w:t xml:space="preserve">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развитие личностных качеств</w:t>
      </w:r>
      <w:r>
        <w:rPr>
          <w:rFonts w:cs="Garamond" w:ascii="Garamond" w:hAnsi="Garamond"/>
          <w:color w:val="000000"/>
          <w:sz w:val="24"/>
          <w:szCs w:val="24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развитие эмоциональной сферы</w:t>
      </w:r>
      <w:r>
        <w:rPr>
          <w:rFonts w:cs="Garamond" w:ascii="Garamond" w:hAnsi="Garamond"/>
          <w:color w:val="000000"/>
          <w:sz w:val="24"/>
          <w:szCs w:val="24"/>
        </w:rPr>
        <w:t xml:space="preserve"> детей в процессе обучающих игр, учебных спектаклей с использованием английского язы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приобщение младших школьников</w:t>
      </w:r>
      <w:r>
        <w:rPr>
          <w:rFonts w:cs="Garamond" w:ascii="Garamond" w:hAnsi="Garamond"/>
          <w:color w:val="000000"/>
          <w:sz w:val="24"/>
          <w:szCs w:val="24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духовно-нравственное воспитание школьника,</w:t>
      </w:r>
      <w:r>
        <w:rPr>
          <w:rFonts w:cs="Garamond" w:ascii="Garamond" w:hAnsi="Garamond"/>
          <w:color w:val="000000"/>
          <w:sz w:val="24"/>
          <w:szCs w:val="24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развитие познавательных способностей,</w:t>
      </w:r>
      <w:r>
        <w:rPr>
          <w:rFonts w:cs="Garamond" w:ascii="Garamond" w:hAnsi="Garamond"/>
          <w:color w:val="000000"/>
          <w:sz w:val="24"/>
          <w:szCs w:val="24"/>
        </w:rPr>
        <w:t xml:space="preserve"> овладение умением координированной работы с разными компонентами учебно- методического комплекта (учебником, рабочей тетрадью, аудиоприложением, мультимедийным приложением и т. д.), умением работать в паре, в групп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 п.)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С помощью английского языка формируются ценностные ориентиры и закладываются основы нравственного поведения. В процессе общения на уроке, чтения и обсуждения текстов соответствующего содержания,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обучающихся к саморазвитию, мотивация к обучению и познанию, ценностно-смысловые установки, отражающие индивидуально- личностные позиции обучающихся, социальные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Основными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задачами</w:t>
      </w:r>
      <w:r>
        <w:rPr>
          <w:rFonts w:cs="Garamond" w:ascii="Garamond" w:hAnsi="Garamond"/>
          <w:color w:val="000000"/>
          <w:sz w:val="24"/>
          <w:szCs w:val="24"/>
        </w:rPr>
        <w:t xml:space="preserve"> реализации содержания обуч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РЕЗУЛЬТАТЫ ИЗУЧ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В результате освоения основной образовательной программы начального общего образования учащиеся достигают личностные, метапредметные и предметные результ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Garamond" w:ascii="Garamond" w:hAnsi="Garamond"/>
          <w:color w:val="000000"/>
          <w:sz w:val="24"/>
          <w:szCs w:val="24"/>
        </w:rPr>
        <w:t xml:space="preserve">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общее представление о мире как многоязычном и поликультурном сообществ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осознание себя гражданином своей стран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Метапредметными</w:t>
      </w:r>
      <w:r>
        <w:rPr>
          <w:rFonts w:cs="Garamond" w:ascii="Garamond" w:hAnsi="Garamond"/>
          <w:color w:val="000000"/>
          <w:sz w:val="24"/>
          <w:szCs w:val="24"/>
        </w:rPr>
        <w:t xml:space="preserve"> результатами изучения английского языка в начальной школе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расширение общего лингвистического кругозора младшего школьника; развитие познавательной, эмоциональной и волевой сфер младшего школь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формирование мотивации к изучению иностранного язы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Garamond" w:ascii="Garamond" w:hAnsi="Garamond"/>
          <w:color w:val="000000"/>
          <w:sz w:val="24"/>
          <w:szCs w:val="24"/>
        </w:rPr>
        <w:t xml:space="preserve"> изучения английского языка в начальной школе являются: овладение начальными представлениями о нормах англий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  <w:t>А.</w:t>
      </w:r>
      <w:r>
        <w:rPr>
          <w:rFonts w:cs="Garamond" w:ascii="Garamond" w:hAnsi="Garamond"/>
          <w:color w:val="000000"/>
          <w:sz w:val="24"/>
          <w:szCs w:val="24"/>
        </w:rPr>
        <w:t xml:space="preserve"> В коммуникативной сфере, т. е. во владении английским языком как средством общени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Речевая компетенция в следующих видах речев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i/>
          <w:iCs/>
          <w:color w:val="000000"/>
          <w:sz w:val="24"/>
          <w:szCs w:val="24"/>
        </w:rPr>
        <w:t>В говорен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 xml:space="preserve">уметь на элементарном уровне рассказывать о себе/семье/друге, описывать предмет/картинку, кратко характеризовать персонаж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i/>
          <w:iCs/>
          <w:color w:val="000000"/>
          <w:sz w:val="24"/>
          <w:szCs w:val="24"/>
        </w:rPr>
        <w:t>В аудирован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i/>
          <w:iCs/>
          <w:color w:val="000000"/>
          <w:sz w:val="24"/>
          <w:szCs w:val="24"/>
        </w:rPr>
        <w:t>В чтен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 xml:space="preserve"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В письменной ре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владеть техникой пись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писать с опорой на образец поздравление с праздником и короткое личное письмо. Языковая компетенция (владение языковыми средствам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соблюдение особенностей интонации основных типов предлож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делать обобщения на основе структурно-функциональных схем простого предложения. Социокультурная осведомлё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  <w:t>Б.</w:t>
      </w:r>
      <w:r>
        <w:rPr>
          <w:rFonts w:cs="Garamond" w:ascii="Garamond" w:hAnsi="Garamond"/>
          <w:color w:val="000000"/>
          <w:sz w:val="24"/>
          <w:szCs w:val="24"/>
        </w:rPr>
        <w:t xml:space="preserve"> В познавательной сфер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сравнивать языковые явления родного и английского языков на уровне отдельных звуков, букв, слов, словосочетаний, простых  предлож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 xml:space="preserve">умение опознавать грамматические явления, отсутствующие в родном языке, например артикли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систематизировать слова, например по тематическому принцип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  <w:t>В.</w:t>
      </w:r>
      <w:r>
        <w:rPr>
          <w:rFonts w:cs="Garamond" w:ascii="Garamond" w:hAnsi="Garamond"/>
          <w:color w:val="000000"/>
          <w:sz w:val="24"/>
          <w:szCs w:val="24"/>
        </w:rPr>
        <w:t xml:space="preserve"> В ценностно-ориентационной сфер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  <w:t>Г.</w:t>
      </w:r>
      <w:r>
        <w:rPr>
          <w:rFonts w:cs="Garamond" w:ascii="Garamond" w:hAnsi="Garamond"/>
          <w:color w:val="000000"/>
          <w:sz w:val="24"/>
          <w:szCs w:val="24"/>
        </w:rPr>
        <w:t xml:space="preserve"> В эстетической сфер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  <w:t>Д.</w:t>
      </w:r>
      <w:r>
        <w:rPr>
          <w:rFonts w:cs="Garamond" w:ascii="Garamond" w:hAnsi="Garamond"/>
          <w:color w:val="000000"/>
          <w:sz w:val="24"/>
          <w:szCs w:val="24"/>
        </w:rPr>
        <w:t xml:space="preserve"> В трудовой сфер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 следовать намеченному плану в своём учебном труде;</w:t>
      </w:r>
    </w:p>
    <w:p>
      <w:pPr>
        <w:pStyle w:val="Normal"/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 xml:space="preserve">умение вести словарь (словарную тетрадь)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В курсе иностранного языка можно выделить следующие содержательные лин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языковые средства и навыки пользования и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социокультурная осведомлён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общеучебные ум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Знакомство.</w:t>
      </w:r>
      <w:r>
        <w:rPr>
          <w:rFonts w:cs="Garamond" w:ascii="Garamond" w:hAnsi="Garamond"/>
          <w:color w:val="000000"/>
          <w:sz w:val="24"/>
          <w:szCs w:val="24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Я и моя семья.</w:t>
      </w:r>
      <w:r>
        <w:rPr>
          <w:rFonts w:cs="Garamond" w:ascii="Garamond" w:hAnsi="Garamond"/>
          <w:color w:val="000000"/>
          <w:sz w:val="24"/>
          <w:szCs w:val="24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Мир моих увлечений.</w:t>
      </w:r>
      <w:r>
        <w:rPr>
          <w:rFonts w:cs="Garamond" w:ascii="Garamond" w:hAnsi="Garamond"/>
          <w:color w:val="000000"/>
          <w:sz w:val="24"/>
          <w:szCs w:val="24"/>
        </w:rPr>
        <w:t xml:space="preserve">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Я и мои друзья.</w:t>
      </w:r>
      <w:r>
        <w:rPr>
          <w:rFonts w:cs="Garamond" w:ascii="Garamond" w:hAnsi="Garamond"/>
          <w:color w:val="000000"/>
          <w:sz w:val="24"/>
          <w:szCs w:val="24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Моя школа.</w:t>
      </w:r>
      <w:r>
        <w:rPr>
          <w:rFonts w:cs="Garamond" w:ascii="Garamond" w:hAnsi="Garamond"/>
          <w:color w:val="000000"/>
          <w:sz w:val="24"/>
          <w:szCs w:val="24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Мир вокруг меня.</w:t>
      </w:r>
      <w:r>
        <w:rPr>
          <w:rFonts w:cs="Garamond" w:ascii="Garamond" w:hAnsi="Garamond"/>
          <w:color w:val="000000"/>
          <w:sz w:val="24"/>
          <w:szCs w:val="24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Страна/страны изучаемого языка и родная страна.</w:t>
      </w:r>
      <w:r>
        <w:rPr>
          <w:rFonts w:cs="Garamond" w:ascii="Garamond" w:hAnsi="Garamond"/>
          <w:color w:val="000000"/>
          <w:sz w:val="24"/>
          <w:szCs w:val="24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В русле говор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1. Диалогическая форма </w:t>
      </w:r>
      <w:r>
        <w:rPr>
          <w:rFonts w:cs="Garamond" w:ascii="Garamond" w:hAnsi="Garamond"/>
          <w:color w:val="000000"/>
          <w:sz w:val="24"/>
          <w:szCs w:val="24"/>
        </w:rPr>
        <w:t>Уметь ве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этикетные диалоги в типичных ситуациях бытового, учебно- трудового и межкультурного общения, в том числе полученные с помощью средств коммуник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диалог-расспрос (запрос информации и ответ на него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диалог-побуждение к действ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i/>
          <w:i/>
          <w:iCs/>
          <w:color w:val="000000"/>
          <w:sz w:val="24"/>
          <w:szCs w:val="24"/>
        </w:rPr>
      </w:pPr>
      <w:r>
        <w:rPr>
          <w:rFonts w:cs="Garamond" w:ascii="Garamond" w:hAnsi="Garamond"/>
          <w:i/>
          <w:iCs/>
          <w:color w:val="000000"/>
          <w:sz w:val="24"/>
          <w:szCs w:val="24"/>
        </w:rPr>
        <w:t>2. Монологическ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Уметь пользовать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основными коммуникативными типами речи: описание, рассказ характеристика (персонаже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В русле ауд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Воспринимать на слух и поним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В русле чт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Чит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В русле пись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Владе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мением выписывать из текста слова, словосочетания и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Графика, каллиграфия, орфография.</w:t>
      </w:r>
      <w:r>
        <w:rPr>
          <w:rFonts w:cs="Garamond" w:ascii="Garamond" w:hAnsi="Garamond"/>
          <w:color w:val="000000"/>
          <w:sz w:val="24"/>
          <w:szCs w:val="24"/>
        </w:rPr>
        <w:t xml:space="preserve">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Фонетическая сторона речи.</w:t>
      </w:r>
      <w:r>
        <w:rPr>
          <w:rFonts w:cs="Garamond" w:ascii="Garamond" w:hAnsi="Garamond"/>
          <w:color w:val="000000"/>
          <w:sz w:val="24"/>
          <w:szCs w:val="24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r</w:t>
      </w:r>
      <w:r>
        <w:rPr>
          <w:rFonts w:cs="Garamond" w:ascii="Garamond" w:hAnsi="Garamond"/>
          <w:color w:val="000000"/>
          <w:sz w:val="24"/>
          <w:szCs w:val="24"/>
        </w:rPr>
        <w:t>” (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ther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is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/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her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ar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). </w:t>
      </w:r>
      <w:r>
        <w:rPr>
          <w:rFonts w:cs="Garamond" w:ascii="Garamond" w:hAnsi="Garamond"/>
          <w:color w:val="000000"/>
          <w:sz w:val="24"/>
          <w:szCs w:val="24"/>
        </w:rPr>
        <w:t>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Лексическая сторона речи.</w:t>
      </w:r>
      <w:r>
        <w:rPr>
          <w:rFonts w:cs="Garamond" w:ascii="Garamond" w:hAnsi="Garamond"/>
          <w:color w:val="000000"/>
          <w:sz w:val="24"/>
          <w:szCs w:val="24"/>
        </w:rPr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project, portfolio, garage, tennis).</w:t>
      </w:r>
      <w:r>
        <w:rPr>
          <w:rFonts w:cs="Garamond" w:ascii="Garamond" w:hAnsi="Garamond"/>
          <w:color w:val="000000"/>
          <w:sz w:val="24"/>
          <w:szCs w:val="24"/>
        </w:rPr>
        <w:t xml:space="preserve"> Начальное представление о способах словообразования: суффиксация (суффиксы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-еr, -от, -tion, -ist, -ful, -ly, -</w:t>
      </w:r>
      <w:r>
        <w:rPr>
          <w:rFonts w:cs="Garamond" w:ascii="Garamond" w:hAnsi="Garamond"/>
          <w:color w:val="000000"/>
          <w:sz w:val="24"/>
          <w:szCs w:val="24"/>
        </w:rPr>
        <w:t xml:space="preserve">деть: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een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, -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y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, -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h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)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each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–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eacher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,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friend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–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friendly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,</w:t>
      </w:r>
      <w:r>
        <w:rPr>
          <w:rFonts w:cs="Garamond" w:ascii="Garamond" w:hAnsi="Garamond"/>
          <w:color w:val="000000"/>
          <w:sz w:val="24"/>
          <w:szCs w:val="24"/>
        </w:rPr>
        <w:t xml:space="preserve"> словосложение (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postcard</w:t>
      </w:r>
      <w:r>
        <w:rPr>
          <w:rFonts w:cs="Garamond" w:ascii="Garamond" w:hAnsi="Garamond"/>
          <w:color w:val="000000"/>
          <w:sz w:val="24"/>
          <w:szCs w:val="24"/>
        </w:rPr>
        <w:t>), конверсия (play –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to play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Грамматическая сторона речи.</w:t>
      </w:r>
      <w:r>
        <w:rPr>
          <w:rFonts w:cs="Garamond" w:ascii="Garamond" w:hAnsi="Garamond"/>
          <w:color w:val="000000"/>
          <w:sz w:val="24"/>
          <w:szCs w:val="24"/>
        </w:rPr>
        <w:t xml:space="preserve"> Основные коммуникативные типы предложений: повествовательное, вопросительное, побудительное. Общий и специальный вопросы. Вопросительные слова: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what, who, when, where, why, how.</w:t>
      </w:r>
      <w:r>
        <w:rPr>
          <w:rFonts w:cs="Garamond" w:ascii="Garamond" w:hAnsi="Garamond"/>
          <w:color w:val="000000"/>
          <w:sz w:val="24"/>
          <w:szCs w:val="24"/>
        </w:rPr>
        <w:t xml:space="preserve"> Порядок слов в предложении. Утвердительные и отрицательные предложения. Простое предложение с простым глагольным сказуемым (Не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speaks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English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.),</w:t>
      </w:r>
      <w:r>
        <w:rPr>
          <w:rFonts w:cs="Garamond" w:ascii="Garamond" w:hAnsi="Garamond"/>
          <w:color w:val="000000"/>
          <w:sz w:val="24"/>
          <w:szCs w:val="24"/>
        </w:rPr>
        <w:t xml:space="preserve"> составным именным (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My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family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is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big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.)</w:t>
      </w:r>
      <w:r>
        <w:rPr>
          <w:rFonts w:cs="Garamond" w:ascii="Garamond" w:hAnsi="Garamond"/>
          <w:color w:val="000000"/>
          <w:sz w:val="24"/>
          <w:szCs w:val="24"/>
        </w:rPr>
        <w:t xml:space="preserve"> и составным глагольным (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I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lik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o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danc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Sh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can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skat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well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.)</w:t>
      </w:r>
      <w:r>
        <w:rPr>
          <w:rFonts w:cs="Garamond" w:ascii="Garamond" w:hAnsi="Garamond"/>
          <w:color w:val="000000"/>
          <w:sz w:val="24"/>
          <w:szCs w:val="24"/>
        </w:rPr>
        <w:t xml:space="preserve"> сказуемым. Побудительные предложения в утвердительной (Help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me, please.)</w:t>
      </w:r>
      <w:r>
        <w:rPr>
          <w:rFonts w:cs="Garamond" w:ascii="Garamond" w:hAnsi="Garamond"/>
          <w:color w:val="000000"/>
          <w:sz w:val="24"/>
          <w:szCs w:val="24"/>
        </w:rPr>
        <w:t xml:space="preserve"> и отрицательной (Don’t 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be late!)</w:t>
      </w:r>
      <w:r>
        <w:rPr>
          <w:rFonts w:cs="Garamond" w:ascii="Garamond" w:hAnsi="Garamond"/>
          <w:color w:val="000000"/>
          <w:sz w:val="24"/>
          <w:szCs w:val="24"/>
        </w:rPr>
        <w:t xml:space="preserve"> формах. Безличные предложения в настоящем времени (It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is cold.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It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’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s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fiv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o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’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clock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.).</w:t>
      </w:r>
      <w:r>
        <w:rPr>
          <w:rFonts w:cs="Garamond" w:ascii="Garamond" w:hAnsi="Garamond"/>
          <w:color w:val="000000"/>
          <w:sz w:val="24"/>
          <w:szCs w:val="24"/>
        </w:rPr>
        <w:t xml:space="preserve"> Предложения с оборотом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her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is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/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ther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ar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>.</w:t>
      </w:r>
      <w:r>
        <w:rPr>
          <w:rFonts w:cs="Garamond" w:ascii="Garamond" w:hAnsi="Garamond"/>
          <w:color w:val="000000"/>
          <w:sz w:val="24"/>
          <w:szCs w:val="24"/>
        </w:rPr>
        <w:t xml:space="preserve"> Простые распространённые предложения. Предложения с однородными член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Сложносочинённые предложения с союзами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and</w:t>
      </w:r>
      <w:r>
        <w:rPr>
          <w:rFonts w:cs="Garamond" w:ascii="Garamond" w:hAnsi="Garamond"/>
          <w:color w:val="000000"/>
          <w:sz w:val="24"/>
          <w:szCs w:val="24"/>
        </w:rPr>
        <w:t xml:space="preserve"> и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bu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Сложноподчинённые предложения с союзом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because. </w:t>
      </w:r>
      <w:r>
        <w:rPr>
          <w:rFonts w:cs="Garamond" w:ascii="Garamond" w:hAnsi="Garamond"/>
          <w:color w:val="000000"/>
          <w:sz w:val="24"/>
          <w:szCs w:val="24"/>
        </w:rPr>
        <w:t>Правильные и неправильные глаголы в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Present, Future, Past Simpl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Неопределённая форма глагола. Глагол-связка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to be.</w:t>
      </w:r>
      <w:r>
        <w:rPr>
          <w:rFonts w:cs="Garamond" w:ascii="Garamond" w:hAnsi="Garamond"/>
          <w:color w:val="000000"/>
          <w:sz w:val="24"/>
          <w:szCs w:val="24"/>
        </w:rPr>
        <w:t xml:space="preserve"> Модальные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глаголы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>can, may, must, have to.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Глагольные конструкции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“I’d like to ...”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Прилагательные в положительной, сравнительной и превосходной степени, образованные по правилам и исключ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Местоимения: личные (в именительном и объектном падежах), притяжательные, вопросительные, указательные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(this/these, that/those), </w:t>
      </w:r>
      <w:r>
        <w:rPr>
          <w:rFonts w:cs="Garamond" w:ascii="Garamond" w:hAnsi="Garamond"/>
          <w:color w:val="000000"/>
          <w:sz w:val="24"/>
          <w:szCs w:val="24"/>
        </w:rPr>
        <w:t>неопределённые (some,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any</w:t>
      </w:r>
      <w:r>
        <w:rPr>
          <w:rFonts w:cs="Garamond" w:ascii="Garamond" w:hAnsi="Garamond"/>
          <w:color w:val="000000"/>
          <w:sz w:val="24"/>
          <w:szCs w:val="24"/>
        </w:rPr>
        <w:t xml:space="preserve"> – некоторые случаи употребле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Наречия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времени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(yesterday,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 xml:space="preserve"> tomorrow, never, usually, often, sometimes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Наречия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степени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(much,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 xml:space="preserve"> little, very).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 xml:space="preserve">Количественные числительные до 100, порядковые числительные до 30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Наиболее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потребительные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предлоги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: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en-US"/>
        </w:rPr>
        <w:t xml:space="preserve"> in, on, at, into, to, from, of, wit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В процессе обучения английскому языку в начальной школе учащиеся знакомятся с названиями стран изучаемого языка, некоторыми литературными персонажами популярных детских произведений, сюжетами некоторых популярных сказок, а также небольшими произведениями детского фольклора (стихи, песни) на иностранном языке, элементарными формами речевого и неречевого поведения, принятого в странах изучаемого язы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Общеучебные ум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чатся осуществлять самоконтроль, самооцен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</w:t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учатся самостоятельно выполнять задания с использованием компьютера (при наличии мультимедийного приложения). Обще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ПЛАНИРУЕМЫЕ   РЕЗУЛЬТАТЫ  ОСВОЕНИЯ  ОСНОВНОЙ ОБРАЗОВАТЕЛЬНОЙ  ПРОГРАММЫ  НАЧАЛЬНОГО  ОБЩЕГО ОБРАЗОВАНИЯ  ПО АНГЛИЙСКОМУ ЯЗЫ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Достижение целей личностного, социального и познавательного развития обучающихся является главным результатом освоения основной образовательной программы начального общего образования по английскому язык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Выпускник начальной школы приобретёт следующие личностные характеристики: любовь к своему народу, своему краю и своей Родине; уважение и осознание ценностей семьи и общества; любознательность, активное и заинтересованное познание мира; владение основами умения учиться, способность к организации собственной деятельности; готовность самостоятельно действовать и отвечать за свои поступки перед семьёй и обществом; доброжелательность, умение слушать и слышать собеседника, обосновывать свою позицию, высказывать своё мнение; следование правилам здорового и безопасного для себя и окружающих образа жизн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В процессе воспитания у выпускника начальной школы будут достигнуты определённые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личностные</w:t>
      </w:r>
      <w:r>
        <w:rPr>
          <w:rFonts w:cs="Garamond" w:ascii="Garamond" w:hAnsi="Garamond"/>
          <w:color w:val="000000"/>
          <w:sz w:val="24"/>
          <w:szCs w:val="24"/>
        </w:rPr>
        <w:t xml:space="preserve"> результаты освоения учебного предмета «Иностранный язык». У выпускника начальной школ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1) будут сформированы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2) будет сформирован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3) будет сформировано уважительное отношение к иному мнению, истории и культуре других народ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4) будут сформированы начальные навыки адаптации в динамично изменяющемся и развивающемся мир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5) будут развиты мотивы учебной деятельности и сформирован личностный смысл уч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6) будут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7) будут сформированы эстетические потребности, ценности и чув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8) будут развиты 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9) будут развиты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10) будут сформированы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В процессе освоения основной образовательной программы начального общего образования будут достигнуты определённые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метапредметные</w:t>
      </w:r>
      <w:r>
        <w:rPr>
          <w:rFonts w:cs="Garamond" w:ascii="Garamond" w:hAnsi="Garamond"/>
          <w:color w:val="000000"/>
          <w:sz w:val="24"/>
          <w:szCs w:val="24"/>
        </w:rPr>
        <w:t xml:space="preserve"> результаты. Выпускники начальной школ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1) овладеют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2) сформируют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3) сформируют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4) освоят начальные формы познавательной и личностной рефлекс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5) 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6) будут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нтерпретации информации в соответствии с коммуникативными и познавательными задач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7) овладеют навыками смыслового чтения текстов различных стилей и жанров в соответствии с целями и задачами; будут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8) будут готовы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9) смогут определять общие цели и пути их достижения; смогут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10) будут готовы конструктивно разрешать конфликты посредством учёта интересов сторон и сотрудниче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11) овладеют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В процессе освоения основной образовательной программы  начального общего образования будут достигнуты определённые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предметные</w:t>
      </w:r>
      <w:r>
        <w:rPr>
          <w:rFonts w:cs="Garamond" w:ascii="Garamond" w:hAnsi="Garamond"/>
          <w:color w:val="000000"/>
          <w:sz w:val="24"/>
          <w:szCs w:val="24"/>
        </w:rPr>
        <w:t xml:space="preserve"> результаты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</w:rPr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</w:t>
      </w:r>
      <w:r>
        <w:rPr>
          <w:rStyle w:val="Style20"/>
          <w:rFonts w:cs="Garamond" w:ascii="Garamond" w:hAnsi="Garamond"/>
          <w:sz w:val="24"/>
          <w:szCs w:val="24"/>
        </w:rPr>
        <w:t>коммуникативной, познавательной, ценностно-ориентационной, эстетической и трудовой</w:t>
      </w:r>
      <w:r>
        <w:rPr>
          <w:rStyle w:val="Style19"/>
          <w:rStyle w:val="FootnoteAnchor"/>
          <w:rFonts w:cs="Garamond" w:ascii="Garamond" w:hAnsi="Garamond"/>
          <w:sz w:val="24"/>
          <w:szCs w:val="24"/>
          <w:vertAlign w:val="superscript"/>
        </w:rPr>
        <w:footnoteReference w:id="2"/>
      </w:r>
      <w:r>
        <w:rPr>
          <w:rStyle w:val="Style19"/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095" w:leader="none"/>
        </w:tabs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коммуникативные умения в основных видах речевой деятельности (аудировании, говорении, чтении, письме)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языковые средства и навыки пользования ими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042" w:leader="none"/>
        </w:tabs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социокультурная осведомленность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общеучебные и специальные учебные умения.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В данной программе </w:t>
      </w:r>
      <w:r>
        <w:rPr>
          <w:rStyle w:val="Style19"/>
          <w:rFonts w:cs="Garamond" w:ascii="Garamond" w:hAnsi="Garamond"/>
          <w:sz w:val="24"/>
          <w:szCs w:val="24"/>
        </w:rPr>
        <w:t>предметные планируемые результаты</w:t>
      </w:r>
      <w:r>
        <w:rPr>
          <w:rFonts w:cs="Garamond" w:ascii="Garamond" w:hAnsi="Garamond"/>
          <w:sz w:val="24"/>
          <w:szCs w:val="24"/>
        </w:rPr>
        <w:t xml:space="preserve"> в </w:t>
      </w:r>
      <w:r>
        <w:rPr>
          <w:rStyle w:val="Style19"/>
          <w:rFonts w:cs="Garamond" w:ascii="Garamond" w:hAnsi="Garamond"/>
          <w:sz w:val="24"/>
          <w:szCs w:val="24"/>
        </w:rPr>
        <w:t>коммуникативной сфере</w:t>
      </w:r>
      <w:r>
        <w:rPr>
          <w:rFonts w:cs="Garamond" w:ascii="Garamond" w:hAnsi="Garamond"/>
          <w:sz w:val="24"/>
          <w:szCs w:val="24"/>
        </w:rPr>
        <w:t xml:space="preserve"> представлены двумя блоками, выделяемыми на следующих основаниях:</w:t>
      </w:r>
    </w:p>
    <w:p>
      <w:pPr>
        <w:pStyle w:val="31"/>
        <w:shd w:fill="auto" w:val="clear"/>
        <w:tabs>
          <w:tab w:val="clear" w:pos="708"/>
          <w:tab w:val="left" w:pos="970" w:leader="none"/>
        </w:tabs>
        <w:spacing w:lineRule="auto" w:line="240" w:before="0" w:after="0"/>
        <w:rPr/>
      </w:pPr>
      <w:r>
        <w:rPr>
          <w:rStyle w:val="Style20"/>
          <w:rFonts w:cs="Garamond" w:ascii="Garamond" w:hAnsi="Garamond"/>
          <w:sz w:val="24"/>
          <w:szCs w:val="24"/>
        </w:rPr>
        <w:t>Блок «Выпускник научится»</w:t>
      </w:r>
      <w:r>
        <w:rPr>
          <w:rStyle w:val="2"/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 </w:t>
      </w:r>
      <w:r>
        <w:rPr>
          <w:rStyle w:val="Style19"/>
          <w:rFonts w:cs="Garamond" w:ascii="Garamond" w:hAnsi="Garamond"/>
          <w:sz w:val="24"/>
          <w:szCs w:val="24"/>
        </w:rPr>
        <w:t>служит предметом итоговой оценки</w:t>
      </w:r>
      <w:r>
        <w:rPr>
          <w:rFonts w:cs="Garamond" w:ascii="Garamond" w:hAnsi="Garamond"/>
          <w:sz w:val="24"/>
          <w:szCs w:val="24"/>
        </w:rPr>
        <w:t xml:space="preserve"> выпускников начальной школы.</w:t>
      </w:r>
    </w:p>
    <w:p>
      <w:pPr>
        <w:pStyle w:val="31"/>
        <w:shd w:fill="auto" w:val="clear"/>
        <w:tabs>
          <w:tab w:val="clear" w:pos="708"/>
          <w:tab w:val="left" w:pos="1081" w:leader="none"/>
        </w:tabs>
        <w:spacing w:lineRule="auto" w:line="240" w:before="0" w:after="0"/>
        <w:rPr/>
      </w:pPr>
      <w:r>
        <w:rPr>
          <w:rStyle w:val="Style20"/>
          <w:rFonts w:cs="Garamond" w:ascii="Garamond" w:hAnsi="Garamond"/>
          <w:sz w:val="24"/>
          <w:szCs w:val="24"/>
        </w:rPr>
        <w:t>Блок «Выпускник получит возможность научиться»</w:t>
      </w:r>
      <w:r>
        <w:rPr>
          <w:rStyle w:val="2"/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включает 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 </w:t>
      </w:r>
      <w:r>
        <w:rPr>
          <w:rStyle w:val="Style19"/>
          <w:rFonts w:cs="Garamond" w:ascii="Garamond" w:hAnsi="Garamond"/>
          <w:sz w:val="24"/>
          <w:szCs w:val="24"/>
        </w:rPr>
        <w:t>не является предметом итоговой оценки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участвовать в элементарных диалогах (этикетном, диалоге - 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cs="Garamond" w:ascii="Garamond" w:hAnsi="Garamond"/>
          <w:sz w:val="24"/>
          <w:szCs w:val="24"/>
        </w:rPr>
        <w:t>составлять небольшое описание предмета, картинки, персонаж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оставлять небольшое описание предмета, картинки, персонаж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рассказывать о себе, своей семье, друг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воспроизводить наизусть небольшие произведения детского фолькло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оставлять краткую характеристику персонаж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кратко излагать содержание прочитанного текс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понимать на слух речь учителя и одноклассников при непосредственном общении и   вербально/невербально  реагировать на услышанно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cs="Garamond" w:ascii="Garamond" w:hAnsi="Garamond"/>
          <w:sz w:val="24"/>
          <w:szCs w:val="24"/>
        </w:rPr>
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получит возможность научить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воспринимать на слух аудиотекст и полностью понимать содержащуюся в нём информац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Чт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научит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читать про себя и находить необходимую информ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получит возможность научить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догадываться о значении незнакомых слов по контекс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cs="Garamond" w:ascii="Garamond" w:hAnsi="Garamond"/>
          <w:sz w:val="24"/>
          <w:szCs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Письм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писать поздравительную открытку к Новому году, Рождеству, Дню рождения (с опорой на образец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писать по образцу краткое письмо зарубежному другу (с опорой на образец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получит возможность научить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в письменной форме кратко отвечать на вопросы к текс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заполнять простую анкет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Языковые средства </w:t>
        <w:br/>
      </w:r>
      <w:r>
        <w:rPr>
          <w:rFonts w:cs="Garamond" w:ascii="Garamond" w:hAnsi="Garamond"/>
          <w:b/>
          <w:bCs/>
          <w:iCs/>
          <w:sz w:val="24"/>
          <w:szCs w:val="24"/>
        </w:rPr>
        <w:t>Графика, каллиграфия, орфограф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воспроизводить графически и каллиграфически корректно все буквы английского алфавита (полупечатное  написание букв, буквосочетаний, слов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пользоваться английским алфавитом, знать последовательность букв в нё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писывать текс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восстанавливать слово в соответствии с решаемой учебной задач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отличать буквы от знаков транскрип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получит возможность научить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уточнять написание слова по словар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использовать экранный перевод отдельных слов (с русского языка на иностранный язык и обратно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Фонетическая сторона реч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различать коммуникативные типы предложений по интон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получит возможность научить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облюдать интонацию перечис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читать изучаемые слова по транскрип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научит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употреблять в процессе общения активную лексику в соответствии с коммуникативной задач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восстанавливать текст в соответствии с решаемой учебной задач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получит возможность научить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узнавать простые словообразовательные элемент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Грамматическая сторона реч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-связку to be; глаголы в Present, </w:t>
      </w:r>
      <w:r>
        <w:rPr>
          <w:rFonts w:cs="Garamond" w:ascii="Garamond" w:hAnsi="Garamond"/>
          <w:sz w:val="24"/>
          <w:szCs w:val="24"/>
          <w:lang w:val="en-US"/>
        </w:rPr>
        <w:t>Past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  <w:lang w:val="en-US"/>
        </w:rPr>
        <w:t>Futur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Simple</w:t>
      </w:r>
      <w:r>
        <w:rPr>
          <w:rFonts w:cs="Garamond" w:ascii="Garamond" w:hAnsi="Garamond"/>
          <w:sz w:val="24"/>
          <w:szCs w:val="24"/>
        </w:rPr>
        <w:t xml:space="preserve">; модальные глаголы </w:t>
      </w:r>
      <w:r>
        <w:rPr>
          <w:rFonts w:cs="Garamond" w:ascii="Garamond" w:hAnsi="Garamond"/>
          <w:sz w:val="24"/>
          <w:szCs w:val="24"/>
          <w:lang w:val="en-US"/>
        </w:rPr>
        <w:t>can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  <w:lang w:val="en-US"/>
        </w:rPr>
        <w:t>may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  <w:lang w:val="en-US"/>
        </w:rPr>
        <w:t>must</w:t>
      </w:r>
      <w:r>
        <w:rPr>
          <w:rFonts w:cs="Garamond" w:ascii="Garamond" w:hAnsi="Garamond"/>
          <w:sz w:val="24"/>
          <w:szCs w:val="24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х  и пространственных отнош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Выпускник получит возможность научиться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узнавать сложносочинённые предложения с союзами and и but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использовать в речи безличные предложения (It’s cold. </w:t>
      </w:r>
      <w:r>
        <w:rPr>
          <w:rFonts w:cs="Garamond" w:ascii="Garamond" w:hAnsi="Garamond"/>
          <w:sz w:val="24"/>
          <w:szCs w:val="24"/>
          <w:lang w:val="en-US"/>
        </w:rPr>
        <w:t xml:space="preserve">It’s 5 o’clock. It’s interesting), </w:t>
      </w:r>
      <w:r>
        <w:rPr>
          <w:rFonts w:cs="Garamond" w:ascii="Garamond" w:hAnsi="Garamond"/>
          <w:sz w:val="24"/>
          <w:szCs w:val="24"/>
        </w:rPr>
        <w:t>предложения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с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конструкцией</w:t>
      </w:r>
      <w:r>
        <w:rPr>
          <w:rFonts w:cs="Garamond" w:ascii="Garamond" w:hAnsi="Garamond"/>
          <w:sz w:val="24"/>
          <w:szCs w:val="24"/>
          <w:lang w:val="en-US"/>
        </w:rPr>
        <w:t xml:space="preserve"> there is/there are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оперировать в речи неопределёнными местоимениями </w:t>
      </w:r>
      <w:r>
        <w:rPr>
          <w:rFonts w:cs="Garamond" w:ascii="Garamond" w:hAnsi="Garamond"/>
          <w:sz w:val="24"/>
          <w:szCs w:val="24"/>
          <w:lang w:val="en-US"/>
        </w:rPr>
        <w:t>some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  <w:lang w:val="en-US"/>
        </w:rPr>
        <w:t>any</w:t>
      </w:r>
      <w:r>
        <w:rPr>
          <w:rFonts w:cs="Garamond" w:ascii="Garamond" w:hAnsi="Garamond"/>
          <w:sz w:val="24"/>
          <w:szCs w:val="24"/>
        </w:rPr>
        <w:t xml:space="preserve"> (некоторые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случаи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употребления</w:t>
      </w:r>
      <w:r>
        <w:rPr>
          <w:rFonts w:cs="Garamond" w:ascii="Garamond" w:hAnsi="Garamond"/>
          <w:sz w:val="24"/>
          <w:szCs w:val="24"/>
          <w:lang w:val="en-US"/>
        </w:rPr>
        <w:t>: Can I have some tea? Is there any milk in the fridge? — No, there isn’t any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>•</w:t>
      </w: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оперировать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в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речи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наречиями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времени</w:t>
      </w:r>
      <w:r>
        <w:rPr>
          <w:rFonts w:cs="Garamond" w:ascii="Garamond" w:hAnsi="Garamond"/>
          <w:sz w:val="24"/>
          <w:szCs w:val="24"/>
          <w:lang w:val="en-US"/>
        </w:rPr>
        <w:t xml:space="preserve"> (yesterday, tomorrow, never, usually, often, sometimes); </w:t>
      </w:r>
      <w:r>
        <w:rPr>
          <w:rFonts w:cs="Garamond" w:ascii="Garamond" w:hAnsi="Garamond"/>
          <w:sz w:val="24"/>
          <w:szCs w:val="24"/>
        </w:rPr>
        <w:t>наречиями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</w:rPr>
        <w:t>степени</w:t>
      </w:r>
      <w:r>
        <w:rPr>
          <w:rFonts w:cs="Garamond" w:ascii="Garamond" w:hAnsi="Garamond"/>
          <w:sz w:val="24"/>
          <w:szCs w:val="24"/>
          <w:lang w:val="en-US"/>
        </w:rPr>
        <w:t xml:space="preserve"> (much, little, very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•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распознавать в тексте и дифференцировать слова по определённым признакам (существительные, прилагательные, модальные/смысловые глаголы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СТРУКТУРА КУРСА   «АНГЛИЙСКИЙ В ФОКУСЕ 2–4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ОБОСНОВАНИЕ ВЫБОРА ДАННОГО УМК</w:t>
      </w:r>
    </w:p>
    <w:p>
      <w:pPr>
        <w:pStyle w:val="Normal"/>
        <w:widowControl w:val="false"/>
        <w:autoSpaceDE w:val="false"/>
        <w:spacing w:lineRule="auto" w:line="240" w:before="0" w:after="0"/>
        <w:ind w:firstLine="459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Учебно-методический комплект «Английский в фокусе»</w:t>
      </w:r>
      <w:r>
        <w:rPr>
          <w:rFonts w:cs="Garamond" w:ascii="Garamond" w:hAnsi="Garamond"/>
          <w:sz w:val="24"/>
          <w:szCs w:val="24"/>
        </w:rPr>
        <w:t xml:space="preserve"> (Spotlight) – совместная продукция российского издательства 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</w:rPr>
          <w:t xml:space="preserve">«Просвещение» </w:t>
        </w:r>
      </w:hyperlink>
      <w:r>
        <w:rPr>
          <w:rFonts w:cs="Garamond" w:ascii="Garamond" w:hAnsi="Garamond"/>
          <w:sz w:val="24"/>
          <w:szCs w:val="24"/>
        </w:rPr>
        <w:t xml:space="preserve">и британского издательства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 xml:space="preserve">“Express Publishing” </w:t>
        </w:r>
      </w:hyperlink>
      <w:r>
        <w:rPr>
          <w:rFonts w:cs="Garamond" w:ascii="Garamond" w:hAnsi="Garamond"/>
          <w:sz w:val="24"/>
          <w:szCs w:val="24"/>
        </w:rPr>
        <w:t>, в которой нашли отражение традиционные подходы и современные тенденции российской и зарубежных методик обучения иностранному языку.</w:t>
      </w:r>
      <w:r>
        <w:rPr>
          <w:rFonts w:cs="Garamond" w:ascii="Garamond" w:hAnsi="Garamond"/>
          <w:color w:val="000000"/>
          <w:sz w:val="24"/>
          <w:szCs w:val="24"/>
        </w:rPr>
        <w:t xml:space="preserve"> УМК  обеспечивает преемственность изучения английского языка в рамках начальной школы со 2 по 4 класс (и далее по 11 класс) обще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59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Учебно-методический комплексы  для 2-4 классов рассчитаны на обязательное обучение предмета «Иностранный  язык» в школах, работающих по базисному учебному плану – 2 часа неделю. Особенностью данных УМК является включение в состав учебников и рабочих тетрадей дополнительных заданий и материалов, которые создают возможности для углубления и расширения знаний учащихся за счет выполнения творческих работ в рамках изученных тем. Кроме того, УМК включает такие компоненты,  как «Языковой портфель», «Книга для чтения» и видеокурс. Вышеперечисленные дополнительные ресурсы  учебно-методического комплекса создают условия для использования УМК «Английский в фокусе» в гимназиях и лицеях,  работающих по второму варианту учебного плана – 3 и более часов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459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Комплект создан с учётом требований Федерального государственного общеобразовательного стандарта начального общего  образования, а также в соответствии с Европейскими стандартами в  области изучения иностранных языков, что является его отличительной особенностью. Знания и навыки учащихся, работающих по УМК  «Английский в фокусе»,  по окончании начальной школы соотносятся с общеевропейским уровнем А1 в области изучения английск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59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Модульный подход в УМК «Английский в фокусе» позволяет использовать различные виды и формы обучения, осуществлять всестороннее развитие учащихся с учётом их индивидуальных способностей и возможностей восприятия и проработки учеб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>ОСОБЕННОСТИ ФОРМИРОВАНИЯ КОММУНИКАТИВНЫХ УМЕНИЙ ПО ВИДАМ   РЕЧЕВОЙ ДЕЯТЕЛЬНОСТИ  В УМК «АНГЛИЙСКИЙ В ФОКУСЕ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Во втором классе учащиеся знакомятся с английским алфавитом не традиционным способом от буквы к звуку, а от звука к букве. Каждому звуку соответствует картинка, в которой встречается данный звук, и звуковое сопровождение, что облегчает запоминание звука и буквы. Кроме того, учащиеся постепенно знакомятся с некоторыми правилами чтения букв, и это значительно облегчает процесс чтения слов и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В третьем и четвёртом классах дети изучают знаки транскрипции и основные правила чтения. Они также знакомятся с апострофом, основными буквосочетаниями и правилами орф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УМК содержит хорошую базу для тренировки написания наиболее употребительных слов, вошедших в активный словарь: упражнения даны в учебнике, рабочей тетради и языковом портф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Благодаря хорошему звуковому обеспечению (диски для занятий в классе и дома, DVD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r” (there</w:t>
      </w:r>
      <w:r>
        <w:rPr>
          <w:rFonts w:cs="Garamond" w:ascii="Garamond" w:hAnsi="Garamond"/>
          <w:i/>
          <w:iCs/>
          <w:color w:val="000000"/>
          <w:sz w:val="24"/>
          <w:szCs w:val="24"/>
        </w:rPr>
        <w:t xml:space="preserve"> is/are),</w:t>
      </w:r>
      <w:r>
        <w:rPr>
          <w:rFonts w:cs="Garamond" w:ascii="Garamond" w:hAnsi="Garamond"/>
          <w:color w:val="000000"/>
          <w:sz w:val="24"/>
          <w:szCs w:val="24"/>
        </w:rPr>
        <w:t xml:space="preserve">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ём многократного прослушивания и последующего разыгрывания диалогов, записанных на дисках. Специальные фонетические упражнения в каждом модуле направлены на различение на слух всех звуков и звукосочетаний английского языка. Выработке произносительных навыков хорошо способствует большое количество рифмовок и песен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Лексический минимум учебника составляет примерно 500 лексических единиц. Основная лексика представлена на дидактических карточках и плакатах, что облегчает её </w:t>
      </w:r>
      <w:r>
        <w:rPr>
          <w:rFonts w:cs="Times New Roman" w:ascii="Times New Roman" w:hAnsi="Times New Roman"/>
          <w:color w:val="000000"/>
          <w:sz w:val="24"/>
          <w:szCs w:val="24"/>
        </w:rPr>
        <w:t>запоминание. В учебнике также представлены простейшие устойчивые словосочетания (b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late, ride a bike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e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u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reakfas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unc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upp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. д.), оценочная лексик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on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in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Yumm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Yuk. It’s fu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. д.) и речевые клише как элементы речевого этикета, отражающие культуру англоговорящих стран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c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elcome back. See you later. Happy Birthday! Here you are. Le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xcu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…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. д.). В текстах учебника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ётом их способностей и возможностей. В учебнике даётся начальное представление о способах словообразования: суффиксация (суффикс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i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u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ac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rien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riendl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осложение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athroo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unglasse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верс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rea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rea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op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op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национальные слова также представлен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ortfoli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arag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nn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т. д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мматические явления представлены на страницах учебника в виде небольшой справки-опоры с символом прожектора, кроме второго класса, в котором грамматика даётся в виде структур. В конце учебника помещён грамматический справочник на русском языке. В учебнике содержится весь программный материал по грамматике. </w:t>
      </w:r>
    </w:p>
    <w:p>
      <w:pPr>
        <w:pStyle w:val="Normal"/>
        <w:widowControl w:val="false"/>
        <w:autoSpaceDE w:val="false"/>
        <w:spacing w:lineRule="auto" w:line="240" w:before="0" w:after="0"/>
        <w:ind w:left="1701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rtfolio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сьменные и устные задания в учебнике, обобщающие изученный материа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oard Gam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гра в рабочей тетради на закрепление изученного языков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 Love English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дел в рабочей тетради на закрепление изученного языкового материала во всех видах речев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w I know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в учебнике, направленные на самооценку и самоконтроль знаний материала моду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зыковой портф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ворческие работы к каждому моду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rogres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odula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Exi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сты из сборника контрольных зад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udent’s Self-Assessment For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точка самооценки знания матери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я. Заполняется каждым учащимся индивидуа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И ОТСЛЕЖИВАНИЯ РЕЗУЛЬТАТИВНОСТИ ДЕЯТЕЛЬНОСТИ ПО АНГЛИЙСКОМУ ЯЗЫКУ 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4 КЛАССАХ (ПРЕДМЕТНЫЙ УРОВЕ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кущий контроль и нормы оценивания по английскому языку во 2-4 класс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Чтение наизу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ыставляется в классный журнал всем учащимся на уро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- твердо, без подсказок, знает наизусть, выразительно читает с правильным произношением и интонаци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"4"</w:t>
      </w:r>
      <w:r>
        <w:rPr>
          <w:rFonts w:cs="Times New Roman" w:ascii="Times New Roman" w:hAnsi="Times New Roman"/>
          <w:sz w:val="24"/>
          <w:szCs w:val="24"/>
        </w:rPr>
        <w:t xml:space="preserve"> – знает текст наизусть, но допускает при чтении перестановку слов и ошибки в произношении, самостоятельно исправляет допущенные нето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3"</w:t>
      </w:r>
      <w:r>
        <w:rPr>
          <w:rFonts w:cs="Times New Roman" w:ascii="Times New Roman" w:hAnsi="Times New Roman"/>
          <w:sz w:val="24"/>
          <w:szCs w:val="24"/>
        </w:rPr>
        <w:t xml:space="preserve"> - читает наизусть, но при чтении обнаруживает нетвердое усво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 и допускает грубые ошибки в произнош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- нарушает последовательность при чтении, не полностью воспроизводит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Выразительное чтение всл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ыразительному чт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езошибочное чт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людение нужной интонации и правильного произно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ильный выбор тем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блюдение пау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ьная постановка логического удар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"5" - </w:t>
      </w:r>
      <w:r>
        <w:rPr>
          <w:rFonts w:cs="Times New Roman" w:ascii="Times New Roman" w:hAnsi="Times New Roman"/>
          <w:sz w:val="24"/>
          <w:szCs w:val="24"/>
        </w:rPr>
        <w:t>выполнены правильно вс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"4" - </w:t>
      </w:r>
      <w:r>
        <w:rPr>
          <w:rFonts w:cs="Times New Roman" w:ascii="Times New Roman" w:hAnsi="Times New Roman"/>
          <w:sz w:val="24"/>
          <w:szCs w:val="24"/>
        </w:rPr>
        <w:t>не соблюдены 1-2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"3" - </w:t>
      </w:r>
      <w:r>
        <w:rPr>
          <w:rFonts w:cs="Times New Roman" w:ascii="Times New Roman" w:hAnsi="Times New Roman"/>
          <w:sz w:val="24"/>
          <w:szCs w:val="24"/>
        </w:rPr>
        <w:t>допущены ошибки по трем требовани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- допущены ошибки более, чем по трем требов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Чтение по рол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чтению по рол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оевременно начинать читать свои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бирать правильную интон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тать безошибо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тать выразитель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- выполнены все треб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- допущены ошибки по одному какому-то требова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3"</w:t>
      </w:r>
      <w:r>
        <w:rPr>
          <w:rFonts w:cs="Times New Roman" w:ascii="Times New Roman" w:hAnsi="Times New Roman"/>
          <w:sz w:val="24"/>
          <w:szCs w:val="24"/>
        </w:rPr>
        <w:t xml:space="preserve"> - допущены ошибки по двум требовани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- допущены ошибки по трем требов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ереска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- пересказывает содержание прочитанного самостоятельно с правильным произношением и интонацией, последовательно, не упуская главного (подробно‚ или кратко, или по плану), правильно отвечает на вопро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-допускает 1-2 ошибки, неточности, сам исправляет 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3"</w:t>
      </w:r>
      <w:r>
        <w:rPr>
          <w:rFonts w:cs="Times New Roman" w:ascii="Times New Roman" w:hAnsi="Times New Roman"/>
          <w:sz w:val="24"/>
          <w:szCs w:val="24"/>
        </w:rPr>
        <w:t xml:space="preserve"> - пересказывает при помощи наводящих вопросов учителя, не уме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 передать содержание прочитанного, допускает речевые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- не может передать содержание прочитан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ловарный дикта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шибкой в словарном диктан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едует счит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рушение правил орфографии при написании сл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пуск, перестановка, замена букв, слогов в слов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мену слов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 - работа без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- 1 ошибка и 1 исправ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- 2 ошибки и 1 исправ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- 3-5 ошиб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количеству слов в словарном диктан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- 5-7 сл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7-10 с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10 – 20 с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Письменный тек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енным работам творческого характера относятся сочинение по опорным словам, рассказ по картинкам, личному опыту, заполнение анкеты, письмо, поздравительная открытка и т.д. На начальной ступени школы все творческие работы носят обучающий характер, поэтому отрицательные оценки за них 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4 классах за письменные работы выставляется одна отметка сучётом содержания, речевого оформления и грамотности написания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5" став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содержанию и речевому оформл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последовательность текста, логически последовательное раскрытие темы, отсутствие фактических ошибок, богатство словаря, правильность речевого оформления (допускается 3 речевых неточност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мот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грубых орфографических и пунктуационных ошибок; допускается 1 -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"4" стави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содержанию и речевому оформл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и достаточно полное изложение мыслей, раскрыта 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3-5 речевых фактических недочета, или недочёт в содержании и построении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рамот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орфографические и 1-2 пунктуационные ошибки, 1-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3" став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о содержанию и речевому оформл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от темы, недостаточно полное изложение мыс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ен словар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речевых недочетов в содержании и построении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рамот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5 орфографических и не более 2 пунктуационных ошибок, 1-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Грамматические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амостоятельное и безошибочное выполнение всей работы, допускается 1 ошибка. Высокий уровень: 90% -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3/4 работы. Уровень выше среднего: 65%- 89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половины работы.Средний уровень: 51% - 64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не справился с большинством граммат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й. Низкий уровень: менее 50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Ауд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ученик верно отвечает на вопросы общего характера; выполняет тест множественного выбора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ultipl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hoic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  <w:r>
        <w:rPr>
          <w:rFonts w:cs="Times New Roman" w:ascii="Times New Roman" w:hAnsi="Times New Roman"/>
          <w:sz w:val="24"/>
          <w:szCs w:val="24"/>
        </w:rPr>
        <w:t>верно соотносит заголовки/ иллюстрации с содержанием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ник верно отвечает на вопросы общего характера; выполняет задание на множественный выбор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ultipl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hoic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допуская 1-2 ошибки при </w:t>
      </w:r>
      <w:r>
        <w:rPr>
          <w:rFonts w:cs="Times New Roman" w:ascii="Times New Roman" w:hAnsi="Times New Roman"/>
          <w:sz w:val="24"/>
          <w:szCs w:val="24"/>
        </w:rPr>
        <w:t xml:space="preserve">ответе на вопросы, касающиеся отдельных деталей /фа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"3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смысл аудиотекста понят в ограниченном объеме,</w:t>
      </w:r>
      <w:r>
        <w:rPr>
          <w:rFonts w:cs="Times New Roman" w:ascii="Times New Roman" w:hAnsi="Times New Roman"/>
          <w:sz w:val="24"/>
          <w:szCs w:val="24"/>
        </w:rPr>
        <w:t xml:space="preserve"> ученик испытывает трудности в определении основного содержания и передаче его на иностранном язык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аудирования не достигнута. Тема и содержание не поня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. Монологическая реч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тема раскрыта в полном объеме, используемый лексико-грамматический материал соответствует поставленной коммуникативной задаче. Демонстрируется разнообразный словарный запас и владение изученными грамматическими структурами, используются различные типы предло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тема раскрыта не в полном объеме, и</w:t>
      </w:r>
      <w:r>
        <w:rPr>
          <w:rFonts w:cs="Times New Roman" w:ascii="Times New Roman" w:hAnsi="Times New Roman"/>
          <w:sz w:val="24"/>
          <w:szCs w:val="24"/>
        </w:rPr>
        <w:t xml:space="preserve">спользуемый лексико-грамматический материал соответствует поставленной коммуникативной задаче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Лексико-грамматические ошибки практически отсутствуют (допускается не более 2 негрубых языковых ошибок, не затрудняющих понимание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тема раскрыта в ограниченном объеме, наблюдается некоторое затруднение при подборе слов и неточности в их употреблении. Используются простые грамматические структуры. Допускаются лексико-грамматические ошибки, но не более 3 языковых ошиб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цель общения не достигнута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недостаточный словарный запас, неправильное использование грамматических структур, многочисленные языковые ошибки не позволяют выполнить поставленную коммуникативную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0. Диалогическая речь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</w:t>
      </w:r>
      <w:r>
        <w:rPr>
          <w:rFonts w:cs="Times New Roman" w:ascii="Times New Roman" w:hAnsi="Times New Roman"/>
          <w:bCs/>
          <w:sz w:val="24"/>
          <w:szCs w:val="24"/>
        </w:rPr>
        <w:t>задание выполнено полностью</w:t>
      </w:r>
      <w:r>
        <w:rPr>
          <w:rFonts w:cs="Times New Roman" w:ascii="Times New Roman" w:hAnsi="Times New Roman"/>
          <w:sz w:val="24"/>
          <w:szCs w:val="24"/>
        </w:rPr>
        <w:t>, цель общения достигнута; тема раскрыта в полном объеме, д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емонстрирует хорошие навыки и умения речевого взаимодействия с партнером: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умеет начать, поддержать и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закончить беседу, соблюдает очерёдность при обмене репликами, соблюдает нормы вежлив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задание выполнен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 цель общения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остигнута, но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тема раскрыта не в полном объеме, обучающийся умеет начать, поддержать и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закончить беседу;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но демонстрирует наличие проблемы в понимании собеседника, не всегда соблюдает нормы вежлив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"3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вится, если </w:t>
      </w:r>
      <w:r>
        <w:rPr>
          <w:rFonts w:cs="Times New Roman" w:ascii="Times New Roman" w:hAnsi="Times New Roman"/>
          <w:sz w:val="24"/>
          <w:szCs w:val="24"/>
        </w:rPr>
        <w:t>задание выполне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чно, цель общения достигнута не полностью, тема раскрыта в ограниченном объеме.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 Обучающийся демонстрирует несформированность навыков и умения речевого взаимодействия с партнером: умеет начать, но не стремится поддержать беседу и зависит от помощи со стороны собеседника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Задание не выполнен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: цель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бщения не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достигнута; тема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не раскрыта. Не может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оддержать бесе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1. Тематическая контрольн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за безошибочное выполнение всех заданий, допускается 1 ошибка и исправления. Высокий уровень: 90% -100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3/4 заданий. Уровень выше среднего: 65%- 89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1/2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51% - 64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не справился с большинством грамматиче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й. Низкий уровень: менее 50%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УЧЕБНОГО ПРЕДМЕТА «АНГЛИЙСКИЙ ЯЗЫК»</w:t>
      </w:r>
    </w:p>
    <w:p>
      <w:pPr>
        <w:pStyle w:val="Normal"/>
        <w:rPr/>
      </w:pPr>
      <w:r>
        <w:rPr/>
        <w:t>К – комплект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емонстрационны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990"/>
        <w:gridCol w:w="25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-чест</w:t>
              <w:softHyphen/>
              <w:t>в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нигопечатная продукция (библиотечный фон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 «Английский в фокусе» для 2–4 класс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государственный образовательный стандарт начального общего образ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 программа начального образования по иностранному язы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кова Н. И., Поспелова М. Д. Английский язык. Программы общеобразовательных учреждений. 2–4 классы («Английский в фокусе»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для учителя к УМК «Английский в фокусе» для 2–4 класс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язычные словар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глийский в фокусе» для 2–4 классов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овой портфель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ngua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 (настенная таблиц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букв и буквосочета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крипционные знаки (таблица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таблиц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 разделам грамматического материала, содержащегося в примерных программах начального образования по иностранному языку.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Буклеты с тематическими картинками (</w:t>
            </w:r>
            <w:r>
              <w:rPr>
                <w:i/>
                <w:lang w:val="en-US"/>
              </w:rPr>
              <w:t>Pic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lashcards</w:t>
            </w:r>
            <w:r>
              <w:rPr/>
              <w:t>) к УМК «Английский в фокусе» для 2–4 клас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е плакаты к каждому модулю учебника «Английский в фокусе»   для 2–4 клас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ы на иностранном язык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стран изучаемого 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Евро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ы по англоговорящим страна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Технические средства обуч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виз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ая до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, плакатов и карти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д для размещения творческих рабо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экрана не менее 72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льтимедийны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анятий в классе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амостоятельных занятий дома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VD-video*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VD-ROM (3–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*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для интерактивной доск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W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tebo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ftw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дополнительных образовательных ресурсов УМК «Английский в фокусе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prosv.ru/umk/spotlight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ходят в УМК «Английский в фокусе»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гры и игрушки</w:t>
            </w:r>
          </w:p>
        </w:tc>
      </w:tr>
      <w:tr>
        <w:trPr>
          <w:trHeight w:val="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лы, мягкие игрушки, мячи и д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на английском  язы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Style23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Тематическое планирование по английскому языку</w:t>
      </w:r>
    </w:p>
    <w:p>
      <w:pPr>
        <w:pStyle w:val="Style23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УМК «Английский в фокусе»</w:t>
      </w:r>
    </w:p>
    <w:p>
      <w:pPr>
        <w:pStyle w:val="Style23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 класс</w:t>
      </w:r>
    </w:p>
    <w:p>
      <w:pPr>
        <w:pStyle w:val="Style23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47"/>
        <w:gridCol w:w="2094"/>
        <w:gridCol w:w="3772"/>
        <w:gridCol w:w="87"/>
        <w:gridCol w:w="3686"/>
        <w:gridCol w:w="3260"/>
        <w:gridCol w:w="1276"/>
      </w:tblGrid>
      <w:tr>
        <w:trPr>
          <w:trHeight w:val="12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№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/</w:t>
            </w:r>
          </w:p>
          <w:p>
            <w:pPr>
              <w:pStyle w:val="Style23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ема урока Тип урок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ланируемые(формируемые) результаты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иды  деятельност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ы контроля</w:t>
            </w:r>
          </w:p>
        </w:tc>
      </w:tr>
      <w:tr>
        <w:trPr>
          <w:trHeight w:val="127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водный модуль: Давайте начнем (16 часов)</w:t>
            </w:r>
          </w:p>
        </w:tc>
      </w:tr>
      <w:tr>
        <w:trPr>
          <w:trHeight w:val="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-2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накомство. Формирование навыков говорения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водны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здороваться и ответить на приветствие;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редставиться и узнать имя партнер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: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ello! Goodbye!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everyone; Come in and get ready;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ome on, everyone; Let's go, Open your book at page…I'm … My name is… .What's your name? How are you? Fine, thank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– участвовать в диалоге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Беседа с ученикам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-4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лфавит. Буквы а-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.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частвовать в элементарном этикетном диалоге (знакомство);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лфавит: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a-h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Звуки:/æ/, /b/, /k/, /d/, /e/, /f/,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nt, bed, cat, dog, egg, flag, glass, ho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удерживать цель деятельности до получ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облюдать простейшие нормы речевого этикета:  здороваться, прощать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оспроизводят графически и каллиграфически корректно все буквы английского алфав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9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-6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Изучение алфавита. Буквы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-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q</w:t>
            </w:r>
            <w:r>
              <w:rPr>
                <w:rFonts w:cs="Garamond" w:ascii="Garamond" w:hAnsi="Garamond"/>
                <w:sz w:val="20"/>
                <w:szCs w:val="20"/>
              </w:rPr>
              <w:t>. 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риветствовать на английском языке;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ести мини-диалог «Знакомство»;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Расставлять изученные буквы в алфавитном порядке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лфавит: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q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Звуки: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ʤ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l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</w:t>
            </w:r>
            <w:r>
              <w:rPr>
                <w:rFonts w:cs="Garamond" w:ascii="Garamond" w:hAnsi="Garamond"/>
                <w:sz w:val="20"/>
                <w:szCs w:val="20"/>
              </w:rPr>
              <w:t>/,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w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nk, jug, kangaroo, lamp, mouse, nest, orange, pin, que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облюдать простейшие нормы речевого этикета:  здороваться, прощаться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 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оспроизводят графически и каллиграфически корректно все буквы английского алфав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8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Буквы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-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z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</w:t>
            </w:r>
            <w:r>
              <w:rPr>
                <w:rFonts w:cs="Garamond" w:ascii="Garamond" w:hAnsi="Garamond"/>
                <w:sz w:val="20"/>
                <w:szCs w:val="20"/>
              </w:rPr>
              <w:t>овершенствование произносительных навыков 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Расставлять изученные буквы в алфавитном порядке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личать строчные и заглавные буквы английского алфавит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лфавит: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r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z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Звуки: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ʌ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v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</w:t>
            </w:r>
            <w:r>
              <w:rPr>
                <w:rFonts w:cs="Garamond" w:ascii="Garamond" w:hAnsi="Garamond"/>
                <w:sz w:val="20"/>
                <w:szCs w:val="20"/>
              </w:rPr>
              <w:t>/,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s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j</w:t>
            </w:r>
            <w:r>
              <w:rPr>
                <w:rFonts w:cs="Garamond" w:ascii="Garamond" w:hAnsi="Garamond"/>
                <w:sz w:val="20"/>
                <w:szCs w:val="20"/>
              </w:rPr>
              <w:t>/,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z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es, no, Well done!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abbit, snake, tree, umbrella, vest, window, box, yacht, zi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твечать на вопросы учителя и однокласс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оспроизводят графически и каллиграфически корректно все буквы английского алфавита. Воспроизводят наизусть тексты рифмовок, песен. Различают на слух и адекватно произносят звуки английского языка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тение буквосочетаний. Развитие навыков чтения.Комбинированный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Расставлять изученные буквы в алфавитном порядке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личать строчные и заглавные буквы английского алфавит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итать  слова с буквосочетаниями  sh, ch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Звуки: /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ʃ</w:t>
            </w:r>
            <w:r>
              <w:rPr>
                <w:rFonts w:cs="Garamond" w:ascii="Garamond" w:hAnsi="Garamond"/>
                <w:sz w:val="20"/>
                <w:szCs w:val="20"/>
              </w:rPr>
              <w:t>/, 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ʃ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eep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ish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ip</w:t>
            </w:r>
            <w:r>
              <w:rPr>
                <w:rFonts w:cs="Garamond" w:ascii="Garamond" w:hAnsi="Garamond"/>
                <w:sz w:val="20"/>
                <w:szCs w:val="20"/>
              </w:rPr>
              <w:t>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hick, chee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твечать на вопросы учителя и однокласс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оспроизводят наизусть тексты рифмовок, пес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личают на слух и адекватно произносят звуки английского языка.Соблюдают правильное ударение в словах и фразах, интонацию в це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12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ктивизация навыков чтения буквосочетаний.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личать строчные и заглавные буквы английского алфавит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итать  слова с буквосочетаниями  th, ph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Звуки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/</w:t>
            </w:r>
            <w:r>
              <w:rPr>
                <w:rFonts w:cs="Garamond" w:ascii="Garamond" w:hAnsi="Garamond"/>
                <w:sz w:val="20"/>
                <w:szCs w:val="20"/>
              </w:rPr>
              <w:t>θ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/, /ð/, /f/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humb, thimbl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is, the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главные буквы алфави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твечать на вопросы учителя и однокласс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оспроизводят графически и каллиграфически корректно все буквы английского алфавита и основные буквосочетания (полупечатным шрифтом). Различают на слух и адекватно произносят звуки английского языка. Соблюдают правильное ударение в словах и фразах, интонацию в це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9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ренирование навыков чтения и письма.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азывать буквы, алфавит, подбирать строчные буквы к заглавным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Читать буквосочет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- воспроизводить по памяти информацию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твечать на вопросы учителя и однокласс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азличают на слух и адекватно произносят звуки английского языка. Соблюдают правильное ударение в словах и фразах, интонацию в це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2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накомство. Введение новой лексики по теме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Моя семья».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Знакомить с членами семьи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Понимать поурочные выражения учителя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hildren, friend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tand up, sit down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pen your books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lose your books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eep moving, we're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ll at school today. Let's sing and do!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Who's this?  This is …. I'm …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Употребляют глагол-связку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в утвердительных и вопросительных предложениях в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resen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imple</w:t>
            </w:r>
            <w:r>
              <w:rPr>
                <w:rFonts w:cs="Garamond" w:ascii="Garamond" w:hAnsi="Garamond"/>
                <w:sz w:val="20"/>
                <w:szCs w:val="20"/>
              </w:rPr>
              <w:t>, личные местоимения в именительном и объектном падежах (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, притяжательные местоимения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и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r</w:t>
            </w:r>
            <w:r>
              <w:rPr>
                <w:rFonts w:cs="Garamond" w:ascii="Garamond" w:hAnsi="Garamond"/>
                <w:sz w:val="20"/>
                <w:szCs w:val="20"/>
              </w:rPr>
              <w:t>, вопросительные слова (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ha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ow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ow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ld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), указательное местоимение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hi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соединительный союз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nd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3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Актуализация лексического материала.Урок закрепления знаний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Знакомить с членами семьи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микродиалоги знакомст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ummy, daddy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randma, grandpa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rother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amily, now, OK.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Look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пересказывать прослушан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жизненных ситуациях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Оперируют активной лексикой в процессе общения. Воспроизводят наизусть тексты рифмовок, песен. Понимают на слух речь учителя, одноклассников и небольшие доступные в аудиозаписи, построенные на изученном языковом материале: краткие диалоги, рифмовки,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ведение и первичное закрепление лексики «Цвета»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Воспринимать на слух и произносить новые сло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редставить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членов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семьи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ed, yellow, green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hite, blue, colour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eet my family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randma and grandpa are coming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for tea. </w:t>
            </w: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What colour is it? Show me (red), What's this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ходить общее и различи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лушать и понимать речь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едут диалог-расспрос. Пользуются основными коммуникативными типами речи (описанием, сообщением, рассказом) – представляют и рассказывают о членах своей семьи – представляют и рассказывают о членах своей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8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-16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бобщение пройденного материала.Урок обобщения и систематизации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троль основных навыков и умений, над которыми велась работа в данном цикле ур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сравнивать, находить обще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жизненных ситуациях на уро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Оперируют активной лексикой в процессе общения. Воспроизводят наизусть тексты рифмовок, песен. Понимают на слух речь учителя, одноклассников и небольшие доступные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ербально или невербально реагируют на услыш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ишут с опорой на образец небольшой рассказ о себ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Диктант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на буквы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одуль 1. Мой дом (16часов)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7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Введение лексического материала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Предметы мебели».Урок изучения нового материал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Уметь правильно произносить и использовать в речи новые сло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и разыграть микродиалоги с новой лексикой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ree house, chair, table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adio, bed, home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t's lovely, That's nice,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What's this? It's a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Р – определять план выполнения задания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научиться высказывать свое предположение на основе иллюстраций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жизненных ситуациях на уро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eastAsia="Times New Roman" w:cs="Garamond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Garamond" w:ascii="Garamond" w:hAnsi="Garamond"/>
                <w:color w:val="000000"/>
                <w:w w:val="100"/>
                <w:sz w:val="20"/>
                <w:szCs w:val="20"/>
                <w:lang w:eastAsia="ru-RU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color w:val="000000"/>
                <w:w w:val="100"/>
                <w:sz w:val="20"/>
                <w:szCs w:val="20"/>
                <w:lang w:eastAsia="ru-RU"/>
              </w:rPr>
              <w:t xml:space="preserve">Соблюдают правильное ударение в словах и фразах, интонацию в цел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8-19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витие навыков аудирования и диалогической реч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Воспринимать на слух и разыграть диалог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Грамотно читать текст об описании комнаты 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ree house, chair, table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adio, bed, h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here</w:t>
            </w:r>
            <w:r>
              <w:rPr>
                <w:rFonts w:cs="Garamond" w:ascii="Garamond" w:hAnsi="Garamond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re</w:t>
            </w:r>
            <w:r>
              <w:rPr>
                <w:rFonts w:cs="Garamond" w:ascii="Garamond" w:hAnsi="Garamond"/>
                <w:spacing w:val="-16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lots</w:t>
            </w:r>
            <w:r>
              <w:rPr>
                <w:rFonts w:cs="Garamond" w:ascii="Garamond" w:hAnsi="Garamond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f</w:t>
            </w:r>
            <w:r>
              <w:rPr>
                <w:rFonts w:cs="Garamond" w:ascii="Garamond" w:hAnsi="Garamond"/>
                <w:spacing w:val="36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olours</w:t>
            </w:r>
            <w:r>
              <w:rPr>
                <w:rFonts w:cs="Garamond" w:ascii="Garamond" w:hAnsi="Garamond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or</w:t>
            </w:r>
            <w:r>
              <w:rPr>
                <w:rFonts w:cs="Garamond" w:ascii="Garamond" w:hAnsi="Garamond"/>
                <w:spacing w:val="-11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</w:t>
            </w:r>
            <w:r>
              <w:rPr>
                <w:rFonts w:cs="Garamond" w:ascii="Garamond" w:hAnsi="Garamond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</w:t>
            </w:r>
            <w:r>
              <w:rPr>
                <w:rFonts w:cs="Garamond" w:ascii="Garamond" w:hAnsi="Garamond"/>
                <w:spacing w:val="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ee! For</w:t>
            </w:r>
            <w:r>
              <w:rPr>
                <w:rFonts w:cs="Garamond" w:ascii="Garamond" w:hAnsi="Garamond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</w:t>
            </w:r>
            <w:r>
              <w:rPr>
                <w:rFonts w:cs="Garamond" w:ascii="Garamond" w:hAnsi="Garamond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nd</w:t>
            </w:r>
            <w:r>
              <w:rPr>
                <w:rFonts w:cs="Garamond" w:ascii="Garamond" w:hAnsi="Garamond"/>
                <w:spacing w:val="-7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e! What's</w:t>
            </w:r>
            <w:r>
              <w:rPr>
                <w:rFonts w:cs="Garamond" w:ascii="Garamond" w:hAnsi="Garamond"/>
                <w:spacing w:val="-9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n</w:t>
            </w:r>
            <w:r>
              <w:rPr>
                <w:rFonts w:cs="Garamond" w:ascii="Garamond" w:hAnsi="Garamond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r</w:t>
            </w:r>
            <w:r>
              <w:rPr>
                <w:rFonts w:cs="Garamond" w:ascii="Garamond" w:hAnsi="Garamond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ree house,</w:t>
            </w:r>
            <w:r>
              <w:rPr>
                <w:rFonts w:cs="Garamond" w:ascii="Garamond" w:hAnsi="Garamond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asha?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What's this? It's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жизненных ситуациях на уро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оспринимают и понимают на слух речь учителя и одноклассников. Ведут диалог-расспрос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Какие комнаты в твоем доме? Развитие умения аудировать с целью полного понимания Комбинированный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Уметь правильно произносить и использовать в речи новые сло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и разыграть микродиалоги с новой лексикой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arden, kitchen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edroom, hous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lack, brown, h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e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</w:rPr>
              <w:t>С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me here!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Where's ..?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/he's in .. Are you in the…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жизненных ситуациях на уро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Ведут диалог-расспрос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Употребляют глагол-связку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в утвердительных и вопросительных предложениях в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resen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imple</w:t>
            </w:r>
            <w:r>
              <w:rPr>
                <w:rFonts w:cs="Garamond" w:ascii="Garamond" w:hAnsi="Garamond"/>
                <w:sz w:val="20"/>
                <w:szCs w:val="20"/>
              </w:rPr>
              <w:t>, личные местоимения в именительном падеже и предлоги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дания, вопросы с кратким и развернутым ответом.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-22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овершенствование навыков чтения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имать небольшие простые сообщения (с опорой на иллюстрацию);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ть выразительно читать стихотвор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Активная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arden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itchen</w:t>
            </w:r>
            <w:r>
              <w:rPr>
                <w:rFonts w:cs="Garamond" w:ascii="Garamond" w:hAnsi="Garamond"/>
                <w:sz w:val="20"/>
                <w:szCs w:val="20"/>
              </w:rPr>
              <w:t>,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edroom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ouse</w:t>
            </w:r>
            <w:r>
              <w:rPr>
                <w:rFonts w:cs="Garamond" w:ascii="Garamond" w:hAnsi="Garamond"/>
                <w:sz w:val="20"/>
                <w:szCs w:val="20"/>
              </w:rPr>
              <w:t>,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lac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rown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e</w:t>
            </w:r>
            <w:r>
              <w:rPr>
                <w:rFonts w:cs="Garamond" w:ascii="Garamond" w:hAnsi="Garamond"/>
                <w:sz w:val="20"/>
                <w:szCs w:val="20"/>
              </w:rPr>
              <w:t>,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e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Garamond" w:ascii="Garamond" w:hAnsi="Garamond"/>
                <w:sz w:val="20"/>
                <w:szCs w:val="20"/>
              </w:rPr>
              <w:t>С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m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ere</w:t>
            </w:r>
            <w:r>
              <w:rPr>
                <w:rFonts w:cs="Garamond" w:ascii="Garamond" w:hAnsi="Garamond"/>
                <w:sz w:val="20"/>
                <w:szCs w:val="20"/>
              </w:rPr>
              <w:t>!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athroom</w:t>
            </w:r>
            <w:r>
              <w:rPr>
                <w:rFonts w:cs="Garamond" w:ascii="Garamond" w:hAnsi="Garamond"/>
                <w:sz w:val="20"/>
                <w:szCs w:val="20"/>
              </w:rPr>
              <w:t>,</w:t>
            </w:r>
            <w:r>
              <w:rPr>
                <w:rFonts w:cs="Garamond" w:ascii="Garamond" w:hAnsi="Garamond"/>
                <w:spacing w:val="1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Quic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!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Looking</w:t>
            </w:r>
            <w:r>
              <w:rPr>
                <w:rFonts w:cs="Garamond" w:ascii="Garamond" w:hAnsi="Garamond"/>
                <w:spacing w:val="-10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t</w:t>
            </w:r>
            <w:r>
              <w:rPr>
                <w:rFonts w:cs="Garamond" w:ascii="Garamond" w:hAnsi="Garamond"/>
                <w:spacing w:val="3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</w:t>
            </w:r>
            <w:r>
              <w:rPr>
                <w:rFonts w:cs="Garamond" w:ascii="Garamond" w:hAnsi="Garamond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nd me,</w:t>
            </w:r>
            <w:r>
              <w:rPr>
                <w:rFonts w:cs="Garamond" w:ascii="Garamond" w:hAnsi="Garamond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s</w:t>
            </w:r>
            <w:r>
              <w:rPr>
                <w:rFonts w:cs="Garamond" w:ascii="Garamond" w:hAnsi="Garamond"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e</w:t>
            </w:r>
            <w:r>
              <w:rPr>
                <w:rFonts w:cs="Garamond" w:ascii="Garamond" w:hAnsi="Garamond"/>
                <w:spacing w:val="-11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n</w:t>
            </w:r>
            <w:r>
              <w:rPr>
                <w:rFonts w:cs="Garamond" w:ascii="Garamond" w:hAnsi="Garamond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he house?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Where's ..? S/he's in .. Are you in the…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оспринимают и понимают на слух речь учителя (с опорой на иллюстрацию). Выразительно читают стихотворения. Ведут диалог-расспр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-24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Мой дом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Ванная комната. Введение лексического материала.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Уметь правильно произносить и использовать в речи новые сло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и разыграть микродиалоги с новой лексикой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living room, bathroom, bath, window, floor, do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lean, outside, chimney, as tall as can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e, smoke, footprints, hall, wall, stairs, bubbles, naughty, Close/ open your eyes! I spy with my little eye something…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Is… in the…? No, s/he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sn't. Yes, s/he i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-      читать вслу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Ведут диалог-расспрос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 Употребляют глагол-связку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в утвердительных и вопросительных предложениях в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resen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imple</w:t>
            </w:r>
            <w:r>
              <w:rPr>
                <w:rFonts w:cs="Garamond" w:ascii="Garamond" w:hAnsi="Garamond"/>
                <w:sz w:val="20"/>
                <w:szCs w:val="20"/>
              </w:rPr>
              <w:t>, личные местоимения в именительном падеже и предлоги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повторения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Контроль основных навыков. Урок контроля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троль основных навыков и умений, над которыми велась работа в данном цикле ур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стовые задания</w:t>
            </w:r>
          </w:p>
        </w:tc>
      </w:tr>
      <w:tr>
        <w:trPr>
          <w:trHeight w:val="9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943634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6-27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943634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943634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ктуализация навыков чтения и аудирования 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943634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имать содержание небольшого простого текст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Уметь читать слова с буквосочетанием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943634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научиться высказывать свое предположение на основе иллюстраций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943634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имают содержание небольшого простого текста по изученному материалу. Соблюдают нормы произношения буквосочет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943634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-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9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ды в Британии и России. Тренирование навыков чтения и устной речи.Комбинированные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Дать устное и письменное описание своей комнаты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Рассказывать о садах Британии и России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he UK, Russia, bird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ouse, green hous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ountry house, lov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village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arden gnom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row, fruit, vegetable, flowers, people, their, them, You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an se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лан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Пользуются основными коммуникативными типами речи (описанием, сообщением, рассказом) –описывают свою комнату. Оперируют активной лексикой в процессе общения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витие навыка выразительного чтения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ородская и деревенская мышки. Комбинированны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Уметь выразительно читать стихотворение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Расспрашивать собеседника, используя грамматическую структуру </w:t>
            </w:r>
            <w:r>
              <w:rPr>
                <w:rFonts w:cs="Garamond" w:ascii="Garamond" w:hAnsi="Garamond"/>
                <w:sz w:val="20"/>
                <w:szCs w:val="20"/>
              </w:rPr>
              <w:t>На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v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ot</w:t>
            </w:r>
            <w:r>
              <w:rPr>
                <w:rFonts w:cs="Garamond" w:ascii="Garamond" w:hAnsi="Garamond"/>
                <w:sz w:val="20"/>
                <w:szCs w:val="20"/>
              </w:rPr>
              <w:t>…?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ouse, mice, lik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wn, two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are, but, very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mall, want, Oh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dear! Welcome to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y house!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блюдают правильное ударение в словах и фразах, интонацию в целом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15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1-32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бобщение пройденного материала.Обобщение пройденного материала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Уроки обобщения и систематизации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Использование лексического материала предыдущих уроков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научиться высказывать свое предположение на основе иллюстраций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 Закрепить пройденный языковой материал; подготовиться к тесту.</w:t>
            </w:r>
          </w:p>
        </w:tc>
      </w:tr>
      <w:tr>
        <w:trPr>
          <w:trHeight w:val="211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одуль 2. Мой день рождения (16 часов)</w:t>
            </w:r>
          </w:p>
        </w:tc>
      </w:tr>
      <w:tr>
        <w:trPr>
          <w:trHeight w:val="14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День рождения.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овершенствование речевых навыков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рочитать и разыграть диалог  про день рожд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</w:rPr>
              <w:t>Числительные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от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sz w:val="20"/>
                <w:szCs w:val="20"/>
              </w:rPr>
              <w:t>до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10, birthday, candles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arty, happy, sad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ppy Birthday (to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)!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day, surprise, up,down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How old are you? I'm eigh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лан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едут диалог-расспрос. Употребляют в речи количественные числительные от 1 до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дания, вопросы с кратким и развернутым ответом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4-35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ислительные от 1 до 10. Развитие умения читать и аудировать с целью полного понимания прочитанного Урок закрепления знаний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Вести счет от 1 – 10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монологическое высказывание про свой день рождение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</w:rPr>
              <w:t>Числительные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от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sz w:val="20"/>
                <w:szCs w:val="20"/>
              </w:rPr>
              <w:t>до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10, birthday, candles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arty, happy, sad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ppy Birthday (to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)!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day, surprise, up,down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How old are you? I'm eigh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научиться высказывать свое предположение на основе иллюстраций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Умеют вести счет от 1 до 10. Составляют монологическое высказывание о своем дне рождения. Оперируют активной лексик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чет до 10и</w:t>
            </w:r>
          </w:p>
        </w:tc>
      </w:tr>
      <w:tr>
        <w:trPr>
          <w:trHeight w:val="12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гощения на день рождения. Активизация навыков диалогической речи.Урок изучения нового материал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Вести диалог с опорой на иллюстрацию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Воспринимать на слух и выговаривать новые сло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urgers, chips, apples,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bananas, sandwiches </w:t>
            </w:r>
            <w:r>
              <w:rPr>
                <w:rFonts w:cs="Garamond" w:ascii="Garamond" w:hAnsi="Garamond"/>
                <w:sz w:val="20"/>
                <w:szCs w:val="20"/>
              </w:rPr>
              <w:t>с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ocolate, yummy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Give me more! </w:t>
            </w: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My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avourite food is chocolate!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hat's your favourite food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лан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едут диалог-распрос с опорой на иллюстрацию. Воспринимают на слух услышанное и соблюдают нормы произ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7-38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ктуализация лексического материал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Составлять монологическое высказывание, используя грамматическую структуру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like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…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urgers, chips, apples,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bananas, sandwiches </w:t>
            </w:r>
            <w:r>
              <w:rPr>
                <w:rFonts w:cs="Garamond" w:ascii="Garamond" w:hAnsi="Garamond"/>
                <w:sz w:val="20"/>
                <w:szCs w:val="20"/>
              </w:rPr>
              <w:t>с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ocolate, yummy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Give me more! </w:t>
            </w: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My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avourite food is chocolate!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hat</w:t>
            </w:r>
            <w:r>
              <w:rPr>
                <w:rFonts w:cs="Garamond" w:ascii="Garamond" w:hAnsi="Garamond"/>
                <w:sz w:val="20"/>
                <w:szCs w:val="20"/>
              </w:rPr>
              <w:t>'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you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avourit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ood</w:t>
            </w:r>
            <w:r>
              <w:rPr>
                <w:rFonts w:cs="Garamond" w:ascii="Garamond" w:hAnsi="Garamond"/>
                <w:sz w:val="20"/>
                <w:szCs w:val="20"/>
              </w:rPr>
              <w:t>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облюдать простейшие нормы речевого этикета, участвовать в па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Употребляют в устной и письменной речи глагол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lik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в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resen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impl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в утвердительных и отрицательных предложениях.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Составляют монологическое высказывание, используя грамматическую структуру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like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…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9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Моя любимая еда. Тренирование навыка монологической реч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мбинированный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монологическое высказывание о любимой еде, используя новую лексику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ake, biscuit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hat's what I like. Yes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please. 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What has he got?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 like/don't like (burgers), I've got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оследовательность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- воспроизводить по памяти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облюдать простейшие нормы речевого этикета, участвовать в па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ишут с опорой на образец небольшой рассказ любимой еде, используя новую лексику. Употребляют вспомогательный глагол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d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в утвердительных и отрицательных предлож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8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-41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ень рождения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вершенствование навыков устной речи.Урок изучения нового материал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Уметь правильно произносить и использовать в речи новые сло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и разыграть микродиалоги с новой лексикой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ce cream, pizza, milk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range juice, chocolate cake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hat's on the table?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: My favourite food is…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-      читать вслу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блюдают правильное ударение в словах и фразах, интонацию в целом.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15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Тренирование навыков  чтения. Буквосочетание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h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.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Правильно читать в словах букву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ch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c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монологическое высказывание, опираясь на образец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ce cream, pizza, milk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range juice, chocolate cake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hat's on the table?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My favourite food is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лан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формлять свои мысли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блюдают нормы произношения при чтении буквосочетаний. Составляют монологическое высказывание с опорой на образ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3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Предпочтения в еде в Британии. Ознакомление со страноведческим материалом. Комбинированный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, используя изученную и новую лексику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ish and chips, dish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opular, pie, chicken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ypical, dumplings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ebab, cur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ходить общее и различи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лушать и понимать речь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имают на слух речь учителя и одноклассников. Составляют предложения на основе изученн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дания, вопросы с кратким и развернутым ответом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троль основных навыков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контроля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Читать небольшой текст с ранее изученными словами.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ставлять предложения, используя ранее изученные слов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лан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Выразительно читают небольшой текст с ранее изученными словами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ставляют предложения, используя ранее изучен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стовые задания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-46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ородская и деревенская мышки. Часть 2. Активизация навыка чтения Комбинированные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Уметь правильно произносить и использовать в речи новые сло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и разыграть микродиалоги с новой лексикой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лан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спользуя ранее изученные слова Умеют правильно произносить и использовать в речи новые слова. Выразительно читают вслух и разыгрывают диа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дивидуальное чтение</w:t>
            </w:r>
          </w:p>
        </w:tc>
      </w:tr>
      <w:tr>
        <w:trPr>
          <w:trHeight w:val="9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47-48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Обобщение пройденного материала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Уроки обобщения и систематизации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ть читать и употреблять в речи лексику и грам структуры, над которыми велась работа в данном цикле ур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читать вслух тек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дания на карточках</w:t>
            </w:r>
          </w:p>
        </w:tc>
      </w:tr>
      <w:tr>
        <w:trPr>
          <w:trHeight w:val="164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одуль 3. Мои животные (16 часов)</w:t>
            </w:r>
          </w:p>
        </w:tc>
      </w:tr>
      <w:tr>
        <w:trPr>
          <w:trHeight w:val="14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9-50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омашние животные. Введение и первичное закрепление новой лексики и структуры «Я могу»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Составлять предложения с новой лексикой  опорой на образец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диалоги с этими выражениями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nimal, fish, frog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ird, chimp, hors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wim, jump, sing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un, dance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drinks, Food's ready,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What can a fish do? I can (jump) like a</w:t>
            </w:r>
          </w:p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frog), I can… to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цели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формлять свои мысли в уст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Оперируют активной лексикой в процессе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вслух небольшие тексты, построенные на изученном языковом материа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витие навыка устной и письменной речи.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Составлять монологическое высказывание, опираясь на грамматические модель 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can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…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like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…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nimal, fish, frog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ird, chimp, horse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wim, jump, sing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un, dance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drinks, Food's ready,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What can a fish do? I can (jump) like a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frog), I can… to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план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Рассказывают и пишут о том, что умеют делать, используя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грамматическую модель 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can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…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like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8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2-53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Дикие животные. Тренирование навыков диалогической речи </w:t>
            </w:r>
            <w:r>
              <w:rPr>
                <w:rFonts w:cs="Garamond" w:ascii="Garamond" w:hAnsi="Garamond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Уметь правильно произносить и использовать в речи новые слов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и разыграть микродиалоги с новой лексикой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limb, fly, boy, girl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ut in the sun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Can you jump? Yes, I can. No, I can'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ют правильно произносить и использовать в речи новые слова. Выразительно читают вслух и разыгрывают диалог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11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4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Активизация лексического материала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Составлять предложения о себе используя лексику по теме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Воспринимать на слух и читать предложения   по теме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limb, fly, boy, girl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ut in the sun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Can you jump? Yes, I can. No, I can'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сужд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К -  отвечать на вопро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ют предложения о себе используя лексику по теме. Воспринимают на слух и читают предложения   по теме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4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5-56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В цирке.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ренирование навыков чтения и устной речи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Комбинированные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Составлять предложения с новой лексикой  опорой на образец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диалоги с этими выражениями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lown, circus, magician, swing, funny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Garamond" w:ascii="Garamond" w:hAnsi="Garamond"/>
                <w:sz w:val="20"/>
                <w:szCs w:val="20"/>
              </w:rPr>
              <w:t>all day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: can/can'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ют предложения с новой лексикой  по образцу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вслух диалоги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дания, вопросы с кратким и развернутым ответом.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7-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Совершенствование навыков  чтения. Буквосочетание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  <w:t>ir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равильно читать в словах букву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/ 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r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монологическое высказывание, опираясь на образец</w:t>
            </w:r>
          </w:p>
          <w:p>
            <w:pPr>
              <w:pStyle w:val="Style23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: clown, circus, magician, swing, funny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: all day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Грамматический: can/can'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читать вслу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Соблюдают правила произношения при чтении букв и буквосочетаний.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Составляют монологическое высказывание, опираясь на образец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9-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вершенствование речевых навыков. Любимые животные британцев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, используя изученную  лексику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et, clever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razy about…,especially, story, sheepdog, lie, medals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: Have you got…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;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-      читать вслу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имают на слух речь учителя и одноклассников. Составляют предложения на основе изученн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Монологические выказывания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1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ородская и деревенская мышки. Часть 3. Развитие умения читать и аудировать с целью полного понимания прочитанного Комбинированны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Читать небольшой текст с ранее изученными словами.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анализировать и сопоставлять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разыгрывать сцен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ют правильно произносить и использовать в речи новые слова. Выразительно читают вслух и разыгрывают диалоги. Понимают на слух услышанное со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дивидуальное чтен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2-63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бобщение пройденного материала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, используя изученную  лексику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Читать диалоги  с ранее изученными словами. </w:t>
            </w:r>
          </w:p>
          <w:p>
            <w:pPr>
              <w:pStyle w:val="Style23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лушать и понимать других К – работать в груп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стовые задания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64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троль основных навыков.Урок контроля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ть читать и употреблять в речи лексику и грамматические  структуры, над которыми велась работа в данном цикле уроков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блюдать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К -  работать в груп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одуль 4. Мои игрушки (16 часов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5-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Игрушки в моей комнате.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Введение и первичное закрепление новой лексик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Составлять предложения с новой лексикой  опорой на образец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диалоги с этими выражениями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y, teddy bear, toy soldier, ballerina, pink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elf, on, under, in, toy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ox, his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ind, What's the matter? I don't know. What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bout the teddy bear?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:  Предлоги мест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on, in, unde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ют предложения с новой лексикой  по образцу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вслух диалоги. Используют в устной и письменной речи предлоги места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редлоги места. Активизация навыков чтения и устной речи.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 с новой лексикой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общить о местонахождении предмета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oy, teddy bear, toy soldier, ballerina, pink,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elf, on, under, in, toy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ox, his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ind, What's the matter? I don't know. What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bout the teddy bear?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:  Предлоги места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on, in, unde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сужд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К -  отвечать на вопро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едут диалог-распрос о местонахождении предмета. Составляют предложения с новой лексикой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-69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писание игрушки. Ознакомление и закрепление новой лексики 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Дать описание внешнего вида игрушки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Вести диалог  о внешности.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Активная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dar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i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nos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eyes</w:t>
            </w:r>
            <w:r>
              <w:rPr>
                <w:rFonts w:cs="Garamond" w:ascii="Garamond" w:hAnsi="Garamond"/>
                <w:sz w:val="20"/>
                <w:szCs w:val="20"/>
              </w:rPr>
              <w:t>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outh, ears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eet, hands, toes, I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ven't got … What am I? Touch (your eyes)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I've got … S/he's got … What have you got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ают описание игрушке. Ведут диалог-распрос о внеш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ктуализация лексического материала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;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, используя грам модели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dark hair, nose, eyes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mouth, ears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eet, hands, toes, I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ven't got … What am I? Touch (your eyes)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I've got … S/he's got … What have you got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читать вслу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онимают на слух речь учителя и одноклассников. Составляют предложения на основе изученной лексики, используя глагол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ve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ot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1-72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Магазин игрушек. Тренирование навыков чтения и устной реч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мбинированный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 с новой лексикой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диалоги с этими выражениями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air hair, puppet, jack_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n_the_box, big, small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oll up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S/he hasn't go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;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-      читать вслу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ставляют предложения на основе новой лексики. Выразительно читают диалог с соблюдением правил произношения и интон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дания, вопросы с кратким и развернутым ответом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73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вершенствование  навыка аудирования 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;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Грамотно читать слова с буквой у Активная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ai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i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uppe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jack</w:t>
            </w:r>
            <w:r>
              <w:rPr>
                <w:rFonts w:cs="Garamond" w:ascii="Garamond" w:hAnsi="Garamond"/>
                <w:sz w:val="20"/>
                <w:szCs w:val="20"/>
              </w:rPr>
              <w:t>_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n_the_box, big, small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roll up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 S/he hasn't go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анализировать и сопоставлять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разыгрывать сцен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Понимают на слух речь учителя, одноклассников и небольшие доступные в аудиозаписи, построенные на изученном языковом материале: краткие диалоги, рифмовки, песни. Соблюдают нормы произношения звуков английского языка в чтении вслух и уст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4-75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тарые русские игрушки. Ознакомление со страноведческим материалом.Комбинированный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, используя изученную  лексику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ute, Great Britain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icture, take, wear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ll kinds of, clothes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op different, souvenir, wooden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It's got 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лушать и понимать других К – работать в груп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имают на слух речь учителя и одноклассников. Составляют предложения на основе изученн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4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76-77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витие навыков монологической реч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монологическое высказывание, опираясь на образец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cute, Russia, matryoshka toys,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icture, take, wear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ll kinds of, clothes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op different, souvenir, wooden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Грамматически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It's got 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блюдать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К -  работать в груп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ставляют монологическое высказывание с опорой на образец, используя изученную лекс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Монологические выказывания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8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троль основных навыков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контроля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троль основных навыков и умений, над которыми велась работа в данном цикле ур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9-80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ородская и деревенская мышки. Часть 4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Обобщение пройденного материала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Читать небольшой текст с ранее изученными словами.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ть читать и употреблять в речи лексику и грам структуры, над которыми велась работа в данном цикле уроков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Активная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grea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elp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lenty, take a se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формлять свои мысли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ют правильно произносить и использовать в речи новые слова. Выразительно читают вслух и разыгрывают диалоги. Понимают на слух услышанное со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дивидуальное чтение Тестовые задания</w:t>
            </w:r>
          </w:p>
        </w:tc>
      </w:tr>
      <w:tr>
        <w:trPr>
          <w:trHeight w:val="298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одуль 5. Мои каникулы (22 часа)</w:t>
            </w:r>
          </w:p>
        </w:tc>
      </w:tr>
      <w:tr>
        <w:trPr>
          <w:trHeight w:val="11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аникулы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года на каникулах. Развитие навыка диалогической реч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Вести диалог о погоде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Активная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jacke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oa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ort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t</w:t>
            </w:r>
            <w:r>
              <w:rPr>
                <w:rFonts w:cs="Garamond" w:ascii="Garamond" w:hAnsi="Garamond"/>
                <w:sz w:val="20"/>
                <w:szCs w:val="20"/>
              </w:rPr>
              <w:t>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ut on, take off, holiday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oat, summer,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I'm wearing What's the weather like? It's sunny/hot/</w:t>
            </w:r>
            <w:r>
              <w:rPr>
                <w:rFonts w:cs="Garamond" w:ascii="Garamond" w:hAnsi="Garamond"/>
                <w:sz w:val="20"/>
                <w:szCs w:val="20"/>
              </w:rPr>
              <w:t>raining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лушать и понимать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едут диалог-расспрос  (сообщают о погод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2-83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Формирование навыка устной речи. Уроки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 об одежде и погоде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Активная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jacke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oa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ort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at</w:t>
            </w:r>
            <w:r>
              <w:rPr>
                <w:rFonts w:cs="Garamond" w:ascii="Garamond" w:hAnsi="Garamond"/>
                <w:sz w:val="20"/>
                <w:szCs w:val="20"/>
              </w:rPr>
              <w:t>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u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n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tak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off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holiday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oat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ummer,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: I'm wearing What's the weather like? It's sunny/hot/</w:t>
            </w:r>
            <w:r>
              <w:rPr>
                <w:rFonts w:cs="Garamond" w:ascii="Garamond" w:hAnsi="Garamond"/>
                <w:sz w:val="20"/>
                <w:szCs w:val="20"/>
              </w:rPr>
              <w:t>raining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формлять свои мысли в уст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Ведут диалог-расспрос (о любимой еде) и диалог – побуждение к действию (сообщают о погоде и советуют, что нужно надеть)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4-85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дежда на каникулах. Активизация навыка аудирования и диалогической реч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;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 об одежде и погоде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 I'm (s/he's) wearing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ocks, jeans, T_shirt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oes, skirt, island, magic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Just for you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Понимают небольшие простые сообщения. Пользуются основными коммуникативными типами речи, рассказывают о том, что носят в разную погоду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5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вершенствование навыка чтения и устной речи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Читать небольшой текст с ранее изученными словами.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 об одежде и погоде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 I'm (s/he's) wearing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ocks, jeans, T_shirt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hoes, skirt, island, magic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Just for you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Читают небольшой текст с ранее изученными словами. Рассказывают о том, что носят в разную по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4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7-88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олшебный остров. Введение и закрепление новой лексики Урок изучения нового материал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 с новой лексикой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Читать диалоги с этими выражениями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 It's windy/cold!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lowers, music, summer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utumn, winter, spring, sun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e're having lots of fun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e're playing in the su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ставляют предложения на основе новой лексики. Выразительно читают диалог с соблюдением правил произношения и интон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стный опрос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9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вершенствование произносительных навыков. Буквосочетание с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равильно читать в словах букву с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c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k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монологическое высказывание, опираясь на образец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чевой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 It's windy/cold!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flowers, music, summer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autumn, winter, spring, sun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e're having lots of fun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We're playing in the su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читать вслу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блюдают правила произношения при чтении букв и буквосочетаний.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Составляют монологическое высказывание, опираясь на образец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0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аникулы  в Британии и в России. Ознакомление со страноведческим материалом.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Комбинированные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Составлять предложения, используя изученную  лексику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Акт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each, cool, camp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beautiful, song, warm, go to….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southwest, south, north,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pick, seasid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имают на слух речь учителя и одноклассников. Составляют предложения на основе изученн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дания, вопросы с кратким и развернутым ответом.</w:t>
            </w:r>
          </w:p>
        </w:tc>
      </w:tr>
      <w:tr>
        <w:trPr>
          <w:trHeight w:val="18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1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ородская и деревенская мышки. Часть 5. Развитие умения читать и аудировать с целью полного понимания прочитанного Комбинированный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Читать небольшой текст с ранее изученными словами. 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ть небольшие простые сообщения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Активная: а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little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bit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town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shabby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m</w:t>
            </w: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staying</w:t>
            </w:r>
          </w:p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формлять свои мысли в уст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ют правильно произносить и использовать в речи новые слова. Выразительно читают вслух и разыгрывают диалоги. Понимают на слух услышанное со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дивидуальное чтен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2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Обобщение пройденного материала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ть использовать лексический и грамматический материал предыдущих уроков в речи и в пись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диалоге;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-      читать вслу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спользуют лексический и грамматический материал предыдущих уроков в речи и в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3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Контроль грамматических навыков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контроля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троль основных навыков и умений, над которыми велась работа в данном цикле ур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анализировать и сопоставлять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лушать и понимать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стовые задания</w:t>
            </w:r>
          </w:p>
        </w:tc>
      </w:tr>
      <w:tr>
        <w:trPr>
          <w:trHeight w:val="6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4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Контроль навыков чтения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Урок контроля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меть грамотно читать и произносить тексты с ранее изученными слов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формлять свои мысли в письменной 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амотно читают и произносят тексты с ранее изученными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дивидуальное чтение</w:t>
            </w:r>
          </w:p>
        </w:tc>
      </w:tr>
      <w:tr>
        <w:trPr>
          <w:trHeight w:val="15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5-96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овершенствование навыков чтения и диалогической речи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Уроки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 xml:space="preserve">Понимать простые сообщения с опорой на иллюстрацию;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итать про себя и вслух и выбирать необходимую информацию</w:t>
            </w:r>
          </w:p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ассивная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It's Showtime! eat, drink, costume, show folks, forget, watch, not yet, What is Larry eating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формлять свои мысли в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Понимают простые сообщения с опорой на иллюстрацию.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итают про себя и вслух. Используют поисковое чтение при работе с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дивидуальное чтение</w:t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7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вторение тем «Игрушки», «Любимая еда» 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итать по ролям стихи со знакомой лексикой по темам «Игрушки», «Любимая еда»</w:t>
            </w:r>
          </w:p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  <w:t>Starlight 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слушать и понимать друг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по ролям стихи со знакомой лексикой по тем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Ролевое чтение 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8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вторение тем «Дом», «Животные»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итать по ролям стихи со знакомой лексикой по темам «Дом», «Животные»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  <w:t>Starlight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цели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 – анализировать и сопоставля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оформлять свои мысли в уст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по ролям стихи со знакомой лексикой по тем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олевое чтение</w:t>
            </w:r>
          </w:p>
        </w:tc>
      </w:tr>
      <w:tr>
        <w:trPr>
          <w:trHeight w:val="4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Итоговый урок Повторение тем «Одежда», «Каникулы». Закрепление изученной лексики и речевых оборотов. </w:t>
            </w:r>
          </w:p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рок закрепления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Читать по ролям стихи со знакомой лексикой по темам «Одежда», «Каникулы».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  <w:t>Starlight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оотносить выполненное задание с образцом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ыразительно читают по ролям стихи со знакомой лексикой по тем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Контроль усвоения пройденно-го   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0-1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Резервные уроки. Уроки обобщения и систематизации знаний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Уметь использовать изученную лексику в речи и в письм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 – определять  план  выполнен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 – самостоятельно делать выводы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 -  участвовать в работ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770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0"/>
          <w:szCs w:val="20"/>
          <w:lang w:eastAsia="ru-RU"/>
        </w:rPr>
      </w:pPr>
      <w:r>
        <w:rPr>
          <w:rFonts w:eastAsia="Times New Roman" w:cs="Garamond" w:ascii="Garamond" w:hAnsi="Garamond"/>
          <w:sz w:val="20"/>
          <w:szCs w:val="20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cademi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libri Light" w:ascii="Calibri Light" w:hAnsi="Calibri Light"/>
        <w:sz w:val="18"/>
        <w:szCs w:val="18"/>
      </w:rPr>
      <w:t xml:space="preserve">~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4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 w:cs="Calibri Light" w:ascii="Calibri Light" w:hAnsi="Calibri Light"/>
        <w:sz w:val="18"/>
        <w:szCs w:val="18"/>
      </w:rPr>
      <w:t>/6 ~</w:t>
    </w:r>
  </w:p>
  <w:p>
    <w:pPr>
      <w:pStyle w:val="Footer"/>
      <w:rPr>
        <w:rFonts w:ascii="Calibri Light" w:hAnsi="Calibri Light" w:eastAsia="Times New Roman" w:cs="Calibri Light"/>
        <w:sz w:val="18"/>
        <w:szCs w:val="18"/>
      </w:rPr>
    </w:pPr>
    <w:r>
      <w:rPr>
        <w:rFonts w:eastAsia="Times New Roman" w:cs="Calibri Light" w:ascii="Calibri Light" w:hAnsi="Calibri Ligh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libri Light" w:ascii="Calibri Light" w:hAnsi="Calibri Light"/>
        <w:sz w:val="18"/>
        <w:szCs w:val="18"/>
      </w:rPr>
      <w:t xml:space="preserve">~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43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 w:cs="Calibri Light" w:ascii="Calibri Light" w:hAnsi="Calibri Light"/>
        <w:sz w:val="18"/>
        <w:szCs w:val="18"/>
      </w:rPr>
      <w:t>/6 ~</w:t>
    </w:r>
  </w:p>
  <w:p>
    <w:pPr>
      <w:pStyle w:val="Footer"/>
      <w:rPr>
        <w:rFonts w:ascii="Calibri Light" w:hAnsi="Calibri Light" w:eastAsia="Times New Roman" w:cs="Calibri Light"/>
        <w:sz w:val="18"/>
        <w:szCs w:val="18"/>
      </w:rPr>
    </w:pPr>
    <w:r>
      <w:rPr>
        <w:rFonts w:eastAsia="Times New Roman" w:cs="Calibri Light" w:ascii="Calibri Light" w:hAnsi="Calibri Light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Calibri"/>
        </w:rPr>
      </w:pPr>
      <w:r>
        <w:rPr>
          <w:rStyle w:val="FootnoteCharacters"/>
        </w:rPr>
        <w:footnoteRef/>
      </w:r>
      <w:r>
        <w:rPr>
          <w:rFonts w:eastAsia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ложение Знак"/>
    <w:qFormat/>
    <w:rPr>
      <w:rFonts w:ascii="Academia;Arial" w:hAnsi="Academia;Arial" w:cs="Academia;Arial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20">
    <w:name w:val="Основной текст + Полужирный;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yle21">
    <w:name w:val="Текст сноски Знак"/>
    <w:qFormat/>
    <w:rPr>
      <w:rFonts w:eastAsia="Times New Roman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6">
    <w:name w:val="Положение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cademia;Arial" w:hAnsi="Academia;Arial" w:cs="Academia;Arial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 w:before="12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sv.ru/" TargetMode="External"/><Relationship Id="rId4" Type="http://schemas.openxmlformats.org/officeDocument/2006/relationships/hyperlink" Target="http://www.expresspublishing.ru/" TargetMode="External"/><Relationship Id="rId5" Type="http://schemas.openxmlformats.org/officeDocument/2006/relationships/hyperlink" Target="http://www.prosv.ru/umk/spotligh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261CAC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6:00Z</dcterms:created>
  <dc:creator>User</dc:creator>
  <dc:description/>
  <cp:keywords/>
  <dc:language>en-US</dc:language>
  <cp:lastModifiedBy>Шелатуркина Е.В.</cp:lastModifiedBy>
  <cp:lastPrinted>2014-08-30T07:46:00Z</cp:lastPrinted>
  <dcterms:modified xsi:type="dcterms:W3CDTF">2016-11-14T14:28:00Z</dcterms:modified>
  <cp:revision>44</cp:revision>
  <dc:subject/>
  <dc:title/>
</cp:coreProperties>
</file>