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  <w:br/>
        <w:t xml:space="preserve">«Средняя </w:t>
      </w:r>
      <w:r>
        <w:rPr>
          <w:b/>
          <w:spacing w:val="-4"/>
          <w:sz w:val="28"/>
          <w:szCs w:val="28"/>
        </w:rPr>
        <w:t>общеобразовательная школа № 9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978"/>
        <w:gridCol w:w="3575"/>
      </w:tblGrid>
      <w:tr>
        <w:trPr>
          <w:trHeight w:val="2735" w:hRule="atLeast"/>
        </w:trPr>
        <w:tc>
          <w:tcPr>
            <w:tcW w:w="4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4" w:after="0"/>
              <w:ind w:left="10" w:right="-48" w:hanging="0"/>
              <w:outlineLvl w:val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ссмотрено</w:t>
            </w:r>
          </w:p>
          <w:p>
            <w:pPr>
              <w:pStyle w:val="Normal"/>
              <w:shd w:fill="FFFFFF" w:val="clear"/>
              <w:ind w:left="10" w:right="-177" w:hanging="0"/>
              <w:rPr>
                <w:color w:val="000000"/>
              </w:rPr>
            </w:pPr>
            <w:r>
              <w:rPr>
                <w:color w:val="000000"/>
              </w:rPr>
              <w:t>на заседании МО учителей-предметн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underscore"/>
              </w:tabs>
              <w:ind w:left="14" w:right="-48" w:hanging="0"/>
              <w:rPr/>
            </w:pPr>
            <w:r>
              <w:rPr>
                <w:color w:val="000000"/>
                <w:spacing w:val="-1"/>
              </w:rPr>
              <w:t xml:space="preserve">Протокол </w:t>
            </w:r>
            <w:r>
              <w:rPr>
                <w:color w:val="000000"/>
                <w:spacing w:val="-4"/>
              </w:rPr>
              <w:t>от «25</w:t>
            </w:r>
            <w:r>
              <w:rPr>
                <w:color w:val="000000"/>
                <w:spacing w:val="-3"/>
              </w:rPr>
              <w:t>» августа 20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г.</w:t>
            </w:r>
            <w:r>
              <w:rPr>
                <w:color w:val="000000"/>
                <w:spacing w:val="-1"/>
              </w:rPr>
              <w:t xml:space="preserve"> №</w:t>
            </w:r>
            <w:r>
              <w:rPr>
                <w:color w:val="000000"/>
              </w:rPr>
              <w:t xml:space="preserve"> 1</w:t>
            </w:r>
          </w:p>
          <w:p>
            <w:pPr>
              <w:pStyle w:val="Normal"/>
              <w:shd w:fill="FFFFFF" w:val="clear"/>
              <w:ind w:left="10" w:right="-48" w:hanging="0"/>
              <w:rPr>
                <w:color w:val="000000"/>
              </w:rPr>
            </w:pPr>
            <w:r>
              <w:rPr>
                <w:color w:val="000000"/>
              </w:rPr>
              <w:t>Руководитель методи</w:t>
              <w:softHyphen/>
              <w:t xml:space="preserve">ческого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В. Лютова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 расшифровка подписи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hd w:fill="FFFFFF" w:val="clear"/>
              <w:spacing w:before="19" w:after="0"/>
              <w:ind w:left="31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13" w:hanging="0"/>
              <w:outlineLvl w:val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. директора по УВР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И. Сова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3"/>
              <w:ind w:left="313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3"/>
              <w:ind w:left="10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29» августа 2016  </w:t>
            </w:r>
            <w:r>
              <w:rPr>
                <w:rFonts w:cs="Times New Roman" w:ascii="Times New Roman" w:hAnsi="Times New Roman"/>
                <w:spacing w:val="-11"/>
              </w:rPr>
              <w:t>г.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Утверждаю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и.о.</w:t>
            </w:r>
            <w:r>
              <w:rPr>
                <w:b/>
                <w:color w:val="000000"/>
                <w:spacing w:val="-2"/>
              </w:rPr>
              <w:t xml:space="preserve"> д</w:t>
            </w:r>
            <w:r>
              <w:rPr>
                <w:color w:val="000000"/>
                <w:spacing w:val="-3"/>
              </w:rPr>
              <w:t>иректора МБОУ СОШ № 9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А. Блинова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             расшифровка под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каз 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т «31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» августа 201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</w:rPr>
              <w:t xml:space="preserve"> 35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highlight w:val="red"/>
        </w:rPr>
      </w:pPr>
      <w:r>
        <w:rPr>
          <w:rFonts w:cs="Times New Roman" w:ascii="Times New Roman" w:hAnsi="Times New Roman"/>
          <w:b/>
          <w:sz w:val="32"/>
          <w:szCs w:val="32"/>
          <w:highlight w:val="red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английскому языку</w: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  10 (очного) класса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623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left="4820" w:hanging="0"/>
        <w:rPr>
          <w:color w:val="000000"/>
          <w:spacing w:val="-2"/>
        </w:rPr>
      </w:pPr>
      <w:r>
        <w:rPr>
          <w:color w:val="000000"/>
          <w:spacing w:val="-2"/>
        </w:rPr>
        <w:t>Составитель: учитель английского</w:t>
      </w:r>
    </w:p>
    <w:p>
      <w:pPr>
        <w:pStyle w:val="Normal"/>
        <w:shd w:fill="FFFFFF" w:val="clear"/>
        <w:spacing w:lineRule="auto" w:line="360"/>
        <w:ind w:left="4820" w:hanging="0"/>
        <w:rPr/>
      </w:pPr>
      <w:r>
        <w:rPr>
          <w:color w:val="000000"/>
          <w:spacing w:val="-2"/>
        </w:rPr>
        <w:t xml:space="preserve">языка  </w:t>
      </w:r>
      <w:r>
        <w:rPr>
          <w:color w:val="000000"/>
          <w:spacing w:val="-4"/>
        </w:rPr>
        <w:t xml:space="preserve">МБОУ СОШ № </w:t>
      </w:r>
      <w:r>
        <w:rPr>
          <w:color w:val="000000"/>
        </w:rPr>
        <w:t>9</w:t>
      </w:r>
    </w:p>
    <w:p>
      <w:pPr>
        <w:pStyle w:val="Normal"/>
        <w:shd w:fill="FFFFFF" w:val="clear"/>
        <w:spacing w:lineRule="auto" w:line="360"/>
        <w:ind w:left="4820" w:hanging="0"/>
        <w:rPr/>
      </w:pPr>
      <w:r>
        <w:rPr>
          <w:color w:val="000000"/>
        </w:rPr>
        <w:t>первой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2" w:leader="underscore"/>
        </w:tabs>
        <w:spacing w:lineRule="auto" w:line="360"/>
        <w:ind w:left="4820" w:hanging="0"/>
        <w:outlineLvl w:val="0"/>
        <w:rPr>
          <w:color w:val="000000"/>
          <w:spacing w:val="-3"/>
        </w:rPr>
      </w:pPr>
      <w:r>
        <w:rPr/>
        <w:t>Казулина Н.Д.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Артемовский городской округ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color w:val="000000"/>
          <w:spacing w:val="-8"/>
        </w:rPr>
      </w:pPr>
      <w:r>
        <w:rPr>
          <w:color w:val="000000"/>
          <w:spacing w:val="-8"/>
        </w:rPr>
        <w:t>2016 – 2017 уч.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 К УРОВНЮ ПОДГОТОВКИ  УЧАЩИХСЯ 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pacing w:lineRule="auto" w:line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ученик 10 класса долже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значения новых лексических единиц, связанных с тематикой данного этапа и с соответствующими ситуациями общения, в том числе профильно-ориентированных и отражающих особенности культуры страны изучаемого язы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языковой материал: идиоматические выражения,  оценочную лексику, единицы речевого этикета, обслуживающие ситуации общения в рамках новых 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новые значения глагольных форм (видо-временных, неличных), средств и способов выражения модальности, условия, предположения, причины, следствия, побуждения к действию; правила синтаксиса и пунк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религии стран изучаемого языка, фоновую и коннотативную лексику, лингвострановедческую и страноведческую информацию в рамках новых тем и ситуаций общ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меть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Говор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вести диалог (диалог-расспрос, диалог-обмен мнениями, суждениями, диалог-побуждение к действию, этикетный диалог и их комбинации) официального и неофициального характера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рассказывать, рассуждать в связи с изученной тематикой, проблематикой прочитанных/прослушанных текстов, описывать события, излагать факты, делать сообщения  по ситуациям всего многообразия тем общения, предусмотренных дан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оздавать  словесный  социокультурный  портрет  своей страны и стран/ страны изучаемого языка на основе разнообразной страноведческой  и  культуроведческой  информации;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Аудир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оценивать важность и новизну информации, определять свое отношение к ней;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Чт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исьменная реч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описывать явления, события, излагать факты в письме личного и делового характера; писать небольшие эссе,  заполнять различные виды анкет, сообщать сведения о себе в форме, принятой в стране/странах изучаемого языка, составлять письменные материалы, необходимые для презентации результатов проектной деятельности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успешного взаимодействия в различных ситуациях общения, в том числе профильно-ориентиров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облюдения этикетных норм межкультурн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расширения возможностей в использовании новых информационных технологий в профессионально-ориентированных ц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расширения возможностей трудоустройства и продолжения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обогащения своего мировосприятия, осознания места и роли родного и иностранного языков в сокровищнице мировой куль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участия в профильно-ориентированных Интернет - форумах, межкультурных проектах, конкурсах, олимпиадах.</w:t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предмета, курса</w:t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составлена на основании следующих нормативно – правовых документов: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2012 № 273 – ФЗ « Об образовании в Российской Федерации»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в Министерства образования и науки Российской Федерации от 09 марта 2004 г. № 1312 « 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акции приказов Министерства образования и науки Российской Федерации от 20 августа 2008 г. № 241, от 3 июня 2008 г. № 164, от 30 августа 2010 г. № 889, от 3 июня 2011 г. № 1994, от 31 января 2012 г. № 69, от 30 августа 2013 г. №1015 « Об утверждении порядка организации и осуществления образовательной деятельности по основным образовательным программам – образовательным программам начального общего, основного общего и среднего общего образования» (в редакции приказов Министерства образования и науки Российской Федерации от 13. 12. 2013 № 1342, от 28.05.2014 №598),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на 31 января 2012 года), с Постановлением Главного государственного санитарного врача Российской Федерации от 29.12.2010 г. №189 об утверждении СанПиН 2.4.2.2821 – 10 «Санитарно – эпидемиологические требования к условиям и организации обучения в образовательных учреждениях» (зарегистрировано в Минюсте РФ 3 марта 2011 г. № 19993) (с изменениями и дополнениями)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СОШ № 9 на 2016/2017 учебный год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02 часа (3 часа в неделю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оведение: контрольных работ - 16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ориентировано на использование учебного и программно – методического комплекта, в который  входит: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</w:p>
    <w:p>
      <w:pPr>
        <w:pStyle w:val="Style13"/>
        <w:numPr>
          <w:ilvl w:val="0"/>
          <w:numId w:val="2"/>
        </w:numPr>
        <w:spacing w:lineRule="auto" w:line="360"/>
        <w:ind w:left="-65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рова Ю.А. </w:t>
      </w:r>
      <w:r>
        <w:rPr>
          <w:rFonts w:cs="Times New Roman" w:ascii="Times New Roman" w:hAnsi="Times New Roman"/>
          <w:b/>
          <w:sz w:val="24"/>
          <w:szCs w:val="24"/>
        </w:rPr>
        <w:t xml:space="preserve">Английский язык: </w:t>
      </w:r>
      <w:r>
        <w:rPr>
          <w:rFonts w:cs="Times New Roman" w:ascii="Times New Roman" w:hAnsi="Times New Roman"/>
          <w:sz w:val="24"/>
          <w:szCs w:val="24"/>
        </w:rPr>
        <w:t>учебник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10 класса </w:t>
      </w:r>
      <w:r>
        <w:rPr>
          <w:rFonts w:cs="Times New Roman" w:ascii="Times New Roman" w:hAnsi="Times New Roman"/>
          <w:sz w:val="24"/>
          <w:szCs w:val="24"/>
        </w:rPr>
        <w:t>общеобразовательных организаций. Базовый уровень/ Ю.А. Комарова, И.В. Ларионова, Р. Араванис, Дж. Васслакис. – 3-е изд. – М. : ООО «Русское слово – учебник» : Макмиллан, 2015. – 208 с.: ил. – (Инновационная школа).</w:t>
      </w:r>
    </w:p>
    <w:p>
      <w:pPr>
        <w:pStyle w:val="Style14"/>
        <w:spacing w:lineRule="auto" w:line="360"/>
        <w:ind w:left="0" w:firstLine="13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 – ТЕМАТИЧЕСКОЕ ПЛАНИРОВАНИЕ  </w:t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51"/>
        <w:gridCol w:w="1097"/>
        <w:gridCol w:w="1946"/>
        <w:gridCol w:w="1937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№ 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Человек – создатель  и творец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№ 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Человек – верующий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АЗДЕЛ № 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Человек – дитя природы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РАЗДЕЛ № 4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Человек в поисках счасть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(контр. раб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лендарно – тематическое планирование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253"/>
        <w:gridCol w:w="567"/>
        <w:gridCol w:w="1984"/>
        <w:gridCol w:w="3261"/>
        <w:gridCol w:w="1275"/>
        <w:gridCol w:w="1276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ind w:left="-142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Наименование раздела учебной программы по предм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№</w:t>
            </w:r>
            <w:r>
              <w:rPr>
                <w:b/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</w:rPr>
              <w:t>К-во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kern w:val="2"/>
              </w:rPr>
              <w:t>Требования к уровню подготовки (знать, уме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 w:before="240" w:after="240"/>
              <w:ind w:lef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</w:t>
            </w:r>
          </w:p>
        </w:tc>
      </w:tr>
      <w:tr>
        <w:trPr>
          <w:trHeight w:val="26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1</w:t>
            </w:r>
          </w:p>
          <w:p>
            <w:pPr>
              <w:pStyle w:val="Normal"/>
              <w:autoSpaceDE w:val="false"/>
              <w:spacing w:before="240" w:after="240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– создатель и творец»</w:t>
            </w:r>
          </w:p>
          <w:p>
            <w:pPr>
              <w:pStyle w:val="Normal"/>
              <w:autoSpaceDE w:val="false"/>
              <w:spacing w:before="240" w:after="240"/>
              <w:ind w:left="113" w:right="113" w:hanging="0"/>
              <w:jc w:val="center"/>
              <w:rPr>
                <w:bCs/>
                <w:cap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8"/>
                <w:szCs w:val="28"/>
                <w:lang w:eastAsia="en-US"/>
              </w:rPr>
            </w:pPr>
            <w:r>
              <w:rPr>
                <w:bCs/>
                <w:caps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мы «Человек – создатель и творец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теме </w:t>
            </w:r>
          </w:p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бесе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-кий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rFonts w:ascii="Calibri" w:hAnsi="Calibri" w:eastAsia="Calibri" w:cs="Calibri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Знаменитые художники», обсуждение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менитых художников</w:t>
            </w:r>
          </w:p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 бес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rFonts w:ascii="Calibri" w:hAnsi="Calibri" w:eastAsia="Calibri" w:cs="Calibri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Старинное и современное искусств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закрепления техник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временном и старинном искусстве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главное в тексте, отвечать 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rFonts w:ascii="Calibri" w:hAnsi="Calibri" w:eastAsia="Calibri" w:cs="Calibri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ксту «Красота ручной работы», введение, перев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развития навыков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 текст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лексику при пересказе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rFonts w:ascii="Calibri" w:hAnsi="Calibri" w:eastAsia="Calibri" w:cs="Calibri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Красота ручной рабо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кста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техник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трактное искусство. Реал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абстрактное искусство»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ворить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местоимения. Образование и употреб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  изучения и первичного закрепл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употребле-ния возвратных местоимени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х в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rFonts w:ascii="Calibri" w:hAnsi="Calibri" w:eastAsia="Calibri" w:cs="Calibri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картины «Подсолнухи». Обсуждение прочитанног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лучения навыков ауд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способы описания картин</w:t>
            </w:r>
          </w:p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>описывать картины с использованием фраз - кли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ионизм. Импрессион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разницу м/д понятиями экспрессионизм и импрессионизм.</w:t>
            </w:r>
          </w:p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вести бес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1</w:t>
            </w:r>
          </w:p>
          <w:p>
            <w:pPr>
              <w:pStyle w:val="Normal"/>
              <w:autoSpaceDE w:val="false"/>
              <w:spacing w:before="240" w:after="240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– создатель и творец»</w:t>
            </w:r>
          </w:p>
          <w:p>
            <w:pPr>
              <w:pStyle w:val="Normal"/>
              <w:autoSpaceDE w:val="false"/>
              <w:spacing w:lineRule="auto" w:line="266" w:before="240" w:after="240"/>
              <w:ind w:left="113" w:right="113" w:hanging="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топики. Правило напис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правило написания топиков</w:t>
            </w:r>
          </w:p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составить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ind w:left="113" w:right="113" w:hanging="0"/>
              <w:jc w:val="center"/>
              <w:rPr>
                <w:rFonts w:ascii="Times New Roman" w:hAnsi="Times New Roman" w:cs="Times New Roman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эпохи классицизма и реал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картины эпохи классицизма и реализма</w:t>
            </w:r>
          </w:p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их </w:t>
            </w:r>
            <w:r>
              <w:rPr>
                <w:lang w:eastAsia="en-US"/>
              </w:rPr>
              <w:t>различ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исание кар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ind w:left="113" w:right="113" w:hanging="0"/>
              <w:jc w:val="center"/>
              <w:rPr>
                <w:rFonts w:ascii="Times New Roman" w:hAnsi="Times New Roman" w:cs="Times New Roman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 текста «Танцоры балета». Утверждения по тексту.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лексику текста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сказыв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по разделу. Грамма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применен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грамматику раздела </w:t>
            </w: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 описывать картины разных эпо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кто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Старое и новое искусство» с извлечением деталь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закреплен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Знать:</w:t>
            </w:r>
            <w:r>
              <w:rPr>
                <w:lang w:eastAsia="en-US"/>
              </w:rPr>
              <w:t xml:space="preserve"> технику перевод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Уметь:</w:t>
            </w:r>
            <w:r>
              <w:rPr>
                <w:lang w:eastAsia="en-US"/>
              </w:rPr>
              <w:t xml:space="preserve">  переводить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lang w:eastAsia="en-US"/>
              </w:rPr>
            </w:pPr>
            <w:r>
              <w:rPr>
                <w:bCs/>
                <w:caps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. Выберите правильный ответ на вопро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контрол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тему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давать правильные ответы на вопросы виктор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рочная работа по тек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shadow, lump, victim, discord, effect,      effection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закреплен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употребление особых слов и предлогов</w:t>
            </w:r>
          </w:p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водить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Подробности брачного контракта. Возвратные местоим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закрепл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30" w:hanging="0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возвратные местоимения</w:t>
            </w:r>
          </w:p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>употреблять их в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 Местоим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урок закрепления грамма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образование местоимений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водить предло-жения с местоим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топиков  при помощи клише. Описание жанров карт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урок </w:t>
            </w:r>
            <w:r>
              <w:rPr>
                <w:rFonts w:eastAsia="Calibri"/>
                <w:lang w:eastAsia="en-US"/>
              </w:rPr>
              <w:t>пополнения лекс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rFonts w:eastAsia="Calibri"/>
                <w:lang w:eastAsia="en-US"/>
              </w:rPr>
              <w:t xml:space="preserve"> жанры картин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описывать карт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п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Calibri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артиклей. Повторение. Упражнения на закре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rFonts w:eastAsia="Calibri"/>
                <w:lang w:eastAsia="en-US"/>
              </w:rPr>
              <w:t xml:space="preserve"> правило упот-ребления артиклей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использовать знания на прак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Calibri"/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1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– создатель и творец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76"/>
              <w:ind w:left="-153" w:right="-108" w:hanging="0"/>
              <w:jc w:val="center"/>
              <w:rPr/>
            </w:pPr>
            <w:r>
              <w:rPr>
                <w:lang w:eastAsia="en-US"/>
              </w:rPr>
              <w:t>контроля навыков ауд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по разделу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онимать текст на слу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>Знать</w:t>
            </w:r>
            <w:r>
              <w:rPr>
                <w:lang w:eastAsia="en-US"/>
              </w:rPr>
              <w:t xml:space="preserve"> и понимать содержание текста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читать тек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пись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правило составления эссе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исать э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гово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по разделу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вести разговор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2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верующий»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темы «Человек верующ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религии м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рассуждать на даную т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лушивание текста  о свадебных суевериях, религиозных предрассудк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е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понятие «предрассудк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применять полученные знания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Чтение стихов, техника перев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технику перевода стих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 читать и</w:t>
            </w:r>
            <w:r>
              <w:rPr>
                <w:lang w:eastAsia="en-US"/>
              </w:rPr>
              <w:t xml:space="preserve"> составлять свои стих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ение техника пере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 w:before="240" w:after="240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ение текста «Средневековая  мифолог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правила работы с тексто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водить 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новой лексики по теме цикла. Фразы и словосоче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новую лексику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>переводить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разы и словосоче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ифы и легенды о бог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мифы и легенды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>понимать прочита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ронт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ртинки, тексты к ним, разговор о таинствах, описанных на н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 методику описания картино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>описывать картин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2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верующий»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Cs/>
                <w:caps/>
                <w:sz w:val="22"/>
                <w:szCs w:val="22"/>
                <w:lang w:eastAsia="en-US"/>
              </w:rPr>
            </w:pPr>
            <w:r>
              <w:rPr>
                <w:bCs/>
                <w:caps/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ение текста «Мифолог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лексику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водить 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речия и имя прилагательное. Определительная, сравнительная и превосходная степени сравнения. Написание топика «Описание церкви или богослу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усвоения и повторения грамма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 xml:space="preserve"> сравнительную степень прилагательных и нареч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употреблять их в реч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п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закрепления новой лекс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лексику по теме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Уметь:</w:t>
            </w:r>
            <w:r>
              <w:rPr>
                <w:lang w:eastAsia="en-US"/>
              </w:rPr>
              <w:t xml:space="preserve"> произносить и писать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лушивание текста о суевериях и религиозных предрассудках. Британские суеве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развития навыков ауд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о суевериях и религиозных предрассудках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>понимать текс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уждение  разных рели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разные религ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рассуждать по тем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 текста «Главные религии мира» с извлечением детальной информации. Христианств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лексику  по текст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использовать  полученные знания  о религии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ение и пере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блейские исто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библейские истории</w:t>
            </w:r>
            <w:r>
              <w:rPr>
                <w:b/>
              </w:rPr>
              <w:t xml:space="preserve"> Уметь: </w:t>
            </w:r>
            <w:r>
              <w:rPr/>
              <w:t xml:space="preserve"> </w:t>
            </w:r>
            <w:r>
              <w:rPr>
                <w:lang w:eastAsia="en-US"/>
              </w:rPr>
              <w:t>использовать  новую лексику при переводе текс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ние новой лексики. Фразы и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усвоения новой лексик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ст «Главные религии мира». Иуда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олучения новых знан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об иудаизме, буддизм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рассуждать по тем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ст «Главные религии мира». Будд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еревод предложений с русского языка на английский, используя новую лекси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применения получен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Знать:</w:t>
            </w:r>
            <w:r>
              <w:rPr>
                <w:lang w:eastAsia="en-US"/>
              </w:rPr>
              <w:t xml:space="preserve"> лексику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Уметь:</w:t>
            </w:r>
            <w:r>
              <w:rPr>
                <w:lang w:eastAsia="en-US"/>
              </w:rPr>
              <w:t xml:space="preserve"> переводить текс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/>
              <w:ind w:left="113" w:right="113" w:hanging="0"/>
              <w:jc w:val="center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лексического материала по цик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закрепления лекс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ексику по раздел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использовать её при переводе и чт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с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лов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eastAsia="en-US"/>
              </w:rPr>
              <w:t>которы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н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над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путать</w:t>
            </w:r>
            <w:r>
              <w:rPr>
                <w:lang w:val="en-US" w:eastAsia="en-US"/>
              </w:rPr>
              <w:t xml:space="preserve"> in spite/ reguire/ demand/ seek fea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усвоения новых с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 xml:space="preserve"> правило употребле-ния слов, которые не надо путать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lang w:eastAsia="en-US"/>
              </w:rPr>
              <w:t>употреблять их в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2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верующий»</w:t>
            </w:r>
          </w:p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ауд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76"/>
              <w:ind w:left="-153" w:right="-108" w:hanging="0"/>
              <w:jc w:val="center"/>
              <w:rPr/>
            </w:pPr>
            <w:r>
              <w:rPr>
                <w:lang w:eastAsia="en-US"/>
              </w:rPr>
              <w:t>контроля навыков ауд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разделу</w:t>
            </w:r>
          </w:p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онимать на слух 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>
                <w:lang w:eastAsia="en-US"/>
              </w:rPr>
              <w:t xml:space="preserve"> и понимать содержание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уметь работать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пись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правило составления эсс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исать э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го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гово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 xml:space="preserve"> фразы для монолог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составлять диа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ведение темы «Человек – дитя природы». Вступление. Вопрос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у по теме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обсуждать тему с использованием кли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удирование текста «Пожары». Правила поведения людей в лес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лексику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 xml:space="preserve">пересказывать текст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3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- дитя природы»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текстом «Охранные организац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организации, защищающие природу и животных, лексику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говорить по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настоящего времени, неправильные глаго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 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крепления грамма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неправильные глагол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говорить в настоящем времен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арь для топиков.  Человек и природа. Монологическая реч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усвоения новой лекс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раздел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 составлять моно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ова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удирование. Мнение говорящих о загрязнении окружающей среды. Обсуждение услыша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лексику раздела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обсуждать проблемы окружающей 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ение текста «Вулканы». С извлечением полно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рактического применен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слова к тексту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читать и переводить со словарё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3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- дитя природы»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икторские тексты в кинофильмах. Изложение фак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е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разговорные надпис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lang w:eastAsia="en-US"/>
              </w:rPr>
              <w:t>излагать фа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лушивание информации о случаях загрязнения среды. Влияние людей на прир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 xml:space="preserve"> влияние людей на природ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lang w:eastAsia="en-US"/>
              </w:rPr>
              <w:t>излагать фа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ст «Доска объявлений». Извлечение общей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лексику по теме</w:t>
            </w:r>
            <w:r>
              <w:rPr>
                <w:b/>
              </w:rPr>
              <w:t xml:space="preserve"> 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водить текст  с извлечением общ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ая форма глаголов  в страдательном залоге. Прошедшие време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 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репления грамма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правильную форму глагол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исать эссе, используя страдатель-ный залог и кли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ание самого великолепного дня в жизни с использованием клиш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лексику по теме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lang w:eastAsia="en-US"/>
              </w:rPr>
              <w:t xml:space="preserve"> описать самый великолепный день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ind w:left="113" w:right="113" w:hanging="0"/>
              <w:jc w:val="center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лушивание протеста о ресторанах Мак Дональ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язык плака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составлять проте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Подбор заголовков к картинам, использование слова «</w:t>
            </w:r>
            <w:r>
              <w:rPr>
                <w:lang w:val="en-US" w:eastAsia="en-US"/>
              </w:rPr>
              <w:t>boad</w:t>
            </w:r>
            <w:r>
              <w:rPr>
                <w:lang w:eastAsia="en-US"/>
              </w:rPr>
              <w:t xml:space="preserve"> « в словосочетания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ополнения лекс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правило перевода заголовков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использовать слово </w:t>
            </w:r>
            <w:r>
              <w:rPr>
                <w:lang w:val="en-US" w:eastAsia="en-US"/>
              </w:rPr>
              <w:t>boad</w:t>
            </w:r>
            <w:r>
              <w:rPr>
                <w:lang w:eastAsia="en-US"/>
              </w:rPr>
              <w:t xml:space="preserve"> в словосо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ые формы глагола в страдательном залоге для составления предложений. Будущее врем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закрепления пройденной грамма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будущее время в страдательном залог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составлять предложения в будущем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 текста «Звук машины». Открытие Клаузне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 xml:space="preserve"> перевод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>отвечать на вопросы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а, которые  мы пута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5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lang w:eastAsia="en-US"/>
              </w:rPr>
              <w:t>Знать:</w:t>
            </w:r>
            <w:r>
              <w:rPr>
                <w:lang w:eastAsia="en-US"/>
              </w:rPr>
              <w:t xml:space="preserve">  употребление слов, которые мы путаем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Уметь: </w:t>
            </w:r>
            <w:r>
              <w:rPr>
                <w:lang w:eastAsia="en-US"/>
              </w:rPr>
              <w:t xml:space="preserve"> переводить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3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- дитя природы»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лушивание песен. Чтение. Написание ст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схему написания стих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исать стих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лексико – грамматическ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закрепл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Знать:</w:t>
            </w:r>
            <w:r>
              <w:rPr>
                <w:lang w:eastAsia="en-US"/>
              </w:rPr>
              <w:t xml:space="preserve"> грамматику и лексику раздела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Уметь:</w:t>
            </w:r>
            <w:r>
              <w:rPr>
                <w:lang w:eastAsia="en-US"/>
              </w:rPr>
              <w:t xml:space="preserve"> использовать полученные зн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ообразование числительные с существ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роки   повторения времён английского глагол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правило образования времё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использовать полученные знания на практик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времён. Настоящие време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времён. Прошедшие време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грамм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времён. Будущие време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грамм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right="-30" w:hanging="0"/>
              <w:jc w:val="both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ауд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>контроля навыков ауд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лексику по теме </w:t>
            </w: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>воспринимать текст на слу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>
                <w:lang w:eastAsia="en-US"/>
              </w:rPr>
              <w:t xml:space="preserve">  и понимать содержание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водить текст со словарё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76"/>
              <w:ind w:right="-30" w:hanging="0"/>
              <w:jc w:val="both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пись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правила оформления эсс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lang w:eastAsia="en-US"/>
              </w:rPr>
              <w:t>оформлять э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го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гово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разде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вести разгов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4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в поисках счастья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 часа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темы цикла «Человек в поисках счасть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олучения новых знани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по раздел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>
                <w:lang w:eastAsia="en-US"/>
              </w:rPr>
              <w:t>воспринимать текст на слу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лушивание текста о счастливой маме  Кейт  Рейто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кторина по словам 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рок закрепления лекс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 слова и фраз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  <w:r>
              <w:rPr>
                <w:lang w:eastAsia="en-US"/>
              </w:rPr>
              <w:t xml:space="preserve">  ответить на вопросы виктор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4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в поисках счастья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 часа</w:t>
            </w:r>
          </w:p>
          <w:p>
            <w:pPr>
              <w:pStyle w:val="Normal"/>
              <w:autoSpaceDE w:val="false"/>
              <w:spacing w:lineRule="auto" w:line="266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ение текста «Мечты сбываютс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содержание текста в деталя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выделять в тексте глав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ap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тервью с мистером  Ринер и выполнение упражнения на поним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рок  навыков ауд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Знать:</w:t>
            </w:r>
            <w:r>
              <w:rPr>
                <w:lang w:eastAsia="en-US"/>
              </w:rPr>
              <w:t xml:space="preserve"> содержание интервью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  <w:r>
              <w:rPr>
                <w:lang w:eastAsia="en-US"/>
              </w:rPr>
              <w:t xml:space="preserve"> выполнить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ксика по теме «Человек в поисках счасть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 пополнения лексик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лексику по тем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ользоваться лексикой при описа-нии темы «Счасть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ва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епление лексики при помощи тренировочных упра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лаголы (неопределённая форма). Инфинити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  закреплен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неопределён-ную форму глаголов</w:t>
            </w:r>
            <w:r>
              <w:rPr>
                <w:b/>
              </w:rPr>
              <w:t xml:space="preserve"> Уметь: </w:t>
            </w:r>
            <w:r>
              <w:rPr/>
              <w:t xml:space="preserve"> </w:t>
            </w:r>
            <w:r>
              <w:rPr>
                <w:lang w:eastAsia="en-US"/>
              </w:rPr>
              <w:t>использовать инфини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ообразование новых слов от назв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схему образо-вания новых сл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образовывать новы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ание счастливого момента в жизни по картинкам с использованием клише для топ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 развития устной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sz w:val="22"/>
                <w:szCs w:val="22"/>
                <w:lang w:eastAsia="en-US"/>
              </w:rPr>
              <w:t xml:space="preserve"> схему составления топик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писать э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Чтение текста Ричарда Адамса «</w:t>
            </w:r>
            <w:r>
              <w:rPr>
                <w:lang w:val="en-US" w:eastAsia="en-US"/>
              </w:rPr>
              <w:t>Th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Noticeboard</w:t>
            </w:r>
            <w:r>
              <w:rPr>
                <w:lang w:eastAsia="en-US"/>
              </w:rPr>
              <w:t>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 получ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биографию Ричарда Адамс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сказывать прочитанный 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верка техник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Употребление слова «</w:t>
            </w:r>
            <w:r>
              <w:rPr>
                <w:lang w:val="en-US" w:eastAsia="en-US"/>
              </w:rPr>
              <w:t>boad</w:t>
            </w:r>
            <w:r>
              <w:rPr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правило  употребления сл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составлять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плана для расск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рок развития навыков пись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технику составления пла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составить рас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верждения. Пять высказываний о своём счасть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развития разговорной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пять  высказываний о счасть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выразить своё мнение о счаст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ЗДЕЛ № 4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Человек в поисках счастья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 часа</w:t>
            </w:r>
          </w:p>
          <w:p>
            <w:pPr>
              <w:pStyle w:val="Style13"/>
              <w:ind w:left="113" w:right="113" w:hanging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онимы. Упражнения для закреп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пополнения лексики, синони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синони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одбирать синонимы к слов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ст «Мечты сбываются». Перефраз слов и словосочет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 закрепления материа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как делать перефраз сл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составлять новые фр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Фразовый глагол </w:t>
            </w:r>
            <w:r>
              <w:rPr>
                <w:lang w:val="en-US" w:eastAsia="en-US"/>
              </w:rPr>
              <w:t>t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rub</w:t>
            </w:r>
            <w:r>
              <w:rPr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 </w:t>
            </w:r>
          </w:p>
          <w:p>
            <w:pPr>
              <w:pStyle w:val="Normal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воения грамма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употребление фразового глагол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употреблять в речи фразовый глагол </w:t>
            </w:r>
            <w:r>
              <w:rPr>
                <w:lang w:val="en-US" w:eastAsia="en-US"/>
              </w:rPr>
              <w:t>t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ru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ние фраз в коротком рассказ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фраз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води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грамматическ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грамма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грамматику раздела. </w:t>
            </w: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составлять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слушивание текста «Университетская жизн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 восприятия на слу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лексику к тексту. </w:t>
            </w: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 понимать на слух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  <w:lang w:eastAsia="en-US"/>
              </w:rPr>
            </w:pPr>
            <w:r>
              <w:rPr>
                <w:bCs/>
                <w:caps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ообразование: сложные числ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бинирован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  как образуются новые словосочетания </w:t>
            </w: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 образовывать новые сло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66"/>
              <w:ind w:left="113" w:right="113" w:hanging="0"/>
              <w:jc w:val="center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аудир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>контроля навыков ауд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>лексику по разделу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воспринимать текст на слу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>
                <w:lang w:eastAsia="en-US"/>
              </w:rPr>
              <w:t xml:space="preserve"> и понимать содержание текс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ереводить текст со словарё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пись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>Знать:</w:t>
            </w:r>
            <w:r>
              <w:rPr>
                <w:lang w:eastAsia="en-US"/>
              </w:rPr>
              <w:t xml:space="preserve"> технику составления эссе</w:t>
            </w:r>
          </w:p>
          <w:p>
            <w:pPr>
              <w:pStyle w:val="Normal"/>
              <w:autoSpaceDE w:val="false"/>
              <w:spacing w:lineRule="auto" w:line="276"/>
              <w:ind w:right="-30" w:hanging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исать э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cap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rPr>
                <w:bCs/>
                <w:caps/>
                <w:highlight w:val="yellow"/>
              </w:rPr>
            </w:pPr>
            <w:r>
              <w:rPr>
                <w:bCs/>
                <w:cap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навыков го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рок </w:t>
            </w:r>
          </w:p>
          <w:p>
            <w:pPr>
              <w:pStyle w:val="Normal"/>
              <w:autoSpaceDE w:val="false"/>
              <w:ind w:left="-153" w:right="-108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я навыков гово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>
                <w:lang w:eastAsia="en-US"/>
              </w:rPr>
              <w:t xml:space="preserve"> лексику и грамматик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</w:t>
            </w:r>
            <w:r>
              <w:rPr>
                <w:lang w:eastAsia="en-US"/>
              </w:rPr>
              <w:t>поддержать разговор, используя лексику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.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66"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98" w:leader="underscore"/>
          <w:tab w:val="left" w:pos="5285" w:leader="underscore"/>
        </w:tabs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MS Mincho;ＭＳ 明朝" w:cs="Courier New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9:07:00Z</dcterms:created>
  <dc:creator>user</dc:creator>
  <dc:description/>
  <cp:keywords/>
  <dc:language>en-US</dc:language>
  <cp:lastModifiedBy>COMP</cp:lastModifiedBy>
  <cp:lastPrinted>2016-09-26T13:26:00Z</cp:lastPrinted>
  <dcterms:modified xsi:type="dcterms:W3CDTF">2016-12-02T14:01:00Z</dcterms:modified>
  <cp:revision>4</cp:revision>
  <dc:subject/>
  <dc:title/>
</cp:coreProperties>
</file>